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АВКАЗСКОГО СЕЛЬСКОГО ПОСЕЛЕНИЯ</w:t>
        <w:br/>
        <w:t>КАВКАЗ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т 06.07.2020 года</w:t>
        <w:tab/>
        <w:tab/>
        <w:t xml:space="preserve">    </w:t>
        <w:tab/>
        <w:tab/>
        <w:tab/>
        <w:tab/>
        <w:tab/>
        <w:tab/>
        <w:t xml:space="preserve">        №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движим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, находящегося 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вказского сельского поселения  Кавказского района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9"/>
          <w:tab w:val="left" w:pos="8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 декабря 2001 года                        №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, находящихся в государственной или муниципальной собственности  акций открытых акционерных обществ на специализированном аукционе», решением Совета Кавказского сельского поселения Кавказского района от                 18 марта 2020 года № 5 «</w:t>
      </w:r>
      <w:r>
        <w:rPr>
          <w:kern w:val="2"/>
          <w:sz w:val="28"/>
          <w:szCs w:val="28"/>
        </w:rPr>
        <w:t>Об утверждении Программы приватизации муниципального имущества Кавказского сельского поселение Кавказского района на 2020 год</w:t>
      </w:r>
      <w:r>
        <w:rPr>
          <w:sz w:val="28"/>
          <w:szCs w:val="28"/>
        </w:rPr>
        <w:t xml:space="preserve">», решением Совета Кавказского сельского поселения Кавказского района от </w:t>
      </w:r>
      <w:r>
        <w:rPr>
          <w:bCs/>
          <w:color w:val="000000"/>
          <w:spacing w:val="-1"/>
          <w:sz w:val="28"/>
          <w:szCs w:val="28"/>
        </w:rPr>
        <w:t>26 февраля 2006 года № 14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порядке владения, пользования и распоряжения муниципальной собственностью Кавказского сельского поселения Кавказского района</w:t>
      </w:r>
      <w:r>
        <w:rPr>
          <w:sz w:val="28"/>
          <w:szCs w:val="28"/>
        </w:rPr>
        <w:t>»                     (с изменениями), п о с т а н о в л я 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Приватизировать, находящиеся в муниципальной собственности Кавказского сельского поселения Кавказского района следующее муниципальное имуществ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Лот № 1 – трактор Беларус-82.1, государственный регистрационный знак 23 КХ 9803, год выпуска ТС 2007, заводской номер машины (рамы) 80840883, цвет кузова (кабины, прицепа) синий, тип двигателя дизель, мощность двигателя кВт/л.с. 60/81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Определить способ приватизации – продажа муниципального имущества на аукционе открытом по составу участников и по форме подачи предложений о цене имущества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Установить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1. Начальную цену продажи муниципального имущества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352 600,00 (триста пятьдесят две тысячи шестьсот) рублей 00 копеек в том числе НДС 58 766,67 (пятьдесят восемь тысяч семьсот шестьдесят шесть) рублей 67 копеек, на основании отчета «По определению рыночной стоимости транспортного средства» от 22.05.2020 года № 13/05/20, подготовленного ИП Шунеева О.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2. Величину повышения начальной цены («шаг аукциона») в размер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 – 17 630,00 (семнадцать тысяч шестьсот тридцать) рублей 00 копеек, что составляет 5% от начальной цены трактора Беларус-82.1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3. Размер задатка в сумм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Лот № 1 – 70 520,00 (семьдесят тысяч пятьсот двадцать) рублей 00 копеек, что составляет 20% от начальной цены трактора Беларус-82.1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на расчетный счет продавца, указанный в информационном сообщении о проведении аукциона, не позднее </w:t>
      </w:r>
      <w:r>
        <w:rPr>
          <w:b/>
          <w:sz w:val="28"/>
          <w:szCs w:val="28"/>
        </w:rPr>
        <w:t>14 августа 2020 года</w:t>
      </w:r>
      <w:r>
        <w:rPr>
          <w:sz w:val="28"/>
          <w:szCs w:val="28"/>
        </w:rPr>
        <w:t xml:space="preserve">. Задаток возвращается участникам аукциона, за исключением победителя, в течение 5 дней со дня подведения итогов аукциона. Претендентам не допущенным к участию в аукционе задаток возвращается в течение 5 дней со дня подписания протокола о признании претендентов участниками аукциона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Установить для лота № 1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начала приема заявок – </w:t>
      </w:r>
      <w:r>
        <w:rPr>
          <w:b/>
          <w:sz w:val="28"/>
          <w:szCs w:val="28"/>
        </w:rPr>
        <w:t>20 июля 2020 год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место приема заявок: Администрация Кавказского сельского поселения  Кавказского района 352140, Краснодарский край, Кавказский район, ст. Кавказская, пер.2-я Пятилетка, 10, кабинет № 1, отдел закупок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окончания приема заявок – </w:t>
      </w:r>
      <w:r>
        <w:rPr>
          <w:b/>
          <w:sz w:val="28"/>
          <w:szCs w:val="28"/>
        </w:rPr>
        <w:t>14 августа 2020 года в 16.00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у определения участников аукциона  – </w:t>
      </w:r>
      <w:r>
        <w:rPr>
          <w:b/>
          <w:sz w:val="28"/>
          <w:szCs w:val="28"/>
        </w:rPr>
        <w:t>17 августа 2020 года,                         время 11.00;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ату проведения аукциона – </w:t>
      </w:r>
      <w:r>
        <w:rPr>
          <w:b/>
          <w:sz w:val="28"/>
          <w:szCs w:val="28"/>
        </w:rPr>
        <w:t>18 августа 2020 года, время                          проведения – 11.00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 проведения аукциона – Администрация Кавказского сельского поселения  Кавказского района 352140, Краснодарский край, Кавказский район, ст. Кавказская, пер.2-я Пятилетка, 10, кабинет № 1, отдел закупок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Утвердить форму заявки на участие в аукционе (приложение)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Предусмотреть в договоре купли-продажи движимого муниципального имущества, находящегося в муниципальной собственности Кавказского сельского поселения Кавказского района оплату приобретаемого движимого   муниципального имущества единовременным платежом через органы банка в течение 10 (десяти) рабочих дней со дня подписания договора купли-продажи движимого 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>7. В течении 5 рабочих дней с даты подведения итогов аукциона заключить с победителем аукциона договор купли-продажи движимого муниципального имущества, находящегося в муниципальной собственности Кавказского сельского поселения Кавказского района.</w:t>
      </w:r>
    </w:p>
    <w:p>
      <w:pPr>
        <w:pStyle w:val="Normal"/>
        <w:widowControl w:val="false"/>
        <w:tabs>
          <w:tab w:val="clear" w:pos="709"/>
          <w:tab w:val="left" w:pos="-709" w:leader="none"/>
        </w:tabs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Произвести передачу имущества и оформление перехода права собственности в соответствии с законодательством Российской Федерации и договором купли-продажи в течении 10 дней со дня полной оплаты движимого муниципальн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Общему отделу администрации Кавказского сельского поселения Кавказского района опубликовать информационное сообщение о проведении аукциона на официальном сайте администрации Кавказского сельского поселения Кавказского района www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av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отделу закупок разместить на официальном сайте Российской Федерации в сети Интернет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lang w:val="ru-RU" w:bidi="ar-SA"/>
    </w:rPr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51:00Z</dcterms:created>
  <dc:creator>USER</dc:creator>
  <dc:description/>
  <cp:keywords/>
  <dc:language>en-US</dc:language>
  <cp:lastModifiedBy>Алена</cp:lastModifiedBy>
  <cp:lastPrinted>2020-07-15T15:57:00Z</cp:lastPrinted>
  <dcterms:modified xsi:type="dcterms:W3CDTF">2020-07-17T07:37:00Z</dcterms:modified>
  <cp:revision>24</cp:revision>
  <dc:subject/>
  <dc:title>Об условиях приватизации</dc:title>
</cp:coreProperties>
</file>