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КАВКАЗСКОГО РАЙОН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 xml:space="preserve">от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bidi="ar-SA"/>
        </w:rPr>
        <w:t>20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 xml:space="preserve">.04.2021г.                                                                                                           №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bidi="ar-SA"/>
        </w:rPr>
        <w:t>12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ый квартал 2021 года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 п о с т а н о в л я 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ый квартал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10639,0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лей, по расходам в сумме 9247,5 тыс. рублей, с превышением доходов над расходами (профицит бюджета) в сумме 1391,5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ый квартал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ый квартал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ый квартал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ый квартал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ый квартал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 Е.А. Коро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0.8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1-04-22T11:14:00Z</cp:lastPrinted>
  <dcterms:modified xsi:type="dcterms:W3CDTF">2021-04-22T10:09:56Z</dcterms:modified>
  <cp:revision>90</cp:revision>
  <dc:subject/>
  <dc:title> </dc:title>
</cp:coreProperties>
</file>