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</w:t>
      </w:r>
    </w:p>
    <w:p>
      <w:pPr>
        <w:pStyle w:val="Normal"/>
        <w:ind w:left="396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_______ № 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54"/>
      </w:tblGrid>
      <w:tr>
        <w:trPr>
          <w:trHeight w:val="75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Учреждение благоустройства «Луч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СКЦ» Кавказского сельского по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ЦКиД «Космос»» Кавказского сельского посел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комфорта городской среды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территорий общего поль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благоустроенных дворовых территорий многоквартирных до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благоустроенных дворовых территорий многоквартирных домов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  2019 -2024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составляет                          11930,7 тыс. рублей: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/>
            </w:pPr>
            <w:r>
              <w:rPr>
                <w:sz w:val="28"/>
                <w:szCs w:val="28"/>
              </w:rPr>
              <w:t>- за счет средств местного бюджета                     3889,5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1 113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0 году -  12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2656,5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                   321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321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24 году -  0,0 тыс. рублей</w:t>
            </w:r>
          </w:p>
          <w:p>
            <w:pPr>
              <w:pStyle w:val="Normal"/>
              <w:suppressAutoHyphens w:val="true"/>
              <w:snapToGrid w:val="false"/>
              <w:ind w:left="-128" w:first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федерального бюджета                 7719,6 тыс. рублей, из них:</w:t>
            </w:r>
          </w:p>
          <w:p>
            <w:pPr>
              <w:pStyle w:val="Normal"/>
              <w:suppressAutoHyphens w:val="true"/>
              <w:ind w:hanging="108"/>
              <w:rPr/>
            </w:pPr>
            <w:r>
              <w:rPr>
                <w:sz w:val="28"/>
                <w:szCs w:val="28"/>
              </w:rPr>
              <w:t>в 2019 году -  7 719,6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  0,0 тыс. рублей</w:t>
            </w:r>
          </w:p>
          <w:p>
            <w:pPr>
              <w:pStyle w:val="Normal"/>
              <w:suppressAutoHyphens w:val="true"/>
              <w:ind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-  0,0 тыс.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8"/>
          <w:szCs w:val="28"/>
        </w:rPr>
        <w:t>___________________       Л.В.Файзрахм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</w:t>
      </w:r>
      <w:r>
        <w:rPr>
          <w:b/>
          <w:bCs/>
          <w:sz w:val="28"/>
          <w:szCs w:val="28"/>
        </w:rPr>
        <w:t>и прогноз развития реализации муниципальной программы в сфере</w:t>
      </w:r>
      <w:r>
        <w:rPr>
          <w:b/>
          <w:sz w:val="28"/>
          <w:szCs w:val="28"/>
        </w:rPr>
        <w:t xml:space="preserve"> формирование современной городской среды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родно-климатические условия </w:t>
      </w:r>
      <w:r>
        <w:rPr>
          <w:rFonts w:cs="Times New Roman" w:ascii="Times New Roman" w:hAnsi="Times New Roman"/>
          <w:sz w:val="28"/>
          <w:szCs w:val="28"/>
        </w:rPr>
        <w:t>Кавказского сельского поселения Кавказского района</w:t>
      </w:r>
      <w:r>
        <w:rPr>
          <w:rFonts w:cs="Times New Roman" w:ascii="Times New Roman" w:hAnsi="Times New Roman"/>
          <w:sz w:val="28"/>
          <w:szCs w:val="28"/>
          <w:lang w:eastAsia="en-US"/>
        </w:rPr>
        <w:t>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ого пункт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фортность проживания в многоквартирных домах определяется уровнем благоустройства дворовых территорий с учетом организации во дворах дорожно - тропиночной сети, устройства газонов и цветников, озеленения, освещения территории двора, размещения малых архитектурных форм, организации детских и спортивно-игровых площадок, комплектации дворов элементами городской мебели, организации площадок для отдыха взрослых, устройства хозяйственно-бытовых площадок, площадок для индивидуального транспорта, организации площадок для выгула домашних животных, обустройства мест сбора и временного хранения мусора. Жилье не может считаться комфортным, если окружение не благоустроено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нарекания вызывают благоустройство и санитарное содержание территорий обще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Для решения данной проблемы требуется участие и взаимодействие органов местного самоуправления с привлечением населения, его финансовое и (или) трудовое участие в работах по благоустройству территории Кавказского сельского поселения Кавказского района, наличия финансирования с привлечением источников всех уровней, что обусловливает необходимость разработки и применения данной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Для </w:t>
      </w:r>
      <w:r>
        <w:rPr>
          <w:sz w:val="28"/>
          <w:szCs w:val="28"/>
          <w:lang w:eastAsia="en-US"/>
        </w:rPr>
        <w:t>развит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вказского сельского поселения, е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благоустройства,</w:t>
      </w:r>
      <w:r>
        <w:rPr>
          <w:rFonts w:eastAsia="Calibri"/>
          <w:sz w:val="28"/>
          <w:szCs w:val="28"/>
          <w:lang w:eastAsia="en-US"/>
        </w:rPr>
        <w:t xml:space="preserve">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</w:t>
      </w:r>
      <w:r>
        <w:rPr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пособствовать повышению уровня их комфортного прожива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следние годы проводились точечные целенаправленные работы по благоустройству дворовых территорий и территорий общего пользования Кавказ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и Кавказского сельского поселения имеется 31 многоквартирный дом, количество проживающих в них – 1438 человек, общая площадь дворовых территорий составляет 48 480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акже на территории поселения имеется 1 сквер – Аллея Славы (с образцами боевой техники времен Великой Отечественной войны), общей площадью 14 103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 общественная территория – площадь Дома культуры Кавказского сельского поселения, общей площадью 8 034 м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По итогам проведения инвентаризации дворовых и общественных территорий Кавказского сельского поселения имеется 31 дворовая и 2 общественных территории, нуждающиеся и подлежащие благоустройству в период реализации муниципальной программ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проведения общественного обсуждения проекта муниципальной программы в соответствии с Порядком, утвержденным постановлением администрации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ссмотрения и оценки предложений граждан, организаций о включении в муниципальную программу общественной территории Кавказского сельского поселения Кавказского района, подлежащей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лючение дворовой территории в муниципальную программу без решения заинтересованных лиц не допускает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 13 сентября 2018 года по 12 октября 2018 года (включительно) был прием заявок заинтересованных лиц на благоустройство дворовых и общественных территорий. За вышеуказанный период заявок на благоустройство дворовых территорий в администрацию Кавказского сельского поселения не поступило. На общественном обсуждении 18 сентября 2018 года общественной комиссией, утвержденной постановлением администрации Кавказского сельского поселения Кавказского района от 06 октября 2017 года № 325, было принято решение включить в муниципальную программу общественную территорию в ст. Кавказской - Аллею Славы (образцы боевой техник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ериод проведения ежегодных общественных обсуждений по выбору общественных территорий для включения их в адресный перечень общественных территорий, нуждающихся в благоустройстве и подлежащих благоустройству в 2019 – 2024 годах, с 09 января 2019 года по 09 февраля 2019 года поступила 1 заявка на включение в муниципальную программу «Формирование современной городской среды» общественной территории – территория Дома культуры Кавказского сельского поселения. На основании итогового протокола общественных обсуждений от 11 февраля 2019 года данная общественная территория включена в 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9 году за счет средств местного бюджета благоустроенны следующие общественные территор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личная спортивная площадка по адресу: ст. Кавказская, ул. К.Паха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етская площадка по адресу: ст. Кавказская, ул. Ленина, 183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, в Кавказском сельском поселении Кавказского района имеются территории общего пользования (проезды, центральные улицы, площад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благоустройство территорий общего пользования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парков, скверов, освещение улиц, парков, скверов, реконструкция детско - спортивно - игровых площадок, благоустройство территорий возле общественных зданий, территорий вокруг памятник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гостевых автостоян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тротуара и дорожек из цементно-песчаной плитки между площадк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песчаного покрытия детских площад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мена покрытия существующих покрытий тротуаров и площадки перед доской поч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асфальтобетонного покрытия проезда вокруг территор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детского игрового оборудования – качалки, карусели, песоч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портивного оборудования – детского спортивного комплекс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скамеек вдоль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урн для мусора возле скамее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площадок под военной технико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газона с подсыпкой плодородного гру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ревьев.</w:t>
      </w:r>
    </w:p>
    <w:p>
      <w:pPr>
        <w:pStyle w:val="Normal"/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благоустройство дворовых территорий, в том числ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инимальный перечень рабо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монт дворовых проез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свещения дворовых территор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ановка, замена скамеек, урн для мусор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указанный перечень является исчерпывающим и не может быть расширен.</w:t>
      </w:r>
    </w:p>
    <w:p>
      <w:pPr>
        <w:pStyle w:val="ConsPlusNormal"/>
        <w:ind w:firstLine="851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(единичные расценки) работ по благоустройству, входящих в состав минимального перечня работ приведена в соответствии с Таблицей № 1 к муниципальной программе.</w:t>
      </w:r>
    </w:p>
    <w:p>
      <w:pPr>
        <w:pStyle w:val="Normal"/>
        <w:shd w:fill="FFFFFF" w:val="clear"/>
        <w:ind w:left="24" w:hanging="0"/>
        <w:jc w:val="right"/>
        <w:rPr>
          <w:bCs/>
        </w:rPr>
      </w:pPr>
      <w:r>
        <w:rPr>
          <w:bCs/>
        </w:rPr>
        <w:t>Таблица № 1</w:t>
      </w:r>
    </w:p>
    <w:p>
      <w:pPr>
        <w:pStyle w:val="Normal"/>
        <w:shd w:fill="FFFFFF" w:val="clear"/>
        <w:ind w:left="24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195"/>
        <w:gridCol w:w="1471"/>
        <w:gridCol w:w="2309"/>
      </w:tblGrid>
      <w:tr>
        <w:trPr>
          <w:trHeight w:val="137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 на благоустройство, входящих в состав минимального перечня рабо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3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ы финансовых затрат на 1 единицу измерения, с учетом НДС (руб.)</w:t>
            </w:r>
          </w:p>
        </w:tc>
      </w:tr>
      <w:tr>
        <w:trPr>
          <w:trHeight w:val="41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проезда придворовой территории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,28</w:t>
            </w:r>
          </w:p>
        </w:tc>
      </w:tr>
      <w:tr>
        <w:trPr>
          <w:trHeight w:val="5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устройства тротуара с асфальтобетонным покрытием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09</w:t>
            </w:r>
          </w:p>
        </w:tc>
      </w:tr>
      <w:tr>
        <w:trPr>
          <w:trHeight w:val="5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ремонта плиточного покрытия тротуар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8,22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ограждения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установки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3,74</w:t>
            </w:r>
          </w:p>
        </w:tc>
      </w:tr>
      <w:tr>
        <w:trPr>
          <w:trHeight w:val="39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кция пешеходного огражден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асфальтобетонного покрытия дорог и проездо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,15</w:t>
            </w:r>
          </w:p>
        </w:tc>
      </w:tr>
      <w:tr>
        <w:trPr>
          <w:trHeight w:val="42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емонта ливневой канализации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1,26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скамьи тип 4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1,3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ачного комплекса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53,84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дивана парково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2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, замены урны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1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2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а тип 3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тановки светильника (без стоимости опоры)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1,67</w:t>
            </w:r>
          </w:p>
        </w:tc>
      </w:tr>
      <w:tr>
        <w:trPr>
          <w:trHeight w:val="37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одвески провода изолированного самонесущего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.м.</w:t>
            </w:r>
          </w:p>
        </w:tc>
        <w:tc>
          <w:tcPr>
            <w:tcW w:w="2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полнительный перечень работ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 детских и (или) спортивных площадок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, оборудование автомобильных парков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адка зеленых насаждений в виде деревьев и многолетних кустар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, реконструкция, ремонт троту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мет, дизайн-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имеющейся или устройство новой дождевой канализации, дренажной системы, организация вертикальной планировки территории (при необходимости);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нос строений и сооружений вспомогательного использования, являющихся общим имуществом собственников помещений в многоквартирном доме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устройство, реконструкция, ремонт тротуаров и тренажеров бордюрными пандусами для въез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стройство тактильной плитки для слабовидя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контейнерной площад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о огражден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риентировочная стоимость (единичные расценки) работ по благоустройству, входящих в состав дополнительного перечня работ приведена в соответствии с Таблицей № 2 к муниципальной программе.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435"/>
        <w:gridCol w:w="1347"/>
        <w:gridCol w:w="2100"/>
      </w:tblGrid>
      <w:tr>
        <w:trPr>
          <w:trHeight w:val="289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орматива финансовых зат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ентировочная стоимость финансовых затрат на 1 единицу измерения, с учетом НДС (руб.)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граждения детских и спортивных площадок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1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2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0,00</w:t>
            </w:r>
          </w:p>
        </w:tc>
      </w:tr>
      <w:tr>
        <w:trPr>
          <w:trHeight w:val="368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граждения тип 3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секция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0,00</w:t>
            </w:r>
          </w:p>
        </w:tc>
      </w:tr>
      <w:tr>
        <w:trPr>
          <w:trHeight w:val="27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установки оборудования детских и спортивных площадок</w:t>
            </w:r>
          </w:p>
        </w:tc>
      </w:tr>
      <w:tr>
        <w:trPr>
          <w:trHeight w:val="153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одно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0,00</w:t>
            </w:r>
          </w:p>
        </w:tc>
      </w:tr>
      <w:tr>
        <w:trPr>
          <w:trHeight w:val="15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ли малые двухместные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0,00</w:t>
            </w:r>
          </w:p>
        </w:tc>
      </w:tr>
      <w:tr>
        <w:trPr>
          <w:trHeight w:val="30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усель шестиместная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</w:tr>
      <w:tr>
        <w:trPr>
          <w:trHeight w:val="12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усель с рул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00,00</w:t>
            </w:r>
          </w:p>
        </w:tc>
      </w:tr>
      <w:tr>
        <w:trPr>
          <w:trHeight w:val="127" w:hRule="atLeast"/>
        </w:trPr>
        <w:tc>
          <w:tcPr>
            <w:tcW w:w="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алк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00,00</w:t>
            </w:r>
          </w:p>
        </w:tc>
      </w:tr>
      <w:tr>
        <w:trPr>
          <w:trHeight w:val="11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«Ромашка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0,00</w:t>
            </w:r>
          </w:p>
        </w:tc>
      </w:tr>
      <w:tr>
        <w:trPr>
          <w:trHeight w:val="26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ка Манеж Тип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ик с горкой Тип-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«Катер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очница с крышко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ая площадка «Футбол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площадка от 3 до 6 лет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61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ая площадка (18,5х20 м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42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мнастический комплекс с баскетбольным щитом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комплекс Тип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игровой комплекс для улицы «Теремок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та Тип 1 (детский городок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00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Маят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5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Наездник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,00</w:t>
            </w:r>
          </w:p>
        </w:tc>
      </w:tr>
      <w:tr>
        <w:trPr>
          <w:trHeight w:val="16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ый тренажер «Жим от груди»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0,00</w:t>
            </w:r>
          </w:p>
        </w:tc>
      </w:tr>
    </w:tbl>
    <w:p>
      <w:pPr>
        <w:pStyle w:val="ConsPlus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дворовых территорий, нуждающихся в благоустройстве (с учетом их физического состояния) и подлежащих благоустройству в период с 2019 – 2024 годы, исходя из минимального перечня работ по благоустройству (очередность благоустройства определяется в порядке поступления предложений заинтересованных лиц об их участии в выполнении указанных работ) утверждается в соответствии с приложением № 1 к муниципальной программе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ный перечень всех общественных территорий, нуждающихся в благоустройстве (с учетом их физического состояния общественной территории) и подлежащих благоустройству в период с 2019 – 2024 годы, утверждается в соответствии с приложением № 2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ный перечень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муниципальном образовании правил благоустройства территории утверждается в соответствии с приложением № 3 к муниципальной программе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нвентаризаци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, не имеется. При появлении таких объектов на территории Кавказского сельского поселения адресный перечень будет сформирован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собственниками (пользователями) земельных участков) об их благоустройстве не позднее последнего года реализации федерального проекта в соответствии с требованиями утвержденных в муниципальном образовании правил благоустройства, утверждаются в соответствии с приложением № 4 к муниципальной программ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зуализированный перечень образцов элементов благоустройства, предлагаемых к размещению на общественных территориях и дворовых территориях многоквартирных домов приводится в соответствии с приложением № 5 к муниципальной программ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о форме и минимальной доле трудового участия заинтересованных лиц, организаций, собственников помещений в многоквартирных домах, собственников иных зданий и сооружений, расположенных в границах дворовой территории, нуждающейся и подлежащей благоустройству, в выполнении минимального и дополнительного перечня работ по благоустройству дворовых территорий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выражаться в выполнении жителями неоплачиваемых работ, не требующих специальной квалифика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борка мелкого летучего мусора после производства работ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краска бордюрного камн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зеленение территории (посадка саженцев деревьев, кустарни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ые виды работ по усмотрению жител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жителей, принимающих трудовое участие, а также его периодичность в выполнении работ по благоустройству (не менее 1 раза за период проведения работ по благоустройству дворовой территории) устанавливается физическим или юридическим лицом, представляющим интересы собственников помещений в многоквартирных домах, дворовые территории которых участвуют в муниципальной программе, уполномоченным общим собранием собственников помещений многоквартирного дома (далее – инициативная группа). Инициативная группа по окончании работ, изложенных в перечне дополнительных работ, представляет в администрацию отчет о трудовом участии жителей многоквартирного дома, территория которого благоустраивалась, с приложением подтверждающих фотоматериалов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ловия об уровне финансового участия жителей многоквартирных домов обязательны при благоустройстве объектов, указанных в дополнительном перечне работ. 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, будет разработан и утвержден отдельным постановлением администрации Кавказского сельского поселения Кавказского района (при необходимост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о благоустройству дворовых территорий многоквартирных домов, расположенных на территории Кавказского сельского поселения Кавказского района, а также территорий общего пользования Кавказского сельского поселения Кавказского района осуществляется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№ 181-ФЗ «О социальной защите инвалидов в Российской Федерации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 наличии мероприятий в рамках иных программ строительства (реконструкции, ремонта) на дворовых и общественных территориях Кавказского сельского поселения необходимо проводить синхронизацию выполнения работ. В 2019 году при благоустройстве общественной территории синхронизация выполнения работ не предусмотрен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Кавказского сельского поселения Кавказского района при условии одобрения решения об исключении указанных территорий из адресного перечня дворовых и общественных территорий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вказского сельского поселения Кавказского района вправ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данной муниципальной программой, возможно только при условии одобрения соответствующего решения муниципального образования межведомственной комиссией в порядке, установленном такой комиссие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авказского сельского поселения Кавказского района предусмотрены мероприятия по проведению работ по образованию земельных участков, на которых расположены многоквартирные дома, работы по благоустройству дворовых территорий которых финансируются с использованием средств субсидии краевого бюджета, включающие в себ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и утверждение проекта межевания территории, в соответствии с которым определяются границы земельного участка (земельных участков), на котором (на которых) расположен (расположены) многоквартирный дом (многоквартирные дом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подготовке документов, необходимых для осуществления государственного кадастрового учета образуемого земельного участка (образуемых земельных участков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уполномоченный Правительством российской Федерации федеральный орган (его территориальный орган), осуществляющий государственный кадастровый учет, государственную регистрацию прав документы, необходимые для осуществления государственного кадастрового учета образуемого земельного участка (образуемых земельных участков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соглашений по благоустройству дворовых и общественных территорий, софинансируемых за счет средств субсидии из краевого бюджета, необходимо обеспечить выполнение условия о предельной дате заключения соглашений по результатам закупки товаров, работ и услуг для обеспечения муниципальных нужд в целях реализации муниципальной программы не позднее 1 июля года предоставления субсидии – для заключения соглашений на выполнение работ по благоустройству общественных территорий, не позднее 1 мая года предоставления субсидии – для заключения соглашений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соглашений продлевается на срок указанного обжалова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реализацию механизма поддержки мероприятий по благоустройству, инициированных гражда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пустит механизм трудового участия граждан и организаций в реализации мероприятий по благоустройств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сформирует инструменты общественного контроля за реализацией мероприятий по благоустройству на территории Кавказского сельского поселения Кавказского район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гостей, а также комфортное современное «общественное пространств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200"/>
      <w:bookmarkEnd w:id="0"/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й целью муниципальной программы является повышение качества и комфорта городской среды на территории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ей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иод реализации муниципальной программы рассчитан с 2019 года по 2024 го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 представлены в приложении № 6 к муниципальной программе, этапы реализации в муниципальной программе не предусмотр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казателях (индикаторах) муниципальной программы приведены в приложении № 7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bookmarkStart w:id="1" w:name="sub_200"/>
      <w:bookmarkStart w:id="2" w:name="sub_200"/>
      <w:bookmarkEnd w:id="2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>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eastAsia="Arial CYR"/>
          <w:sz w:val="28"/>
          <w:szCs w:val="28"/>
        </w:rPr>
        <w:t>Основные мероприятия муниципальной программы отражены в приложении № 8 к муниципальной программе.</w:t>
      </w:r>
    </w:p>
    <w:p>
      <w:pPr>
        <w:pStyle w:val="Normal"/>
        <w:suppressAutoHyphens w:val="true"/>
        <w:autoSpaceDE w:val="false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ab/>
        <w:t>Ведомственные целевые программы и подпрограммы в муниципальной программе не предусмотрены.</w:t>
      </w:r>
    </w:p>
    <w:p>
      <w:pPr>
        <w:pStyle w:val="Normal"/>
        <w:ind w:firstLine="851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обеспечение реализации муниципальной программы        осуществляется за счет средств местного бюджета Кавказского сельского поселения с привлечением средств краевого, федерального бюджетов.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</w:rPr>
        <w:t>Объемы финансирования представлены в виде таблицы:</w:t>
      </w:r>
      <w:r>
        <w:rPr>
          <w:sz w:val="28"/>
          <w:szCs w:val="28"/>
          <w:lang w:eastAsia="zh-CN" w:bidi="en-US"/>
        </w:rPr>
        <w:t xml:space="preserve">       </w:t>
      </w:r>
    </w:p>
    <w:p>
      <w:pPr>
        <w:pStyle w:val="Normal"/>
        <w:ind w:firstLine="851"/>
        <w:rPr>
          <w:sz w:val="28"/>
          <w:szCs w:val="28"/>
          <w:lang w:eastAsia="zh-CN" w:bidi="en-US"/>
        </w:rPr>
      </w:pPr>
      <w:r>
        <w:rPr>
          <w:sz w:val="28"/>
          <w:szCs w:val="28"/>
          <w:lang w:eastAsia="zh-CN" w:bidi="en-US"/>
        </w:rPr>
        <w:t xml:space="preserve">                                                                 </w:t>
      </w:r>
    </w:p>
    <w:p>
      <w:pPr>
        <w:pStyle w:val="Normal"/>
        <w:ind w:firstLine="851"/>
        <w:jc w:val="right"/>
        <w:rPr>
          <w:rFonts w:eastAsia="Arial Unicode MS" w:cs="Tahoma"/>
          <w:lang w:val="en-US" w:eastAsia="zh-CN" w:bidi="en-US"/>
        </w:rPr>
      </w:pPr>
      <w:r>
        <w:rPr>
          <w:rFonts w:eastAsia="Arial Unicode MS" w:cs="Tahoma"/>
          <w:sz w:val="28"/>
          <w:szCs w:val="28"/>
          <w:lang w:val="en-US" w:eastAsia="zh-CN" w:bidi="en-US"/>
        </w:rPr>
        <w:t xml:space="preserve">                               </w:t>
      </w:r>
      <w:r>
        <w:rPr>
          <w:rFonts w:eastAsia="Arial Unicode MS" w:cs="Tahoma"/>
          <w:sz w:val="28"/>
          <w:szCs w:val="28"/>
          <w:lang w:val="en-US" w:eastAsia="zh-CN" w:bidi="en-US"/>
        </w:rPr>
        <w:t>тыс. рублей</w:t>
      </w:r>
    </w:p>
    <w:tbl>
      <w:tblPr>
        <w:tblW w:w="10903" w:type="dxa"/>
        <w:jc w:val="left"/>
        <w:tblInd w:w="-11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2962"/>
        <w:gridCol w:w="1546"/>
        <w:gridCol w:w="9"/>
        <w:gridCol w:w="1110"/>
        <w:gridCol w:w="12"/>
        <w:gridCol w:w="9"/>
        <w:gridCol w:w="15"/>
        <w:gridCol w:w="815"/>
        <w:gridCol w:w="12"/>
        <w:gridCol w:w="16"/>
        <w:gridCol w:w="681"/>
        <w:gridCol w:w="12"/>
        <w:gridCol w:w="19"/>
        <w:gridCol w:w="723"/>
        <w:gridCol w:w="96"/>
        <w:gridCol w:w="12"/>
        <w:gridCol w:w="29"/>
        <w:gridCol w:w="572"/>
        <w:gridCol w:w="142"/>
        <w:gridCol w:w="22"/>
        <w:gridCol w:w="16"/>
        <w:gridCol w:w="104"/>
        <w:gridCol w:w="425"/>
        <w:gridCol w:w="23"/>
        <w:gridCol w:w="13"/>
        <w:gridCol w:w="13"/>
        <w:gridCol w:w="93"/>
        <w:gridCol w:w="850"/>
      </w:tblGrid>
      <w:tr>
        <w:trPr>
          <w:trHeight w:val="31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муниципальной 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программы,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47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>
          <w:trHeight w:val="1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2 год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3</w:t>
            </w:r>
          </w:p>
          <w:p>
            <w:pPr>
              <w:pStyle w:val="Style23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024 год</w:t>
            </w:r>
          </w:p>
        </w:tc>
      </w:tr>
      <w:tr>
        <w:trPr>
          <w:trHeight w:val="43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1 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Формирование современной городской среды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889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 113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656,5</w:t>
            </w:r>
          </w:p>
        </w:tc>
      </w:tr>
      <w:tr>
        <w:trPr>
          <w:trHeight w:val="46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Style w:val="FontStyle15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0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Всего по программ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1930,7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9154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2656,5</w:t>
            </w:r>
          </w:p>
        </w:tc>
      </w:tr>
      <w:tr>
        <w:trPr>
          <w:trHeight w:val="18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3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u w:val="single"/>
              </w:rPr>
              <w:t>Основное мероприятие №1</w:t>
            </w:r>
          </w:p>
          <w:p>
            <w:pPr>
              <w:pStyle w:val="Normal"/>
              <w:rPr/>
            </w:pPr>
            <w:r>
              <w:rPr/>
              <w:t xml:space="preserve">Федеральный проект «Формирование комфортной городской среды»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7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</w:t>
            </w:r>
          </w:p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Cs/>
              </w:rPr>
            </w:pPr>
            <w:r>
              <w:rPr>
                <w:iCs/>
              </w:rPr>
              <w:t>в том числе:</w:t>
            </w:r>
          </w:p>
        </w:tc>
      </w:tr>
      <w:tr>
        <w:trPr>
          <w:trHeight w:val="23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</w:t>
            </w:r>
          </w:p>
          <w:p>
            <w:pPr>
              <w:pStyle w:val="Normal"/>
              <w:rPr/>
            </w:pPr>
            <w:r>
              <w:rPr/>
              <w:t>Благоустройство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 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9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8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6"/>
                <w:szCs w:val="16"/>
                <w:u w:val="single"/>
              </w:rPr>
            </w:pPr>
            <w:r>
              <w:rPr>
                <w:iCs/>
                <w:sz w:val="16"/>
                <w:szCs w:val="16"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6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.1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1.1</w:t>
            </w:r>
          </w:p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/>
              <w:t>Капитальный ремонт объекта: «Благоустройство объекта: «Аллея Славы (образцы боевой техники)                        ст. Кавказская,                          ул. Ленина 305-а»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 740,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5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99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21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 719,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.2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</w:t>
            </w:r>
          </w:p>
          <w:p>
            <w:pPr>
              <w:pStyle w:val="Normal"/>
              <w:rPr/>
            </w:pPr>
            <w:r>
              <w:rPr/>
              <w:t>Благоустройство объекта: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5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56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,5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.1.2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1.1.2.1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Капитальный ремонт объекта: 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5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87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7,5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highlight w:val="red"/>
              </w:rPr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.10,0.1.2.2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u w:val="single"/>
              </w:rPr>
              <w:t>Мероприятие №1.1.2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контроль по объекту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</w:rPr>
              <w:t>«Благоустройство территории, прилегающей к Дому культуры в станице Кавказской Кавказского района» адрес объекта: РФ, Краснодарский край, Кавказский район, станица Кавказская, улица Ленина 1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69,0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2</w:t>
            </w:r>
          </w:p>
          <w:p>
            <w:pPr>
              <w:pStyle w:val="Normal"/>
              <w:rPr/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33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7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33,8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13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1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1</w:t>
            </w:r>
          </w:p>
          <w:p>
            <w:pPr>
              <w:pStyle w:val="Normal"/>
              <w:rPr/>
            </w:pPr>
            <w:r>
              <w:rPr/>
              <w:t>Прочие мероприятия по благоустройству объекта: «Аллея Славы (образцы боевой техники)                        ст. Кавказская,                          ул. Ленина 305-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3,8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2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2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уличной спортивной площадки по адресу: ст. Кавказская,           ул. К.Пахарь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5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9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2.3</w:t>
            </w:r>
          </w:p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>Благоустройство детской площадки по адресу:               ст. Кавказская,                         ул. Ленина, 183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2.4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Мероприятие № 2.4 </w:t>
            </w:r>
            <w:r>
              <w:rPr/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9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5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1 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оектно-сметной документации по благоустройству объекта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6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 xml:space="preserve">Мероприятие № 2.4.2 </w:t>
            </w:r>
          </w:p>
          <w:p>
            <w:pPr>
              <w:pStyle w:val="Normal"/>
              <w:snapToGrid w:val="false"/>
              <w:rPr>
                <w:iCs/>
                <w:highlight w:val="yellow"/>
              </w:rPr>
            </w:pPr>
            <w:r>
              <w:rPr/>
              <w:t>Проведение проверки сметной стоимости по объекту: «Благоустройство территории, прилегающей к Дому культуры в станице Кавказской Кавказского района»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7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новное мероприятие №3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Кавказского сельского поселения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</w:tr>
      <w:tr>
        <w:trPr>
          <w:trHeight w:val="2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1.3.1</w:t>
            </w:r>
          </w:p>
        </w:tc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ероприятие №3.1</w:t>
            </w:r>
          </w:p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униципальной программы мероприятия, объемы и источники их финансирования могут корректироваться на основе анализа полученных результатов и с учетом реальных возможностей всех уровней бюдж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сурсное обеспечение муниципальной программы предоставлено в приложении № 9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программы представлен в приложении № 10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Способами ограничения административного риска являются: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формирование ежегодных планов реализации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Arial Unicode MS" w:cs="Tahoma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firstLine="709"/>
        <w:rPr>
          <w:rFonts w:eastAsia="Arial Unicode MS" w:cs="Tahoma"/>
          <w:color w:val="000000"/>
          <w:sz w:val="28"/>
          <w:szCs w:val="28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 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Сведения об основных мерах правового регулирования в сфере реализации муниципальной программы  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«Формирование современной городской среды»</w:t>
      </w:r>
    </w:p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tbl>
      <w:tblPr>
        <w:tblW w:w="944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011"/>
        <w:gridCol w:w="3686"/>
        <w:gridCol w:w="1701"/>
        <w:gridCol w:w="136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br/>
              <w:t>п/п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нормативного правового а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положения нормативного правового а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соисполнитель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жидаемые сроки принятия</w:t>
            </w:r>
          </w:p>
        </w:tc>
      </w:tr>
      <w:tr>
        <w:trPr/>
        <w:tc>
          <w:tcPr>
            <w:tcW w:w="9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№ 1</w:t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/>
              <w:t>Благоустройство территорий общего пользования Кавказского сельского поселен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bCs/>
                <w:lang w:eastAsia="ja-JP"/>
              </w:rPr>
              <w:t>Об утверждении Положения о порядках и сроках представления, рассмотрения и оценки предложений заинтересованных лиц о включении дворовых территории и общественных территорий, подлежащих благоустройству, в муниципальную программу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от 06.10.2017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bCs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 внесении изменений в постановление администрации Кавказского сельского поселения Кавказского района от 12 июля 2019 года № 193  «Об общественной комиссии по обеспечению реализации муниципальной программы «Формирование современной городской сре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   от 22.07.2019 год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</w:t>
            </w:r>
            <w:r>
              <w:rPr>
                <w:rFonts w:eastAsia="MS Mincho;ＭＳ 明朝"/>
              </w:rPr>
              <w:t>остановление администрации Кавказского сельского поселения Кавказского райо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jc w:val="both"/>
              <w:rPr>
                <w:bCs/>
              </w:rPr>
            </w:pPr>
            <w:r>
              <w:rPr>
                <w:bCs/>
              </w:rPr>
              <w:t xml:space="preserve">О создании комиссии, 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  <w:iCs/>
              </w:rPr>
              <w:t>утверждении Порядка графика проведения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3 от 06.10.2017 года</w:t>
            </w:r>
          </w:p>
        </w:tc>
      </w:tr>
    </w:tbl>
    <w:p>
      <w:pPr>
        <w:pStyle w:val="Normal"/>
        <w:ind w:firstLine="709"/>
        <w:jc w:val="center"/>
        <w:textAlignment w:val="baseline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sz w:val="28"/>
          <w:szCs w:val="28"/>
          <w:shd w:fill="FFFFFF" w:val="clear"/>
          <w:lang w:eastAsia="zh-CN" w:bidi="en-US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               от 07 августа 2014 года № 335 (с изменениями).</w:t>
      </w:r>
    </w:p>
    <w:p>
      <w:pPr>
        <w:pStyle w:val="Normal"/>
        <w:widowControl w:val="false"/>
        <w:suppressAutoHyphens w:val="true"/>
        <w:ind w:firstLine="708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8"/>
        <w:jc w:val="both"/>
        <w:rPr/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беспечивает разработку и реализацию подпрограммы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8"/>
        <w:jc w:val="both"/>
        <w:rPr/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8"/>
        <w:jc w:val="both"/>
        <w:rPr/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firstLine="708"/>
        <w:jc w:val="both"/>
        <w:rPr/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firstLine="708"/>
        <w:jc w:val="both"/>
        <w:rPr/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firstLine="708"/>
        <w:jc w:val="both"/>
        <w:rPr/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firstLine="708"/>
        <w:jc w:val="both"/>
        <w:rPr/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firstLine="708"/>
        <w:jc w:val="both"/>
        <w:rPr/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Доклад о ходе реализации муниципальной программы должен содержать: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конкретные результаты, достигнутые за отчетный период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оценку эффективности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eastAsia="zh-CN" w:bidi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tabs>
          <w:tab w:val="clear" w:pos="708"/>
          <w:tab w:val="left" w:pos="6915" w:leader="none"/>
        </w:tabs>
        <w:ind w:left="708" w:hanging="708"/>
        <w:rPr/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                         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0">
    <w:name w:val="Внимание: недобросовестность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/>
      <w:sz w:val="28"/>
      <w:szCs w:val="20"/>
    </w:rPr>
  </w:style>
  <w:style w:type="paragraph" w:styleId="Style21">
    <w:name w:val="Внимание: криминал!!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6"/>
      <w:szCs w:val="26"/>
      <w:shd w:fill="F5F3DA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11">
    <w:name w:val="1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2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55:00Z</dcterms:created>
  <dc:creator>anna</dc:creator>
  <dc:description/>
  <cp:keywords/>
  <dc:language>en-US</dc:language>
  <cp:lastModifiedBy>Рябинина</cp:lastModifiedBy>
  <cp:lastPrinted>2021-09-30T15:26:00Z</cp:lastPrinted>
  <dcterms:modified xsi:type="dcterms:W3CDTF">2021-10-01T12:00:00Z</dcterms:modified>
  <cp:revision>15</cp:revision>
  <dc:subject/>
  <dc:title>8</dc:title>
</cp:coreProperties>
</file>