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2.10.2021 года  № 388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девять месяцев 2021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  2021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1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3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5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9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3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5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8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5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5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4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4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,5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5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0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8</w:t>
            </w:r>
          </w:p>
        </w:tc>
      </w:tr>
      <w:tr>
        <w:trPr>
          <w:trHeight w:val="5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8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8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8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1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2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4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,5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5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5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2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9,6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0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0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2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6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3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3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3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6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7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5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4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8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Кавказского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1-10-26T09:21:00Z</cp:lastPrinted>
  <dcterms:modified xsi:type="dcterms:W3CDTF">2021-10-27T05:29:13Z</dcterms:modified>
  <cp:revision>1593</cp:revision>
  <dc:subject/>
  <dc:title/>
</cp:coreProperties>
</file>