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АВКАЗ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10.2021                                                                                                            № 38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ница Кавказска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Кавказского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Кавказского района за девять месяцев 2021 года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7"/>
          <w:szCs w:val="27"/>
        </w:rPr>
        <w:tab/>
      </w:r>
      <w:r>
        <w:rPr>
          <w:sz w:val="28"/>
          <w:szCs w:val="28"/>
        </w:rPr>
        <w:t>В соответствии с частью 1 пункта 5 статьи 264.2 Бюджетного Кодекса Российской Федераци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1. Утвердить отчет об исполнении бюджета Кавказского сельского поселения Кавказского района за девять месяцев 20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а по доходам в сумме 33715,9 тыс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блей, по расходам в сумме 35733,7 тыс. рублей, с превышением расходов над доходами (дефицит бюджета) в сумме 2017,8 тыс. рублей со следующими показателям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) доходов бюджета Кавказского сельского поселения Кавказского района по кодам классификации доходов бюджетов за девять месяцев 20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1 к настоящему постановл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2) расходов бюджета по ведомственной структуре расходов бюджета Кавказского сельского поселения Кавказского района за девять месяцев 20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2 к настоящему постановл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3) расходов бюджета Кавказского сельского поселения Кавказского района по разделам и подразделам классификации расходов бюджетов за девять месяцев 20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3 к настоящему постановл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4) расходов бюджета Кавказского сельского поселения Кавказского района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классификации расходов бюджетов за девять месяцев 20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4 к настоящему постановл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5) источников финансирования дефицита бюджета Кавказского сельского поселения Кавказского района по кодам классификации источников финансирования дефицитов бюджетов за девять месяцев 20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5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TextBody"/>
        <w:tabs>
          <w:tab w:val="clear" w:pos="720"/>
          <w:tab w:val="left" w:pos="0" w:leader="none"/>
        </w:tabs>
        <w:ind w:left="0"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20"/>
          <w:tab w:val="left" w:pos="0" w:leader="none"/>
        </w:tabs>
        <w:ind w:left="0"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ind w:left="-426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14"/>
        <w:ind w:left="-426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яющий обязанности главы</w:t>
      </w:r>
    </w:p>
    <w:p>
      <w:pPr>
        <w:pStyle w:val="14"/>
        <w:ind w:left="-426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вказского сельского поселения</w:t>
      </w:r>
    </w:p>
    <w:p>
      <w:pPr>
        <w:pStyle w:val="14"/>
        <w:ind w:left="-426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вказского  района                                                                                 Е.А. Корол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" cy="1365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10.75pt;mso-wrap-distance-left:0pt;mso-wrap-distance-right:0pt;mso-wrap-distance-top:0pt;mso-wrap-distance-bottom:0pt;margin-top:0.05pt;mso-position-vertical-relative:text;margin-left:254.4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675" cy="1651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3pt;mso-wrap-distance-left:0pt;mso-wrap-distance-right:0pt;mso-wrap-distance-top:0pt;mso-wrap-distance-bottom:0pt;margin-top:0.05pt;mso-position-vertical-relative:text;margin-left:252.5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6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6:15:00Z</dcterms:created>
  <dc:creator>ddd</dc:creator>
  <dc:description/>
  <dc:language>en-US</dc:language>
  <cp:lastModifiedBy/>
  <cp:lastPrinted>2021-10-26T09:18:00Z</cp:lastPrinted>
  <dcterms:modified xsi:type="dcterms:W3CDTF">2021-10-27T05:23:13Z</dcterms:modified>
  <cp:revision>95</cp:revision>
  <dc:subject/>
  <dc:title> </dc:title>
</cp:coreProperties>
</file>