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22.10.2021 года № 388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девять месяцев 2021 года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1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евять месяце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,8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,8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5,9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5,9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15,9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15,9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3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3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3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19-04-25T14:22:00Z</cp:lastPrinted>
  <dcterms:modified xsi:type="dcterms:W3CDTF">2021-10-27T05:39:43Z</dcterms:modified>
  <cp:revision>47</cp:revision>
  <dc:subject/>
  <dc:title>ПРИЛОЖЕНИЕ № 6</dc:title>
</cp:coreProperties>
</file>