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22.10.2021 года № 388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девять месяцев 2021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1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1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девять месяцев 2021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1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9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9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3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29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,2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,7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6</w:t>
            </w:r>
          </w:p>
        </w:tc>
      </w:tr>
      <w:tr>
        <w:trPr>
          <w:trHeight w:val="5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25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</w:tr>
      <w:tr>
        <w:trPr>
          <w:trHeight w:val="5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8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8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6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>
          <w:trHeight w:val="28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4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8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62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26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8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3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33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57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>
          <w:trHeight w:val="2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26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Е.А. Коро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dc:language>en-US</dc:language>
  <cp:lastModifiedBy/>
  <cp:lastPrinted>2021-10-26T09:26:00Z</cp:lastPrinted>
  <dcterms:modified xsi:type="dcterms:W3CDTF">2021-10-27T05:30:29Z</dcterms:modified>
  <cp:revision>330</cp:revision>
  <dc:subject/>
  <dc:title/>
</cp:coreProperties>
</file>