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2.10.2021 года  № 38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 доходов бюджетов за девять месяцев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 xml:space="preserve">на 2021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девять месяцев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21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4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7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7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22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8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9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8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2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2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0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9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6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00 00 0000 1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7010 10 0000 1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8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5467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503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  Е.А. Короленко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2021-10-26T09:19:00Z</cp:lastPrinted>
  <dcterms:modified xsi:type="dcterms:W3CDTF">2021-10-27T05:28:26Z</dcterms:modified>
  <cp:revision>590</cp:revision>
  <dc:subject/>
  <dc:title/>
</cp:coreProperties>
</file>