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УЧЁТНАЯ КАРТОЧКА № ____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ЛИЦА, ЗАЧИСЛЕННОГО В КАДРОВЫЙ РЕЗЕР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 должность муниципальной службы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нимаемая должность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д и дата рождения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разование 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</w:rPr>
        <w:t>(специальность по образованию, наименование учебного заведения, год оконча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 о  повышении  квалификации   и   переподготовке   (напра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я, дата окончания)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циональность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аж работы в органах местного самоуправления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ата зачисления в кадровый резерв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раткая характеристика сотрудника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ыводы, заключение 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выдвинуть на должность, оставить в резерве, исключить из резерв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тметка о реализации 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дата и номер распоряжения о назначен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autoSpaceDE w:val="false"/>
        <w:ind w:right="354" w:firstLine="540"/>
        <w:jc w:val="both"/>
        <w:rPr/>
      </w:pPr>
      <w:r>
        <w:rPr>
          <w:sz w:val="28"/>
          <w:szCs w:val="28"/>
        </w:rPr>
        <w:t>К учётной карточке могут прилагаться материалы изучения кандидата (характеристики, отзывы, копии свидетельств об образовании и прочее).</w:t>
      </w:r>
    </w:p>
    <w:p>
      <w:pPr>
        <w:pStyle w:val="Normal"/>
        <w:autoSpaceDE w:val="false"/>
        <w:ind w:right="35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right="3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должность, подпись, фамилия, инициалы того, кто заполнял карточку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48:00Z</dcterms:created>
  <dc:creator>1</dc:creator>
  <dc:description/>
  <cp:keywords/>
  <dc:language>en-US</dc:language>
  <cp:lastModifiedBy>user101</cp:lastModifiedBy>
  <cp:lastPrinted>2011-06-06T17:14:00Z</cp:lastPrinted>
  <dcterms:modified xsi:type="dcterms:W3CDTF">2014-01-15T13:12:00Z</dcterms:modified>
  <cp:revision>4</cp:revision>
  <dc:subject/>
  <dc:title>ПРИЛОЖЕНИЕ № 6</dc:title>
</cp:coreProperties>
</file>