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Кавказского сельского поселения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7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и подготовке кадрового резерва для замещ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кантных должностей муниципальной службы в администрации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Федеральным законом от 02 марта 2007 года №25-ФЗ «О муниципальной службе в Российской Федерации», законом Краснодарского края от 08 июня 2007 года №1244-КЗ «О муниципальной службе в Краснодарском крае» и определяет порядок формирования, подготовки и ведения кадрового резерва для замещения вакантных должностей муниципальной службы, общие принципы отбора кандидатов на включение в состав кадрового резерва, формы работы с кадровым резервом в администрации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дровый резерв представляет собой сформированную базу данных о муниципальных служащих и гражданах, не состоящих на муниципальной службе, отвечающих квалификационным требованиям, предъявляемым к соответствующим должностям муниципальной службы, прошедших отбор, потенциально способных и профессионально подготовленных к эффективному исполнению должностных обязанност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резерв (далее - резерв) формируется в порядке отбора граждан и должностного роста муниципальных служащих на должности, относящиеся к главной и ведущей группам должностей муниципальной службы с учётом прогноза текущей и перспективной потребности в персонале  администрации Кавказского сельского поселения Кавказского район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 формируется по двум уровня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) Резерв развития, в который включаются молодые перспективные специалисты (до 35 лет включительно), способные после прохождения дополнительного профессионального развития замещать соответствующие должности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) Резерв функционирования, в который включаются специалисты, способные занять соответствующие должности муниципальной службы в ближайшее время, в том числе после прохождения определённого дополнительного профессионального развит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задачам формирования и подготовки резерва относя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управления резерво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Программы мероприятий по формированию и подготовке резерва, которая утверждается главой администраци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пределение квалификационных требований к должностям муниципальной службы, на которые формируется резерв, и уровню подготовки кандидатов для замещения вакантных должностей муниципальной службы для включения их в систему дополнительного образования на базе высшего профессионального образ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пределение уровня подготовки лиц, включённых в резерв, для замещения вакантных должностей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оздание соответствующих программ подготовки для каждой вакантной должности муниципальной службы или адаптирование имеющихся программ под квалификационные требования к должност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ципами формирования резерва и работы с ним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ласность, доступность информации о формировании резерва и о его реализ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бровольность включения в резер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г) ответственность руководителей всех уровней за формирование резерва и работу с ни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) профессионализм и компетентность лиц, включённых в кадровый резерв, создание условий для их профессионального рост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кадрового резерва на муниципальную службу проводится в целя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го замещения вакантных должностей муниципальной службы лицами, соответствующими квалификационным требованиям по замещаемой должнос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б) стимулирования повышения профессионализма, служебной активности муниципальных служащих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я периода профессиональной адаптации при назначении на вакантную должность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вершенствования деятельности по подбору и расстановке кадр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влечения граждан на муниципальную службу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я качества муниципальной служб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. В целях реализации мероприятий по созданию резерва правовым актом администрации  Кавказского сельского поселения Кавказского района создается Комиссия по формированию и подготовке кадрового резерва в администрации Кавказского сельского поселения Кавказского района (далее - Комисс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привлекаться представител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. Экспертами администрации Кавказского сельского поселения Кавказского района по отбору кандидатов в резерв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ава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меститель главы в администрации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резерв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7. В администрации Кавказского сельского поселения Кавказского района формируется и ведётся  резер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8. База данных резерва развития состоит из молодых перспективных специалистов (до 35 лет включительно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База данных резерва функционирования состоит из следующих раздело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на должности муниципальной службы главной групп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база данных на должности муниципальной службы ведущей групп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Каждый раздел базы данных резерва содержит в себе следующие подразделы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на лиц, являющихся муниципальными служащим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на лиц, не являющихся муниципальными служащи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Кроме того каждый раздел базы данных резерва функционирования (т.е. в пределах одной группы должностей) может формировать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дноименным должностям, в соответствии с Реестром должностей муниципальной службы в администраци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ям специализации, как на конкретную должность, так и на несколько должностей муниципальной службы с идентичными квалификационными требования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9. Граждане, являющиеся кандидатами для включения в резерв, должны соответствовать следующим об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жданства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озраст до 60 лет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валификационным требованиям по должности муниципальной службы, на включение в резерв по которой рассматриваются их кандидатур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отсутствие дисквалификации, осуждения гражданина к наказанию в соответствии с приговором суда, вступившим в законную силу, а также наличие неснятой или непогашенной в установленном порядке судим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0. К кандидатам для замещения вакантной должности муниципальной службы, относящейся к главной группе должностей муниципальной службы, предъявляются следующие требования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- руководители, имеющие опыт работы (не менее  3-х лет) на главной должности муниципальной службы (государственной гражданской службы), или  на управленческих должностях в иных организациях и объединениях, обладающие знаниями, навыками и мотивацией, необходимыми для прохождения муниципальной службы;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имаемой должности, с которой может быть рекомендован кандидат - для муниципальных служащих – главная должность муниципальной службы; для граждан - должности высшего и среднего звена управл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1. К кандидатам для замещения вакантной должности муниципальной службы, относящейся к ведущей группе должностей муниципальной службы,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бщая характеристика - работники, имеющие опыт работы (не менее         1 года) на должностях муниципальной службы (государственной гражданской службы), обладающие знаниями, навыками и мотивацией, необходимыми для прохождения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имаемой должности, с которой может быть рекомендован кандидат - для муниципальных служащих –должности муниципальной службы; для граждан - должности среднего и  низшего звена управл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2. К молодым перспективным специалистам (до 35 лет включительно)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бщая характеристика - перспективные молодые работники органа местного самоуправления, коммерческих и некоммерческих организаций, образовательных учреждений и других организаций,  а также выпускники Президентской программы управленческих кадров для организаций народного хозяйства Российской Федерации, Краевой целевой программы «Молодые кадры экономики Кубани», обладающие хорошим потенциалом для развития и мотивацией к работе на муниципальной службе, способные в перспективе по результатам работы и обучения замещать должности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имаемой должности, с которой может быть рекомендован кандидат, не устанавливаетс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- до 35 лет (включительно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- не менее 3 ле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3. Кандидат на включение в резерв представляет в Комиссию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а) личное заявление (приложение № 1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ветную фотографию 3 x 4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rPr/>
      </w:pPr>
      <w:r>
        <w:rPr>
          <w:sz w:val="28"/>
          <w:szCs w:val="28"/>
        </w:rPr>
        <w:t>в) собственноручно  заполненную   и   подписанную   анкету  (приложение № 2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г) согласие на обработку персональных данных (приложение № 3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) копию паспорта или заменяющего его докумен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е) копию трудовой книжки или иные документы, подтверждающие трудовую (служебную) деятельность гражданина, заверенную нотариально или кадровыми службами по месту работы (службы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ж) копии документов о профессиональном образовании, а также по желанию кандидата - о дополнительном профессиональном образовании, о присвоении учёной степени, учёного звания, заверенные нотариально или кадровыми службами по месту работы (службы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з) медицинское заключение установленной формы (001-ГС-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и) заключение эксперта о включении кандидата в резерв (для кандидатов рекомендуемых экспертом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рекомендация руководителя, знающего кандидата по совместной работе не менее одного года, с обоснованием решения о выдвижении его в резерв (приложение № 4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4. Кандидату, претендующему на включение в резерв, может быть отказано в случае непредставления одного из документов, предусмотренных пунктом 13 настоящего Полож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5. При соответствии кандидата общим и специальным требованиям по рассматриваемой вакантной должности муниципальной службы и наличии полного пакета документов, предусмотренного пунктом 13 настоящего Положения, основаниями для выдвижения кандидатуры на включение в резерв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а) рекомендация Аттестационной комиссии  администрации Кавказского сельского поселения Кавказского района - для муниципального служащего по результатам его аттест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комендация экспер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амовыдвижени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жение в резерв </w:t>
      </w:r>
      <w:r>
        <w:rPr>
          <w:color w:val="FF0000"/>
          <w:sz w:val="28"/>
          <w:szCs w:val="28"/>
        </w:rPr>
        <w:t>функционирования из резерва развития</w:t>
      </w:r>
      <w:r>
        <w:rPr>
          <w:sz w:val="28"/>
          <w:szCs w:val="28"/>
        </w:rPr>
        <w:t xml:space="preserve"> осуществляется на основании решения Комиссии, в соответствии с анализом  индивидуального плана подготовки резервиста (приложение № 5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Отбор кандидатов в резерв осуществляется Комиссией на основании представленных кандидатами документов, а при равных условиях -  по результатам индивидуального собеседования с учётом мотивированных предложений экспертов (экспертный отбор)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для отбора в резерв являются: профессиональные достижения (объективные результаты деятельности), опыт успешного решения управленческих задач (для кандидатов в Резерв по главной группе должностей), профессиональный уровень кандидат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проводится по общим вопросам и заключается в оценке профессионализма и компетентности кандидата, особенности профессиональной мотивации, гибкости профессионального мышления, личностных характеристик кандидат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Комиссия ежегодно до 1 декабря текущего года главе Кавказского сельского поселения Кавказского района документы, установленные настоящим Положением, и список рекомендуемых кандидатов в резер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писок  резерва  формируется  в  виде  таблицы  согласно приложению          № 6 к настоящему По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писок кандидатов, рекомендуемых в резерв администрации Кавказского сельского поселения Кавказского района, утверждается главой Кавказского сельского поселения Кавказского района после рассмотрения материалов, представленных Комисси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8. Основаниями для отказа к включению кандидата в резерв либо исключению лица, находящегося в резерве, (далее – резервиста) из списка резерва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рассматриваемого лица квалификационным требованиям по должности муниципальной службы, по которой его кандидатура рассматривается на включение в резер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едставление подложных документов или заведомо ложных сведени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азначение на более высокую должность относительно той, которую занимает данное лицо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ые результаты практической деятельности по замещаемой им должности (наличие неснятых дисциплинарных взысканий; неудовлетворительные результаты аттестации; не сдача квалификационного экзамена на присвоение очередного классного чина)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невыполнение резервистом индивидуального плана подготовки резервиста, в том числе в связи с отказом от прохождения профессиональной подготовки, повышения квалификации или стажировки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вторный отказ от предложения о замещении вакантной должности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аличие личного заявления об исключении из резер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аступление и (или) обнаружение обстоятельств, препятствующих назначению на замещение вакантной должности муниципальной служб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информации об изменении автобиографических данных и сведений о работе (замещаемая должность, наименование организации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Комиссии об исключении из резерва утверждается главой Кавказского сельского поселения Кавказского района на основании мотивированного представления Комисси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9. Кандидат может состоять в списках резерва на замещение нескольких должностей муниципальной службы в администрации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0. Нахождение лица в резерве, как правило, не должно превышать трёх ле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указанного срока резервисту не предоставлена возможность замещения соответствующей должности, продление нахождения в резерве допускается при условии наличия высоких результатов практической деятельност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одлении срока нахождения в резерве администрации Кавказского сельского поселения Кавказского района принимается главой Кавказского сельского поселения Кавказского района по представлению Комисс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21. </w:t>
      </w:r>
      <w:r>
        <w:rPr>
          <w:color w:val="FF0000"/>
          <w:sz w:val="28"/>
          <w:szCs w:val="28"/>
        </w:rPr>
        <w:t>Включение кандидатур в резерв (исключение из резерва) осуществляется по окончании текущего года соответственно правовым актом</w:t>
      </w:r>
      <w:r>
        <w:rPr>
          <w:sz w:val="28"/>
          <w:szCs w:val="28"/>
        </w:rPr>
        <w:t xml:space="preserve"> о включении кандидатов в резерв (исключении из резерва)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Численный состав лиц, включённых в резерв администрации Кавказского сельского поселения Кавказского района, не ограниче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3. Извещение кандидатов о включении (исключении) осуществляется Комиссией в течение месяца со дня принятия соответствующего реш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Подготовка и ведение резерв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4. Подготовка резерва представляет собой единый и взаимосвязанный процесс, включающий обучение, переподготовку и повышение квалификации лиц, состоящих в резерв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5. Работа с резервом включает в себ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форм и методов подготовки лиц, состоящих в резерв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ю их профессионального обучения и повышения квалифик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ланирование служебно-профессионального продвижения лиц, безусловно подходящих для занятия должности более высокого уров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На каждое лицо, состоящее в резерве, составляется карточка учёта кадрового резерва согласно приложению № 7 к настоящему Положению, ведется личное дело резервист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7. В личном деле резервиста храня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документы,  представленные   в   Комиссию   в  соответствии  с  пунктом 14 настоящего Полож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правовой акт (или выписка) о включении в Резер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лан подготовки резервис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ежегодные отчёты о выполнении индивидуального плана подготовки резервисто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одтверждающие документы о повышении квалификации, переподготовке, стажировке резервис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соответствующий правовой акт (или выписка) о назначении на должность (о продлении срока нахождения в резерве, об исключении из резерва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ист обязан информировать администрацию Кавказского сельского поселения Кавказского района обо всех изменениях автобиографических данных и сведений о работе (замещаемая должность, наименование организации) не позднее 10 дней после их наступл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8. Работа с резервистами осуществляется в соответствии с индивидуальными планами подготовки, которые составляются для выработки у резервистов навыков, умений и знаний, необходимых к замещению должностей муниципальной служб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Индивидуальный план подготовки составляется резервистом на три года с учётом профессиональной подготовки, личных качеств резервиста и квалификационных требований по должности муниципальной службы, к замещению которой он готовит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Индивидуальный план подготовки резервиста оформляется в 3 (трёх) экземплярах, согласовывается с администрацией Кавказского сельского поселения Кавказского района и утверждается работодателем. Один экземпляр находится у резервиста, второй – у непосредственного руководителя, третий – в администрации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9. Переподготовка и повышение квалификации муниципальных служащих осуществляются без отрыва от муниципальной служб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Определение видов, форм, сроков и специализаций обучения, выбор образовательных программ осуществляются с учётом задач и функций администрации Кавказского сельского поселения Кавказского района, а также квалификационных требований, предъявляемых к должности муниципальной службы, на которую претендует кандидат, включённый в резер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именительно к резерву функционирования преимущественно применяются такие формы обучения, как повышение квалификации и стажировка в вышестоящей долж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именительно к резерву развития наряду с повышением квалификации и стажировкой применяется профессиональная переподготов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Кроме того, резервисты должны использовать такую форму обучения, как самообразовани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Расходы, связанные с подготовкой резервистов, являющихся муниципальными служащими администрации Кавказского сельского поселения Кавказского района, осуществляются в пределах средств, предусматриваемых на эти цели в местном бюдж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Использование резер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2. Глава Кавказского сельского поселения Кавказского района, вправе при решении вопросов, связанных с замещением вакантной должности муниципальной службы, в первоочередном порядке рассматривать кандидатуры резервисто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33. При решении вопроса о назначении на должность муниципальной службы по результатам проведения конкурса лица, состоящие в резерве на замещение данной должности муниципальной службы, при прочих равных условиях обладают преимуществом по отношению к другим конкурсанта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</w:t>
        <w:tab/>
        <w:t>И.В.Коло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2:00Z</dcterms:created>
  <dc:creator>1</dc:creator>
  <dc:description/>
  <cp:keywords/>
  <dc:language>en-US</dc:language>
  <cp:lastModifiedBy>user101</cp:lastModifiedBy>
  <cp:lastPrinted>2011-06-06T16:58:00Z</cp:lastPrinted>
  <dcterms:modified xsi:type="dcterms:W3CDTF">2014-01-22T10:24:00Z</dcterms:modified>
  <cp:revision>7</cp:revision>
  <dc:subject/>
  <dc:title>Приложение N 10</dc:title>
</cp:coreProperties>
</file>