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ведомственной целевой программ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Жилище»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целев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>беспечение жильём молодых семей» ведомственной целевой программы «Жилище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371"/>
        <w:gridCol w:w="6376"/>
      </w:tblGrid>
      <w:tr>
        <w:trPr>
          <w:trHeight w:val="5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одпрограмма «О</w:t>
            </w:r>
            <w:r>
              <w:rPr>
                <w:sz w:val="28"/>
              </w:rPr>
              <w:t xml:space="preserve">беспечение жильём молодых семей» ведомственной целевой программы «Жилище» на 2014 год </w:t>
            </w:r>
            <w:r>
              <w:rPr>
                <w:sz w:val="28"/>
                <w:szCs w:val="28"/>
              </w:rPr>
              <w:t xml:space="preserve"> (далее - Подпрограмма)</w:t>
            </w:r>
          </w:p>
          <w:p>
            <w:pPr>
              <w:pStyle w:val="ConsTitle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нование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разработки подпрограмм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Жилище» на 2014 го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 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2" w:hRule="atLeast"/>
        </w:trPr>
        <w:tc>
          <w:tcPr>
            <w:tcW w:w="3405" w:type="dxa"/>
            <w:gridSpan w:val="2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й разработчик 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бщий отдел  администрации Кавказского сельского поселения Кавказ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цели и задачи 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жильём молодых семей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реализации подпрограмм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014  го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бщий отдел   администрации Кавказского сельского поселения Кавказ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ъемы и источники финансирования </w:t>
            </w:r>
          </w:p>
        </w:tc>
        <w:tc>
          <w:tcPr>
            <w:tcW w:w="6376" w:type="dxa"/>
            <w:tcBorders/>
          </w:tcPr>
          <w:p>
            <w:pPr>
              <w:pStyle w:val="TextBody"/>
              <w:snapToGrid w:val="false"/>
              <w:spacing w:lineRule="atLeast" w:line="100"/>
              <w:jc w:val="both"/>
              <w:rPr/>
            </w:pPr>
            <w:r>
              <w:rPr>
                <w:sz w:val="28"/>
              </w:rPr>
              <w:t xml:space="preserve">- федеральный бюджет 135418 рублей;                       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/>
            </w:pPr>
            <w:r>
              <w:rPr>
                <w:sz w:val="28"/>
              </w:rPr>
              <w:t>- краевой бюджет 240058 рублей;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/>
            </w:pPr>
            <w:r>
              <w:rPr>
                <w:sz w:val="28"/>
              </w:rPr>
              <w:t>- местный бюджет 240059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жилищной проблемы молодых семей, признанных в установленном порядке нуждающимися в улучшении жилищных услови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контроля за исполнением подпрограммы</w:t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211"/>
        <w:jc w:val="left"/>
        <w:rPr/>
      </w:pPr>
      <w:r>
        <w:rPr/>
      </w:r>
    </w:p>
    <w:p>
      <w:pPr>
        <w:pStyle w:val="211"/>
        <w:rPr/>
      </w:pPr>
      <w:r>
        <w:rPr/>
        <w:t xml:space="preserve">Раздел 1. </w:t>
      </w:r>
      <w:r>
        <w:rPr>
          <w:szCs w:val="28"/>
        </w:rPr>
        <w:t xml:space="preserve"> Основные цели и задач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 Целью реализации Подпрограммы является 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Для достижения целей Подпрограммы необходимо решить следующие основные задач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рмативно-правовой основы поддержки молодых семей в приобретении (строительстве) жиль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реализации системы поддержки молодых семей в приобретении (строительстве) жиль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в практику правовых, финансовых и организационных механизмов поддержки молодых семей, нуждающихся в улучшении жилищных условий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системы управления реализацией Под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консолидации средств из различных источников, обеспечение их эффективного использова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в улучшении жилищных условий молод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Раздел 2. Сроки и этап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2.1. Подпрограмма будет выполняться в  2014  году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2.2. В 2014 году предполагае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нормативно-правовой базы Подпрограммы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предоставление социальных выплат из средств местного бюджета (бюджета Кавказского сельского поселения Кавказского района), средств краевого бюджета и поступивших субсидий из федерального бюджета, предусмотренных на эти цели в 2014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Система мероприятий Подпрограммы призвана обеспечить взаимодействие всех исполнителей Подпрограммы и включает в себ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методических рекомендаций о порядке реализации Под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определение участников Подпрограммы и проведение работы с ним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молодым семьям путем предоставления социальных выплат из средств федерального, краевого и местного бюдже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сходованием средств, в соответствии с целям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Раздел 4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 Механизм реализации подпрограммы предполагает оказание государственной поддержки молодым семьям – участникам подпрограммы в улучшении жилищных условий путем предоставления им социальных выплат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словием предоставления  социальной выплаты является наличие у молодой семьи помимо права на получение средств социальной выплаты дополнительных средств – собственных средств или средств, полученных по кредитному договору (договору займа) на приобретение (строительство) жилья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4.3. Реализация мероприятий осуществляется за счет средств федерального, краевого и  местного бюджета (бюджета Кавказского сельского поселения Кавказского района),  средств молодых семей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4.3. Порядок предоставления социальных выплат из средств местного бюджета определяется постановлением администрации Кавказского сельского поселения Кавказ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В рамках настоящей Подпрограммы предоставление социальных выплат молодым семьям осуществляется в порядке очеред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5. Организация управления и контрол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ходом реализаци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дминистрация Кавказского сельского поселения Кавказского района отвечает за реализацию Подпрограммы в целом, обеспечивает согласование действий по подготовке и реализации программных мероприятий, целевому и эффективному использованию средств местного бюджета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Исполнители Подпрограммы отчитываются о целевом использовании средств в установленном порядке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Корректировка Подпрограммы, в том числе включение в нее новых подразделов и мероприятий и продление сроков реализации, осуществляется в установленном порядке по предложению общего отдела администрации Кавказского сельского поселения Кавказского района. 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13">
    <w:name w:val="Название объекта1"/>
    <w:basedOn w:val="Normal"/>
    <w:next w:val="Normal"/>
    <w:qFormat/>
    <w:pPr>
      <w:jc w:val="right"/>
    </w:pPr>
    <w:rPr>
      <w:sz w:val="28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5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ind w:left="0" w:right="0" w:firstLine="709"/>
    </w:pPr>
    <w:rPr>
      <w:rFonts w:eastAsia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44:00Z</dcterms:created>
  <dc:creator>1</dc:creator>
  <dc:description/>
  <dc:language>en-US</dc:language>
  <cp:lastModifiedBy>1</cp:lastModifiedBy>
  <cp:lastPrinted>2011-03-09T09:39:00Z</cp:lastPrinted>
  <dcterms:modified xsi:type="dcterms:W3CDTF">2011-03-09T13:44:00Z</dcterms:modified>
  <cp:revision>2</cp:revision>
  <dc:subject/>
  <dc:title>ПРИЛОЖЕНИЕ</dc:title>
</cp:coreProperties>
</file>