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sz w:val="28"/>
          <w:szCs w:val="28"/>
        </w:rPr>
      </w:pPr>
      <w:r>
        <w:rPr>
          <w:sz w:val="28"/>
          <w:szCs w:val="28"/>
        </w:rPr>
        <w:t>от 27.08.2021г. №32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упли-продажи движимого (недвижимого) муниципального имущества, </w:t>
      </w:r>
      <w:r>
        <w:rPr>
          <w:b/>
        </w:rPr>
        <w:t>находящегося в муниципальной собственности</w:t>
      </w:r>
      <w:r>
        <w:rPr/>
        <w:t xml:space="preserve"> </w:t>
      </w:r>
      <w:r>
        <w:rPr>
          <w:b/>
        </w:rPr>
        <w:t xml:space="preserve">Кавказского сельского </w:t>
      </w:r>
      <w:r>
        <w:rPr>
          <w:b/>
          <w:bCs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21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    21 декабря 2001 года № 178-ФЗ «О приватизации государственного и муниципального имущества», на основании протокола от «____»_________ 2021 года «Об итогах аукциона по продаже движимого (недвижимого) муниципального имущества, находящегося в муниципальной собственности Кавказского сельского поселения Кавказского района» Продавец продает, а Покупатель покупает движимое (недвижимое) муниципальное имущество, находящегося в муниципальной собственности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 xml:space="preserve">Движимое (недвижимое) имущество, указанное в пункте 1.1. настоящего договора, принадлежит на праве собственности Кавказскому сельскому поселению Кавказского района на основании __________________________________________________, свидетельства ___________________________________________________________________. 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(недвижимое) муниципальное имущество, находящееся в муниципальной собственности Кавказского сельского поселения Кавказского района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С основаниями и последствиями признания сделки недействительной, предусмотренные ст.ст. 166-181 ГКРФ, а также содержание ст. 160-165,209,213, 223, 256,28,292,314 и ст. ст. 454, 459-463, 549-557 ГК РФ стороны ознакомл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(недвижимого) муниципального имущества, находящегося в муниципальной собственности Кавказского сельского поселения Кавказского район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2. Покупатель уплачивает Продавцу продажную цену движимого (недвижимого) муниципального имущества, находящегося в муниципальной собственности Кавказского сельского поселения Кавказского района без учета НДС в течение 10 (десяти) рабочих дней со дня подписания настоящего Договора, в порядке, установленном в п.. 2.3. Договора. Моментом уплаты является внесение средств в органы банка, что подтверждается оригиналом платежного поручения или квитанцией об опла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умму НДС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ind w:left="-78" w:firstLine="929"/>
        <w:jc w:val="both"/>
        <w:rPr>
          <w:b/>
          <w:b/>
          <w:i/>
          <w:i/>
          <w:color w:val="000000"/>
        </w:rPr>
      </w:pPr>
      <w:r>
        <w:rPr/>
        <w:t xml:space="preserve"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(недвижимого) муниципального имущества, находящегося в муниципальной собственности Кавказского сельского поселения Кавказского район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реквизиты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99211402053100000410.</w:t>
      </w:r>
    </w:p>
    <w:p>
      <w:pPr>
        <w:pStyle w:val="Normal"/>
        <w:ind w:left="-78" w:firstLine="787"/>
        <w:jc w:val="both"/>
        <w:rPr>
          <w:b/>
          <w:b/>
          <w:i/>
          <w:i/>
        </w:rPr>
      </w:pPr>
      <w:r>
        <w:rPr>
          <w:color w:val="000000"/>
        </w:rPr>
        <w:t xml:space="preserve">Остальная, подлежащая  уплате сумма продажной цены движимого (недвижимого) имущества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без учета НДС) - должна быть внесена Покупателем   по следующим реквизитам: </w:t>
      </w:r>
      <w:r>
        <w:rPr>
          <w:b/>
          <w:i/>
          <w:spacing w:val="-11"/>
        </w:rPr>
        <w:t xml:space="preserve">Администрация Кавказского  сельского поселения Кавказского района л/с 04183017560, </w:t>
      </w:r>
      <w:r>
        <w:rPr>
          <w:b/>
          <w:i/>
        </w:rPr>
        <w:t xml:space="preserve">ИНН 2332011521, КПП 233201001, ОКТМО 03618410, БИК ТОФК 010349101, </w:t>
      </w:r>
      <w:r>
        <w:rPr>
          <w:b/>
          <w:i/>
          <w:color w:val="000000"/>
        </w:rPr>
        <w:t xml:space="preserve">номер казначейского счета 03100643000000011800, номер единого казначейского счета 40102810945370000010. Наименование учреждения ЦБ РФ// наименование ТОФК: Южное ГУ Банка России //УФК по Краснодарскому краю г.Краснодар, КБК </w:t>
      </w:r>
      <w:r>
        <w:rPr>
          <w:b/>
          <w:i/>
        </w:rPr>
        <w:t>99211402053100000410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(Лот №2) обязуется оплатить все расходы, связанные с государственной регистрацией перехода права собственности в Межмуниципальном отделе по Гулькевичскому и Кавказскому района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раво собственности на недвижимое имущество  возникает у Покупателя с момента государственной  регистрации перехода права собственности в Межмуниципальном отделе по Гулькевичскому и Кавказскому районам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2. Оформление права собственности на  движимое (недвижимое) имуществ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3. Передача движимого (недвижимого) имущества Продавцом Покупателю производится не позднее чем через тридцать дней после оплаты Покупателем Продавцу суммы, указанной в разделе 2 настоящего Договора, путем составления акта приема-передач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center"/>
        <w:rPr/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муниципального имущества.</w:t>
      </w:r>
    </w:p>
    <w:tbl>
      <w:tblPr>
        <w:tblW w:w="11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860"/>
      </w:tblGrid>
      <w:tr>
        <w:trPr>
          <w:trHeight w:val="6085" w:hRule="atLeast"/>
        </w:trPr>
        <w:tc>
          <w:tcPr>
            <w:tcW w:w="6912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Юридические адреса и подписи сторон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ПРОДАВЕЦ                                                                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дминистрация Кавказского сельского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селения Кавказского района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352140 </w:t>
            </w:r>
            <w:r>
              <w:rPr>
                <w:color w:val="000000"/>
              </w:rPr>
              <w:t xml:space="preserve">Российская Федерация, Краснодарский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 xml:space="preserve">Край, Кавказский район, </w:t>
            </w:r>
            <w:r>
              <w:rPr/>
              <w:t xml:space="preserve"> ст. Кавказска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. 2-я Пятилетка 10 </w:t>
            </w:r>
          </w:p>
          <w:p>
            <w:pPr>
              <w:pStyle w:val="Style18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авказского район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sz w:val="32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Рябинина</cp:lastModifiedBy>
  <cp:lastPrinted>2021-07-06T11:22:00Z</cp:lastPrinted>
  <dcterms:modified xsi:type="dcterms:W3CDTF">2021-09-06T10:31:00Z</dcterms:modified>
  <cp:revision>40</cp:revision>
  <dc:subject/>
  <dc:title>ДОГОВОР </dc:title>
</cp:coreProperties>
</file>