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 КАВКАЗСКОГО  СЕЛЬСКОГО  ПОСЕЛЕ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ВКАЗСКОГО 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8.2021                                                                                                      №3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Кавказ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ловиях приватизации движимого и недвижим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мущества, находящегося в муниципальной собств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вказского сельского поселения  Кавказского района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9"/>
          <w:tab w:val="left" w:pos="85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21 декабря 2001 года                        № 178-ФЗ «О приватизации государственного и муниципального имущества», решением Совета Кавказского сельского поселения Кавказского района от                 19 февраля 2021 года № 5 «</w:t>
      </w:r>
      <w:r>
        <w:rPr>
          <w:kern w:val="2"/>
          <w:sz w:val="28"/>
          <w:szCs w:val="28"/>
        </w:rPr>
        <w:t>Об утверждении Программы приватизации муниципального имущества Кавказского сельского поселение Кавказского района на 2021 год</w:t>
      </w:r>
      <w:r>
        <w:rPr>
          <w:sz w:val="28"/>
          <w:szCs w:val="28"/>
        </w:rPr>
        <w:t xml:space="preserve">», решением Совета Кавказского сельского поселения Кавказского района от </w:t>
      </w:r>
      <w:r>
        <w:rPr>
          <w:bCs/>
          <w:color w:val="000000"/>
          <w:spacing w:val="-1"/>
          <w:sz w:val="28"/>
          <w:szCs w:val="28"/>
        </w:rPr>
        <w:t>26 февраля 2006 года № 14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ложения о порядке владения, пользования и распоряжения муниципальной собственностью Кавказского сельского поселения Кавказского района</w:t>
      </w:r>
      <w:r>
        <w:rPr>
          <w:sz w:val="28"/>
          <w:szCs w:val="28"/>
        </w:rPr>
        <w:t>»                     (с изменениями), п о с т а н о в л я ю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 Приватизировать, находящееся в муниципальной собственности Кавказского сельского поселения Кавказского района следующее муниципальное имуществ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от №1 – трактор «Беларус-82.1», государственный регистрационный знак 23 КХ 9803, год выпуска ТС 2007, заводской номер машины (рамы) 80840883, цвет кузова (кабины, прицепа) синий, тип двигателя дизель, мощность двигателя кВт/л.с. 60 (81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от №2 - – Объект недвижимого имущества состоящего из земельного участка площадью 779 кв.м. (+/- кв.м.) и здания (1 этаж, площадью 88,3 кв.м., Лит. А), расположенного по адресу: 352140 Краснодарский край, Кавказский район, ст.Кавказская, ул. Калинина, дом №95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 Определить способ приватизации – продажа муниципального имущества на аукционе в электронной форме, открытом по составу участников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 Установить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1. Начальную цену продажи муниципального имущества в разме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1 – 204 000,00 (двести четыре тысячи) рублей 00 копеек с учетом  НДС на основании отчета «Об определении рыночной стоимости автотранспортного средства трактор Беларус-82.1» № 07/03/21 от 12 марта 2021 года, подготовленного Оценщиком  Шунеевой  Оксаной Васильев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от №2 - 330 000,00 (Триста тридцать тысяч) рублей 00 копеек с учетом НДС на основании отчета «Об определении рыночной стоимости объекта недвижимости имущества» № 08/03/21 от 12 марта 2021 года, подготовленного Оценщиком Шунеевой Оксаной Васильевной, а именно стоимость земельного участка 190 000,00 (Сто девяносто тысяч) рублей 00 копеек и стоимость здания 140 000,00 (Сто сорок тысяч) рублей 00 копеек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2. Величину повышения начальной цены («шаг аукциона») в размер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1 – 10 200,00 (Десять тысяч двести) рублей 00 копеек, что составляет 5% от начальной цены трактора Беларус-82.1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2 – 16 500,00 (Шестнадцать тысяч пятьсот) рублей 00 копеек, что составляет 5% от начальной цены недвижимого имуществ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3. Размер задатка в сумм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1 – 40 800,00 (Сорок тысяч восемьсот) рублей 00 копеек, что составляет 20% от начальной цены трактора Беларус-82.1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от №2 – 66 000,00 (Шестьдесят шесть тысяч) рублей 00 копеек, что составляет 20% от начальной цены недвижимого имуществ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на расчетный счет продавца, указанный в информационном сообщении о проведении аукциона, не позднее </w:t>
      </w:r>
      <w:r>
        <w:rPr>
          <w:b/>
          <w:sz w:val="28"/>
          <w:szCs w:val="28"/>
        </w:rPr>
        <w:t>15 октября 2021 года</w:t>
      </w:r>
      <w:r>
        <w:rPr>
          <w:sz w:val="28"/>
          <w:szCs w:val="28"/>
        </w:rPr>
        <w:t xml:space="preserve">. Задаток возвращается участникам аукциона, за исключением победителя, в течение 5 дней со дня подведения итогов аукциона. Претендентам не допущенным к участию в аукционе задаток возвращается в течение 5 дней со дня подписания протокола о признании претендентов участниками аукциона (приложение №1)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5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Задаток, внесенный покупателем на счет продавца, засчитывается в оплату приобретаемого имуществ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. Установить для лота №1, №2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у начала приема заявок – </w:t>
      </w:r>
      <w:r>
        <w:rPr>
          <w:b/>
          <w:sz w:val="28"/>
          <w:szCs w:val="28"/>
        </w:rPr>
        <w:t>09 сентября 2021 года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у окончания приема заявок – </w:t>
      </w:r>
      <w:r>
        <w:rPr>
          <w:b/>
          <w:sz w:val="28"/>
          <w:szCs w:val="28"/>
        </w:rPr>
        <w:t>15 октября 2021 года в 15.00 час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у определения участников аукциона  – </w:t>
      </w:r>
      <w:r>
        <w:rPr>
          <w:b/>
          <w:sz w:val="28"/>
          <w:szCs w:val="28"/>
        </w:rPr>
        <w:t>20 октября 2021 года,                         время 11.00 часов;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ату проведения аукциона – </w:t>
      </w:r>
      <w:r>
        <w:rPr>
          <w:b/>
          <w:sz w:val="28"/>
          <w:szCs w:val="28"/>
        </w:rPr>
        <w:t>22 октября 2021 года, время                          проведения – 10.00 часов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5. Утвердить форму заявки на участие в аукционе (приложение №2).</w:t>
      </w:r>
    </w:p>
    <w:p>
      <w:pPr>
        <w:pStyle w:val="Normal"/>
        <w:widowControl w:val="false"/>
        <w:tabs>
          <w:tab w:val="clear" w:pos="709"/>
          <w:tab w:val="left" w:pos="-709" w:leader="none"/>
        </w:tabs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Предусмотреть в договоре купли-продажи движимого (недвижимого) муниципального имущества, находящегося в муниципальной собственности Кавказского сельского поселения Кавказского района оплату приобретаемого движимого (недвижимого)  муниципального имущества единовременным платежом через органы банка в течение 10 (десяти) рабочих дней со дня подписания договора купли-продажи движимого (недвижимого) муниципального имущества, находящегося в муниципальной собственности Кавказского сельского поселения Кавказского района (приложение №3).</w:t>
      </w:r>
    </w:p>
    <w:p>
      <w:pPr>
        <w:pStyle w:val="Normal"/>
        <w:widowControl w:val="false"/>
        <w:tabs>
          <w:tab w:val="clear" w:pos="709"/>
          <w:tab w:val="left" w:pos="-709" w:leader="none"/>
        </w:tabs>
        <w:suppressAutoHyphens w:val="true"/>
        <w:autoSpaceDE w:val="false"/>
        <w:ind w:firstLine="900"/>
        <w:jc w:val="both"/>
        <w:rPr/>
      </w:pPr>
      <w:r>
        <w:rPr>
          <w:sz w:val="28"/>
          <w:szCs w:val="28"/>
        </w:rPr>
        <w:t>7. В течении 5 рабочих дней с даты подведения итогов аукциона заключить с победителем аукциона договор купли-продажи движимого (недвижимого) муниципального имущества, находящегося в муниципальной собственности Кавказского сельского поселения Кавказского района.</w:t>
      </w:r>
    </w:p>
    <w:p>
      <w:pPr>
        <w:pStyle w:val="Normal"/>
        <w:widowControl w:val="false"/>
        <w:tabs>
          <w:tab w:val="clear" w:pos="709"/>
          <w:tab w:val="left" w:pos="-709" w:leader="none"/>
        </w:tabs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Произвести передачу имущества и оформление перехода права собственности в соответствии с законодательством Российской Федерации и договором купли-продажи не позднее чем через 30 календарных дней после  дня оплаты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Общему отделу администрации Кавказского сельского поселения Кавказского района опубликовать информационное сообщение о проведении аукциона на официальном сайте администрации Кавказского сельского поселения Кавказского района www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av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специалисту администрации Кавказского сельского поселения Кавказского района (Митрофанова) разместить на официальном сайте Российской Федерации в сети Интернет для размещения информации о проведении торг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lang w:val="ru-RU" w:bidi="ar-SA"/>
    </w:rPr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/>
      <w:bCs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51:00Z</dcterms:created>
  <dc:creator>USER</dc:creator>
  <dc:description/>
  <cp:keywords/>
  <dc:language>en-US</dc:language>
  <cp:lastModifiedBy>Рябинина</cp:lastModifiedBy>
  <cp:lastPrinted>2020-09-14T13:42:00Z</cp:lastPrinted>
  <dcterms:modified xsi:type="dcterms:W3CDTF">2021-09-06T12:38:00Z</dcterms:modified>
  <cp:revision>35</cp:revision>
  <dc:subject/>
  <dc:title>Об условиях приватизации</dc:title>
</cp:coreProperties>
</file>