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0990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СТАНОВЛЕНИЕ 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АДМИНИСТРАЦИИ КАВКАЗСКОГО СЕЛЬСКОГО ПОСЕЛЕНИЯ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 xml:space="preserve">КАВКАЗСКОГО РАЙОНА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т 04.12.2012г.</w:t>
        <w:tab/>
        <w:tab/>
        <w:tab/>
        <w:tab/>
        <w:tab/>
        <w:tab/>
        <w:tab/>
        <w:tab/>
        <w:tab/>
        <w:t>№ 316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т.Кавказская 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авказского сельского поселения Кавказского района от 5 июля 2012 года № 146 «Об утверждении программы «Противодействие коррупции в муниципаль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и Кавказское сельское поселение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2-2014 годы»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С целью реализации мероприятий программы «Противодействие коррупции в муниципальном образовании Кавказское сельское поселение Кавказского района на 2012-2014 годы», п о с т а н о в л я ю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1. Утвердить программу «Противодействие коррупции в муниципальном образовании Кавказское сельское поселение Кавказского района на 2012-2014 годы» (приложение № 1)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ероприятий Программы  «Противодействие коррупции в муниципальном образовании Кавказское сельское поселение Кавказского района на 2012-2014 годы» (приложение № 2)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униципального образования Кавказское сельское поселение Кавказского района И.В.Колосо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муниципальном 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е Кавказского района на 2012-2014 годы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Программа «Противодействие коррупции в муниципальном  образовании Кавказское сельское поселение Кавказского района на 2012-2014 годы» (далее-Программ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РФ от 25.12.2008г. №273-ФЗ  «О противодействии коррупции», 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Федеральный закон РФ от 17.07.2009г. №172-ФЗ «Об антикоррупционной экспертизе нормативных правовых актов и проектов нормативных правовых актов», 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Краснодарского края от 23.07.2009г. №1798-КЗ «О противодействии коррупции  в Краснодарском крае»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-создание системы по предупреждению коррупционных действий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снижение уровня коррупции, её влияния на законность и эффективность бизнеса, деятельность муниципальных органов, на повседневную жизнь граждан на территории Кавказского сельского поселения Кавказского района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 обеспечение защиты прав и законных интересов граждан, общества и государства от проявлений корруп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-внедрение практики проверки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выработка рекомендаций по устранению коррупциогенных факторов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разработка рекомендаций и проектов муниципальных правовых актов, направленных на снижение уровня коррупции;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 коррупционных правонарушений;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условий, порождающих коррупцию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е антикоррупционного общественного сознания, нетерпимости к проявлению коррупции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Общие затраты на реализацию Программы составляют  9 000 рублей, в том числе: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- 3 000 руб.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-  3 000 руб.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- 3 000 руб.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производится из средств бюджета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- укрепление доверия гражданского общества к органам местного самоуправления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 снижение коррупциогенности муниципальных правовых актов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 снижение угрозы ослабления демократических институтов и повышение авторитета общественных организаций;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тимизация бюджетных расходов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 снижение издержек на ведение бизнеса за счёт снижения уровня его коррупциогенности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 повышение инвестиционной привлекательности муниципального образования Кавказский район путем увеличения уровня доверия инвесторов к органам местного самоуправления;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терпимого отношения общественности к проявлениям  коррупции;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обществе идей некоррумпированного рынка;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для общественности;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 упорядочение системы предоставления муниципальной поддержки населению.</w:t>
            </w:r>
          </w:p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>- общий контроль за исполнением Программы осуществляется Главой муниципального образования Кавказское сельское поселение Кавказского района.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>- непосредственный контроль за исполнением мероприятий Программы осуществляет заместитель главы муниципального образования Кавказского сельского поселения Кавказского района,</w:t>
            </w:r>
          </w:p>
          <w:p>
            <w:pPr>
              <w:pStyle w:val="Normal"/>
              <w:ind w:hanging="108"/>
              <w:rPr/>
            </w:pPr>
            <w:r>
              <w:rPr>
                <w:sz w:val="28"/>
                <w:szCs w:val="28"/>
              </w:rPr>
              <w:t xml:space="preserve">- в ходе исполнения Программы ежегодно уточняются механизм её реализации и состав исполнителей. 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ё решения программными методам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йской Федерации коррупция  представляет высокую общественную опасность, препятствует нормальному функционированию всех общественных механизмов, затрудняет проведение социальных преобразований и повышение эффективности национальной экономики, вызывает в российском обществе серьезную тревогу и недоверие к государственным институтам, создает негативный имидж России на международной арене и правомерно рассматривается как одна из угроз безопасности Российской Федерации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разработка мер по противодействию коррупции в целях устранения её коренных причин, и реализация таких мер в контексте обеспечения развития страны в целом, становятся и настоятельной необходимостью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идент и Правительство Российской Федерации определяют борьбу с коррупцией как задачу национального масштаба, новый этап в реализации стратегии развития России. 13 марта 2012 года. Президентом Российской Федерации Д.А.Медведевым утвержден план противодействия коррупции. 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Федерации в основном сформированы и функционируют правовая и организационная основы противодействия коррупции. Серьезный антикоррупционный потенциал заложен в Указе Президента РФ от 13 марта 2012 года №297 «О национальном плане противодействия коррупции на 2012-2014 годы и внесении изменений в некоторые акты Президента Российской Федерации по вопросам противодействия коррупции», а также в законодательстве Российской Федерации, регулирующем вопросы государственной и муниципальной службы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государственной политики в сфере противодействия коррупции, в рамках реализации Национального плана по противодействию коррупции, являются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. Модернизация антикоррупционного законодательства, совершенствование механизма экспертизы нормативных правовых актов Российской Федерации с целью предотвращения коррупционных рисков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Противодействие коррупции в экономической и социальной сферах. Осуществление комплекса мер, направленных на улучшение государственного управления в социально-экономической сфере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системы мер, направленных на совершенствование системы и структуры, а так же функционирования органов исполнительной власти и государственных органов, оптимизацию и конкретизацию их полномочий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 Стимулирование правового просвещения и антикоррупционного   поведения граждан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Борьба с коррупцией не сводима лишь к проведению разовых кратковременных компаний – она должна представлять систему разнонаправленных усилий, правильно рассчитанных не менее чем на среднесрочную перспективу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ланируя меры по противодействию коррупции в системе органов местного самоуправления исходить из следующих предпосылок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бсолютная ликвидация фактов проявления коррупции в краткосрочной перспективе мало реальна. 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 Важнейшим направлением борьбы с коррупцией является сокращение её предпосылок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Противодействие коррупции достигает значимого успеха лишь при сотрудничестве с институтами гражданского обще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 Эффективность мер противодействия коррупции должна регулярно оцениваться, программа мер – дорабатываться с учетом меняющихся условий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истема мер по противодействию коррупции включает комплекс мероприятий, обеспечивающих согласованное применение правовых, организационных, профилактических и иных мер, направленных на выявление, предупреждение и пресечение коррупции, введение ответственности за совершение коррупционных правонарушений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ов местного самоуправления муниципального образования Кавказский район включают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ыявление, предупреждение и организация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недрение антикоррупционных механизмов в рамках реализации кадровой политики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нализа нормативных правовых актов и их проектов на коррупциогенность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1. Целями Программы являются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1.1. снижение уровня коррупции, её влияния на активность и эффективность бизнеса, деятельность органов местного самоуправления района, повседневную жизнь граждан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1.2. обеспечение защиты прав и законных интересов граждан, общества и государства от угроз, связанных с коррупцией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1.3. создание системы противодействия коррупции в Кавказском сельском поселении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данных целей требуется решение следующих задач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1. устранение условий, порождающих коррупцию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2. измерение и оценка существующего уровня коррупции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3. повышение риска  и потерь от их совершения коррупционных действий для муниципальных служащих и должностных лиц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увеличение выгод от действий в рамках законодательства и в соответствии с общественными интересами для должностных лиц; 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5. предупреждение коррупционных правонарушений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6. обеспечение ответственности за коррупционные правонарушения в случаях, предусмотренных законодательством Российской Федерации и нормативно правовыми актами  законодательной и исполнительной власти  Краснодарского края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7. мониторинг коррупционных факторов и эффективности мер антикоррупционной политики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8. формирование общественного сознания в нетерпимости к коррупционным действиям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9. вовлечение гражданского общества в реализацию антикоррупционной политики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2.2.10. содействие реализации прав граждан и организаций на доступ к информации о фактах коррупции и коррупционных факторах, а также на  их свободное освещение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управления Программ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ее исполнения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исполнением Программы осуществляется Главой Кавказского сельского поселения Кавказского района. Непосредственный контроль за исполнением мероприятий Программы осуществляет заместитель главы Кавказского сельского поселения Кавказского района,  в ходе исполнения Программы ежегодно уточняются механизм её реализации и состав исполнителей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нители мероприятий несут ответственность за их качественное и своевременное исполнение в соответствии с действующим законодательством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для эффективного противодействия коррупции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коррупции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орьбы с коррупционными проявлениями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муниципального управления, уровня социально-экономического развития и развития гражданского общества 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доверия граждан к представительным и исполнительным органам местного самоуправления 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Кавказского сельского поселения;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укрепление институтов гражданского обще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позволит выработать системные и комплексные меры по противодействию коррупции. Одновременно успешная реализация Программы позволит повысить открытость и прозрачность деятельности органов местного самоуправления, при этом снизив коррупционные риски. Положительным эффектом должно стать создание Совета по противодействию коррупции, на который возлагаются функции по  координации антикоррупционной политики и  контроль над её проведением. Важным результатом будет являться повышение доверия к исполнительным органам власти у населения с помощью создания эффективного механизма рассмотрения обращений и жалоб граждан, предусмотренного в плане мероприятий  Программы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грамм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едполагается осуществлять за счет целевых ассигнований из бюджета  Кавказского сельского поселения на соответствующий финансовый год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 учетом возможностей бюджета объемы средств, направляемых на реализацию Программы, уточняются при разработке проекта бюджета на соответствующий финансовый год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е сельское поселения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рограммы </w:t>
      </w:r>
      <w:r>
        <w:rPr>
          <w:bCs/>
          <w:sz w:val="28"/>
        </w:rPr>
        <w:t xml:space="preserve">«Противодействие коррупции в муниципальном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разовании Кавказское сельское поселение Кавказского района на 2012-2014 годы»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44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62"/>
        <w:gridCol w:w="1741"/>
        <w:gridCol w:w="2076"/>
        <w:gridCol w:w="2136"/>
        <w:gridCol w:w="34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ветственные </w:t>
            </w:r>
          </w:p>
          <w:p>
            <w:pPr>
              <w:pStyle w:val="Normal"/>
              <w:jc w:val="center"/>
              <w:rPr/>
            </w:pPr>
            <w:r>
              <w:rPr/>
              <w:t>за испол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е</w:t>
            </w:r>
          </w:p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</w:rPr>
              <w:t xml:space="preserve">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ранова А.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учение информации о фактах коррупции по жалобам </w:t>
            </w:r>
          </w:p>
          <w:p>
            <w:pPr>
              <w:pStyle w:val="Normal"/>
              <w:rPr/>
            </w:pPr>
            <w:r>
              <w:rPr/>
              <w:t xml:space="preserve">граждан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уск тематической полосы антикоррупционной направленности в газете «Вести Кавказско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аранова А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на официальном сайте муниципального образования Кавказское сельское поселение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и правоохранительных орга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мородин Е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оговы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ыборного и конкурсного замещения муниципальных должностей в соответствии с Федеральным законом от 2 марта 2007 г. №25-ФЗ «О муниципальной службе в Российской Федерации»,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ужб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г.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протекционизма при замещени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систематической постоянной ротации руководящих кадров в единой системе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регулярных проверок деятельности муниципальных служащих на предмет соблюдения норм, запретов и требований к служебному поведению служащего, установленных законодательством о муниципальной службе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г.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мещение сведений о решениях по кадровым вопросам в  средствах массовой информации, официальном сайте муниципального обра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ий 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мородин Е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истемы прозрачности при принятии решений по кадровы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г.г.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полугодия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Заместитель глав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Финансовый отдел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влиева Е.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г.г.</w:t>
            </w:r>
          </w:p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выяв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Заместитель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ответственности должностных л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Заместитель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анение условий для совершения действий коррупционного характера в органах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.г.</w:t>
            </w:r>
          </w:p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Заместитель гла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/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заседаний комиссии по соблюдению требований к служебному поведению муниципальных  служащих органов местного самоуправления муниципального образования Кавказского сельского поселения Кавказского района и урегулированию конфликта интересов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</w:rPr>
              <w:t>Заместитель главы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год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 финансирование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иление работы  подразделений кадровых служб органов местного самоуправления муниципального образования Кавказского сельского поселения Кавказского района по профилактике коррупционных и иных правонарушений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-2014 годы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ущее финансирование</w:t>
            </w:r>
          </w:p>
        </w:tc>
        <w:tc>
          <w:tcPr>
            <w:tcW w:w="2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ий отде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Устранение коррупциогенных фактор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         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166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20:00Z</dcterms:created>
  <dc:creator>User</dc:creator>
  <dc:description/>
  <cp:keywords/>
  <dc:language>en-US</dc:language>
  <cp:lastModifiedBy>1</cp:lastModifiedBy>
  <cp:lastPrinted>2012-07-10T10:18:00Z</cp:lastPrinted>
  <dcterms:modified xsi:type="dcterms:W3CDTF">2012-12-04T11:32:00Z</dcterms:modified>
  <cp:revision>4</cp:revision>
  <dc:subject/>
  <dc:title>Об утверждении программы </dc:title>
</cp:coreProperties>
</file>