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640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40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ind w:left="5640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ем администраци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и</w:t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вказского сельского</w:t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еления Кавказского района</w:t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3г. № 13</w:t>
      </w:r>
    </w:p>
    <w:p>
      <w:pPr>
        <w:pStyle w:val="Normal"/>
        <w:ind w:left="48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30"/>
        <w:gridCol w:w="5830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 Василье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Кавказского сельского поселения Кавказского района, председатель конкурс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бин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ьга Владимиро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1-ой категории администрации Кавказского сельского поселения Кавказского района, заместитель председателя конкурс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кринска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талия Владимировна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ист 2-ой категории администрации Кавказского сельского поселения Кавказского района, секретарь конкурсной комиссии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овченк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й Иль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Кавказского сельского поселения (по согласованию);</w:t>
            </w:r>
          </w:p>
        </w:tc>
      </w:tr>
      <w:tr>
        <w:trPr>
          <w:trHeight w:val="1112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бщего отдела администрации  Кавказского сельского поселения Кавказского района;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влиев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Юрье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администрации Кавказского сельского поселения Кавказского района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вказ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И.В. Коло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7:00Z</dcterms:created>
  <dc:creator>Женя</dc:creator>
  <dc:description/>
  <cp:keywords/>
  <dc:language>en-US</dc:language>
  <cp:lastModifiedBy>1</cp:lastModifiedBy>
  <cp:lastPrinted>2012-04-02T15:41:00Z</cp:lastPrinted>
  <dcterms:modified xsi:type="dcterms:W3CDTF">2013-01-23T10:50:00Z</dcterms:modified>
  <cp:revision>3</cp:revision>
  <dc:subject/>
  <dc:title> ПРИЛОЖЕНИЕ № 1</dc:title>
</cp:coreProperties>
</file>