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оекту решения Совета  Кавказского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сельского поселения Кавказского района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 2013 года № __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 № 7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к решению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ета Кавказского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Кавказского район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ноября 2012 года № 1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                                                       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                    </w:t>
      </w:r>
      <w:r>
        <w:rPr>
          <w:szCs w:val="24"/>
        </w:rPr>
        <w:t>Ведомственная структура расходов бюджета</w:t>
      </w:r>
    </w:p>
    <w:p>
      <w:pPr>
        <w:pStyle w:val="Heading8"/>
        <w:rPr>
          <w:szCs w:val="24"/>
        </w:rPr>
      </w:pPr>
      <w:r>
        <w:rPr>
          <w:szCs w:val="24"/>
        </w:rPr>
        <w:t xml:space="preserve">                  </w:t>
      </w:r>
      <w:r>
        <w:rPr>
          <w:szCs w:val="24"/>
        </w:rPr>
        <w:t>Кавказского сельского поселения Кавказского района на 2013 год</w:t>
      </w:r>
    </w:p>
    <w:p>
      <w:pPr>
        <w:pStyle w:val="Normal"/>
        <w:rPr>
          <w:szCs w:val="24"/>
        </w:rPr>
      </w:pPr>
      <w:r>
        <w:rPr>
          <w:szCs w:val="24"/>
        </w:rPr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157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рас-ходов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691,0</w:t>
            </w:r>
          </w:p>
        </w:tc>
      </w:tr>
      <w:tr>
        <w:trPr>
          <w:trHeight w:val="6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49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49,6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ы персоналу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469,7</w:t>
            </w:r>
          </w:p>
        </w:tc>
      </w:tr>
      <w:tr>
        <w:trPr>
          <w:trHeight w:val="8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государственных органов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9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2,1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705,8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17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9,0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,7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сред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473,8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2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0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собия и компенсации гражданам и иные социальные выплаты, кроме публичных нормативных обязательст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2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5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0</w:t>
            </w:r>
          </w:p>
        </w:tc>
      </w:tr>
      <w:tr>
        <w:trPr>
          <w:trHeight w:val="87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3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1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О порядке организации и проведения профессиональной переподготовки и повышения квалификации муниципальных служащих администрации Кавказского сельского поселения Кавказского района в 2013 году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4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3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55,3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455,3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-103" w:leader="none"/>
              </w:tabs>
              <w:snapToGrid w:val="false"/>
              <w:spacing w:lineRule="auto" w:line="240" w:before="0" w:after="0"/>
              <w:ind w:left="34" w:right="-5080" w:hanging="0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12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384,8</w:t>
            </w:r>
          </w:p>
        </w:tc>
      </w:tr>
      <w:tr>
        <w:trPr>
          <w:trHeight w:val="60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70,5</w:t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53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38,7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7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5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  <w:t>150,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65,0</w:t>
            </w:r>
          </w:p>
        </w:tc>
      </w:tr>
      <w:tr>
        <w:trPr>
          <w:trHeight w:val="39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65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"Профилактика правонарушений, охрана общественного порядка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2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Кавказского района на период 2013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00,0</w:t>
            </w:r>
          </w:p>
        </w:tc>
      </w:tr>
      <w:tr>
        <w:trPr>
          <w:trHeight w:val="32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5920,0</w:t>
            </w:r>
          </w:p>
        </w:tc>
      </w:tr>
      <w:tr>
        <w:trPr>
          <w:trHeight w:val="34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ддержка дорожного хозяй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  <w:t>31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омственная целевая программа «Капитальный ремонт и ремонт автомобильных дорог местного значения Краснодарского края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,0</w:t>
            </w:r>
          </w:p>
        </w:tc>
      </w:tr>
      <w:tr>
        <w:trPr>
          <w:trHeight w:val="62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80,0</w:t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и муниципаль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62,0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 xml:space="preserve">Муниципальные целевые программ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МЦП "Поддержка и развитие малого и среднего предпринимательства в Кавказском сельском поселении Кавказского района на 2012-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8,0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4607,6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25485,8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Долгосрочная краевая целевая программа «Газификация Краснодарского края (2012-2016 годы)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89,9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795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3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,8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 (кроме государственных учреждений) и физическим лицам – производителям товаров, работ,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Газификация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7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 в объекты муниципальной собственности казенным учреждения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,7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обводного Северо-Восточного распределительного газопровода среднего давления ст. Кавказской Кавказского района Краснодарского кра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71,4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5511,8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Развитие систем наружного освещения населенных пунктов Краснодарского края на 2012-2014 гг.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6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50,0</w:t>
            </w:r>
          </w:p>
        </w:tc>
      </w:tr>
      <w:tr>
        <w:trPr>
          <w:trHeight w:val="35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,9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,5</w:t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(ст. Кавказская)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2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3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линии наружного освещения по пер. 2-я Пятилетка ст. Кавказско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ЦП «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610,0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73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73,2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2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763,5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27,2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695,5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97,4</w:t>
            </w:r>
          </w:p>
        </w:tc>
      </w:tr>
      <w:tr>
        <w:trPr>
          <w:trHeight w:val="32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3</w:t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7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12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4,8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977,7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8,8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Компенсация расходов на оплату жилых помещений, отопления и освещения работникам муниципальных учреждений, проживающим и работающим в сельской мест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имулирующие выплаты педагогическим работникам муниципальных дошкольных образовательных учреждений, учреждений дополнительного образования детей (всех ведомств), работникам муниципальных учреждений культуры в целях доведения средней заработной платы до уровня средней заработной платы соответствующей категории работников в регион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1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,9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МЦП "Кадровое обеспечение сферы культуры и искусства Кавказского сельского поселения муниципального образования Кавказский район» на 2012 - 2013 годы, подпрограмма «Укрепление кадрового потенциала отрасли «Культура», путем предоставления стимулирующих выплат отдельным категориям работников учреждений культуры, искусства и кинематографии, подведомственных администрации Кавказского сельского поселения Кавказского район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8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ая краевая целевая программа «Кадровое обеспечение сферы культуры и искусства Краснодарского края на 2011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804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6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едомственная целевая программа «Содействие субъектам физической культуры и спорта и развитие массового спорта на Кубани на 2012-2014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42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612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9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Другие вопросы в области культуры, кинематограф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36,3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асходы на выплату персоналу каз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2,2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529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5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6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30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45,0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Совета Кавказского сельского поселения Кавказского района от 29 июня 2009 года № 4 «О дополнительном материальном обеспечении лиц, замещавших муниципальные должности и должности муниципальной службы муниципального образования Кавказское сельское поселение Кавказского района и муниципальной поддержке отдельных категорий работников муниципального образования Кавказское сельское поселение Кавказского района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х служащих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ия и компенсация по публичным нормативным обязательств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1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13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и предоставление мер социальной поддержки населения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4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44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ЦП «Развитие массового спорта в Кавказском сельском поселении Кавказского района на 2013 год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9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ые целевые программ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3 год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закупки товаров, работ и услуг для муниципальных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40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9598,3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Кавказского сельского поселения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вказского района                                                                                                                 О.Г. Мясищева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PlainText"/>
        <w:ind w:hanging="284"/>
        <w:jc w:val="both"/>
        <w:rPr>
          <w:color w:val="000000"/>
        </w:rPr>
      </w:pPr>
      <w:r>
        <w:rPr>
          <w:color w:val="000000"/>
        </w:rPr>
        <w:t>Председатель Совета</w:t>
      </w:r>
    </w:p>
    <w:p>
      <w:pPr>
        <w:pStyle w:val="PlainText"/>
        <w:ind w:left="-284" w:hanging="0"/>
        <w:jc w:val="both"/>
        <w:rPr/>
      </w:pPr>
      <w:r>
        <w:rPr>
          <w:color w:val="000000"/>
        </w:rPr>
        <w:t>Кавказского сельского поселения                                                                                          Н.И. Вдовченко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57" w:header="720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PlainText">
    <w:name w:val="Plain Text"/>
    <w:basedOn w:val="Normal"/>
    <w:qFormat/>
    <w:pPr>
      <w:spacing w:lineRule="atLeast" w:line="100" w:before="0" w:after="0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5:00Z</dcterms:created>
  <dc:creator>User_1</dc:creator>
  <dc:description/>
  <cp:keywords/>
  <dc:language>en-US</dc:language>
  <cp:lastModifiedBy>user</cp:lastModifiedBy>
  <cp:lastPrinted>2013-11-22T11:10:00Z</cp:lastPrinted>
  <dcterms:modified xsi:type="dcterms:W3CDTF">2013-12-18T05:50:00Z</dcterms:modified>
  <cp:revision>175</cp:revision>
  <dc:subject/>
  <dc:title/>
</cp:coreProperties>
</file>