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ind w:left="5245" w:right="43" w:hanging="0"/>
        <w:jc w:val="right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ind w:left="5245" w:right="43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к муниципальной программе</w:t>
      </w:r>
    </w:p>
    <w:p>
      <w:pPr>
        <w:pStyle w:val="Normal"/>
        <w:tabs>
          <w:tab w:val="clear" w:pos="720"/>
          <w:tab w:val="left" w:pos="-5387" w:leader="none"/>
        </w:tabs>
        <w:ind w:left="5245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</w:rPr>
        <w:t>Адресный перечень дворовых территорий многоквартирных домов, расположенных на территории Кавказского сельского поселения Кавказского района, на которых планируется благоустройство в 2019-2022 годы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"/>
        <w:gridCol w:w="3816"/>
        <w:gridCol w:w="2440"/>
        <w:gridCol w:w="2051"/>
        <w:gridCol w:w="1269"/>
      </w:tblGrid>
      <w:tr>
        <w:trPr>
          <w:trHeight w:val="29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 многоквартирного дома, расположенного на территории Кавказского сельского поселения Кавказск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натуральных показателях, ед.из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</w:tr>
      <w:tr>
        <w:trPr>
          <w:trHeight w:val="3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2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23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274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Кавказ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300" w:right="1026" w:gutter="0" w:header="0" w:top="102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8-06-05T15:08:00Z</cp:lastPrinted>
  <dcterms:modified xsi:type="dcterms:W3CDTF">2018-09-28T11:14:00Z</dcterms:modified>
  <cp:revision>33</cp:revision>
  <dc:subject/>
  <dc:title>О внесении изменений в постановление </dc:title>
</cp:coreProperties>
</file>