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индикативного плана социально-экономического развития Кавказского сельского поселения Кавказ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9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Кавказского района на 2018 год утвержден решением Совета Кавказского сельского поселения Кавказского района от  08 декабря 2017 года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9 месяцев 2018 года достигнута средняя степень выполнения большинства индикаторов годового плана. Практически все показатели имеют положительную динамику экономического развития Кавказ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лана за 9 месяцев 2018 года проведена из расчета 75% годовых индика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9 месяцев 2018 года по обрабатывающим производствам годовой план выполнен на 80,1%  или на сумму 741,5 млн. руб., что на 4,1% больше аналогичного периода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аточно высокие темпы для выполнения годовых индикаторов, по итогам отчетного периода, сложились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уки (78,3%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хлебобулочных изделий (80,8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яса (71,4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по производству и распределению электроэнергии, газа и воды выполнен на 88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родукции сельского хозяйства по итогам рассматриваемого периода 2018 года составил 834,9 млн.руб., годовое плановое задание выполнено на 99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план по производству зерна (в весе после доработки) выполнен на 104,7%, кукурузы – 85,5%, подсолнечника- 80,1%,картофеля – 103,8%, овощей- 90,3%, плоды и ягоды- 104,3%, винограда- 98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план по производству скота и птицы (в живом весе) за 9 месяцев 2018 года выполнен на 71,4% или 0,15 тыс.тонн при годовом плане 0,21 тыс. тонн.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изводству молока в натуральном выражении план выполнен в объеме 0,2 тысяч тонн, что составило 60,6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о производству яиц выполнен на 80,7%  или 1,8 млн.шт. при годовом плане 2,23 млн.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поголовья крупного рогатого скота во всех категориях  хозяйств, по сравнению с тем же периодом прошлого года, немного увеличилось и при годовом плане 110 голов исполнение составило 140 голов или 127,3%. Численность коров из общего поголовья составила 37 голов или 102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ановое задание по численности овец и коз по итогам 9 месяцев 2018 года выполнено на 91,3%; по численности поголовья птицы – на 78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ъем инвестиций, привлеченных  в основной капитал,  которые производятся в основном за счет средств крупных и средних предприятий, а также учреждений социальной сферы (техническое оснащение и ремонт зданий) по итогам отчетного периода 2018 года составил 7,4 млн.руб. или 54,9%. Финансовые вложения в развитие малых предприятий не значительны. 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действия увеличению объема инвестиций в районе сформирована постоянно обновляемая информационная база по инвестиционным объектам, в том числе по земельным участкам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одового плана по объему транспортных услуг по итогам 9 месяцев 2018 года составило 87,9% или 1527,8 млн. руб., темп роста составил 121,4%. Прирост к уровню аналогичного периода 2017 года достигнут за счет наращивания объемов перевалки газа, нефти и нефтепродуктов трубопроводным транспорт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товаров и услуг по итогам рассматриваемого периода 2018 года выполнение годового плана по обороту розничной торговли составило 74,6%,что на 2,7% меньше, чем в том же периоде 2017года; общественного питания – 62,6%, по сравнению с 2017 годом меньше на 19,5%; объему платных услуг населению – 65,4%, что на 8% ниже по сравнению с тем же периодом 2017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 составило 40,1ед., выполнение плана составило 97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прибыльных предприятий за 9 месяцев 2018 года составила 3955,9 млн.руб. или 78,8% исполнения от годового на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безработных на 1 октября 2018 года составило 42 человека при годовом плане – 40, к уровню 2017 г. данный показатель увеличился на 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регистрируемой безработицы к экономически активному населению составил 0,6%, что соответствует показателям среднекраев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что подтверждает необходимость повышения качества планирования, усиления контроля за исполнением плановых показателей и своевременной корректировки значений планов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О.А.Фрол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Фролова</cp:lastModifiedBy>
  <cp:lastPrinted>2018-10-18T15:32:00Z</cp:lastPrinted>
  <dcterms:modified xsi:type="dcterms:W3CDTF">2018-10-18T12:33:00Z</dcterms:modified>
  <cp:revision>1173</cp:revision>
  <dc:subject/>
  <dc:title/>
</cp:coreProperties>
</file>