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6.2018г.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№ 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0" w:right="-5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ОДАВЦУ: </w:t>
      </w:r>
      <w:r>
        <w:rPr>
          <w:b w:val="false"/>
          <w:szCs w:val="28"/>
        </w:rPr>
        <w:t>Администрация Кавказского сельского поселения Кавказского района</w:t>
      </w:r>
    </w:p>
    <w:p>
      <w:pPr>
        <w:pStyle w:val="Heading"/>
        <w:ind w:left="3600" w:right="-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140" w:right="-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5" w:hanging="0"/>
        <w:rPr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вка составляется в 2 экземплярах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Con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</w:rPr>
        <w:t>(полное наименование юридического лица, фамилия, имя, отчество и паспортные данные физического лица, подающего заявку)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менуемый Претендент, в лице 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одаже движимого муниципального имущества, находящегося в муниципальной собственности Кавказского сельского поселения Кавказского района, образующего лот №___ </w:t>
      </w:r>
      <w:r>
        <w:rPr>
          <w:b/>
          <w:sz w:val="28"/>
          <w:szCs w:val="28"/>
        </w:rPr>
        <w:t>обязуюсь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) соблюдать условия аукциона, содержащиеся в информационном сообщении о проведении аукциона, опубликованном в официальном печатном издании «Вести Кавказской» от </w:t>
      </w:r>
      <w:r>
        <w:rPr>
          <w:b/>
          <w:sz w:val="28"/>
          <w:szCs w:val="28"/>
        </w:rPr>
        <w:t>«28» июня 2018 года</w:t>
      </w:r>
      <w:r>
        <w:rPr>
          <w:sz w:val="28"/>
          <w:szCs w:val="28"/>
        </w:rPr>
        <w:t>, а также порядок проведения аукциона, установленный постановлением Правительства Российской Федерации от 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ConsNormal"/>
        <w:widowControl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признания победителем аукциона заключить с Продавцом договор купли-продажи движимого муниципального имущества в течение                  5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 движимого муниципального имущества Кавказского сельского поселения Кавказского района.</w:t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и банковские реквизиты Претенден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 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(его полномочный представитель)  __________________(___________________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"____" ______________ 2018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принята Продавцом: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час. ____ мин. ____   «____» _______________ 2018 г. за №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Продавца  ________________________(_____________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7:00Z</dcterms:created>
  <dc:creator>USER</dc:creator>
  <dc:description/>
  <cp:keywords/>
  <dc:language>en-US</dc:language>
  <cp:lastModifiedBy>user101</cp:lastModifiedBy>
  <cp:lastPrinted>2018-08-08T14:15:00Z</cp:lastPrinted>
  <dcterms:modified xsi:type="dcterms:W3CDTF">2018-08-08T11:15:00Z</dcterms:modified>
  <cp:revision>16</cp:revision>
  <dc:subject/>
  <dc:title>                                                                  ПРИЛОЖЕНИЕ № 7 </dc:title>
</cp:coreProperties>
</file>