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индикативного плана социально-экономического развития Кавказского сельского поселения Кавказ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первое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Кавказского района на 2018 год утвержден решением Совета Кавказского сельского поселения Кавказского района от  08 декабря 2017 год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ервом полугодии 2018 года достигнута средняя степень выполнения большинства индикаторов годового плана. Практически все показатели имеют положительную динамику экономического развития Кавказ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выполнения плана в первом полугодии 2018 года проведена из расчета 50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первого полугодия 2018 года по обрабатывающим производствам годовой план выполнен на 50,8%  или на сумму 470,2 млн. руб., что на 6,2% больше аналогичного периода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аточно высокие темпы для выполнения годовых индикаторов, по итогам отчетного периода, сложились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53,2%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57,7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яса (47,1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по производству и распределению электроэнергии, газа и воды выполнен на 79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родукции сельского хозяйства по итогам рассматриваемого периода 2018 года составил 377,3 млн.руб. Годовое плановое задание ввиду сезонности производства выполнено на 44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 производству зерна (в весе после доработки) выполнен на 104,7%, кукурузы – 85,5%, подсолнечника- 80,1%,картофеля – 103,8%, овощей- 90,3%, плоды и ягоды- 104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план по производству скота и птицы (в живом весе) в первом полугодии 2018 года выполнен на 41,9% или 0,088 тыс.тонн при годовом плане 0,21 тыс. тонн.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изводству молока в натуральном выражении план выполнен в объеме 0,16 тысяч тонн, что составило 48,5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производству яиц выполнен на 52,9%  или 1,18 млн.шт. при годовом плане 2,23 млн.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головья крупного рогатого скота во всех категориях  хозяйств, по сравнению с тем же периодом прошлого года, увеличилось и при годовом плане 110 голов исполнение составило 140 голов или 127,3%. Численность коров из общего поголовья составила 37 голов или 102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лановое задание по численности овец и коз по итогам первого полугодия 2018 года выполнено на 91,3%; по численности поголовья птицы – на 78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ъем инвестиций, привлеченных  в основной капитал,  которые производятся в основном за счет средств крупных и средних предприятий, а также учреждений социальной сферы (техническое оснащение и ремонт зданий) по итогам первого полугодия 2018 года составил 5,4 млн.руб. или 40%. Финансовые вложения в развитие малых предприятий менее значительны. 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одового плана по объему транспортных услуг по итогам первого полугодия 2018 года составило 65,9% или 1144,9 млн. руб., темп роста составил 133,5%. Прирост к уровню аналогичного периода 2017 года достигнут за счет наращивания объемов перевалки газа, нефти и нефтепродуктов трубопроводным транспорт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товаров и услуг по итогам первого полугодия 2018 года, выполнение годового плана по обороту розничной торговли составило 41,4%,что на 1,3% меньше, чем в том же периоде 2017года; общественного питания – 38%, по сравнению с 2017 годом меньше на 9%; объему платных услуг населению – 38,3%, что на 6% ниже по сравнению с тем же периодом 2017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в первом полугодии 2018 года составило 40,1ед., выполнение плана составило 97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в рассматриваемом периоде 2018 года составила 2754,7 млн.руб. или 54,8% исполнения от годового на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безработных на 1 июля 2018 года составило 42 человека при годовом плане – 40, к уровню 2017 г. данный показатель увеличился на 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регистрируемой безработицы составил 0,7% к экономически активному населению, что соответствует показателям среднекраев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ис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Фролова</cp:lastModifiedBy>
  <cp:lastPrinted>2018-09-03T16:34:00Z</cp:lastPrinted>
  <dcterms:modified xsi:type="dcterms:W3CDTF">2018-09-03T13:36:00Z</dcterms:modified>
  <cp:revision>1171</cp:revision>
  <dc:subject/>
  <dc:title/>
</cp:coreProperties>
</file>