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9.10.2018 года № 299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девять месяцев 2018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2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18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18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девять месяцев 2018 года тыс.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18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12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41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имущества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6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9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8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3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93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79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57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844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88,8</w:t>
            </w:r>
          </w:p>
        </w:tc>
      </w:tr>
      <w:tr>
        <w:trPr>
          <w:trHeight w:val="9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4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5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4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3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6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3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,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9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лагоустройства территории муниципального образования в границах территорий органов территориального общественного самоуправления - победителей краевого конкурса на звание "Лучший орган территориального общественного самоуправ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2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7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70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60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Формирование современной городской среды на территории Кавказского сельского поселения Кавказского района на 2018 – 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территорий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 1 05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7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</w:tr>
      <w:tr>
        <w:trPr>
          <w:trHeight w:val="4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3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15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597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1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6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2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ышение оплаты труда работников муниципальных учреждений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6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8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6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1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8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1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2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0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ышение оплаты труда работников муниципальных учрежден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37,1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8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6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,9</w:t>
            </w:r>
          </w:p>
        </w:tc>
      </w:tr>
      <w:tr>
        <w:trPr>
          <w:trHeight w:val="34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0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9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0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58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3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5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5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6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02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4,7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6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,9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О.Г. Мясищева   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2:12:00Z</dcterms:created>
  <dc:creator>User_1</dc:creator>
  <dc:description/>
  <dc:language>en-US</dc:language>
  <cp:lastModifiedBy/>
  <cp:lastPrinted>2017-04-26T09:15:00Z</cp:lastPrinted>
  <dcterms:modified xsi:type="dcterms:W3CDTF">2018-10-24T06:39:34Z</dcterms:modified>
  <cp:revision>206</cp:revision>
  <dc:subject/>
  <dc:title/>
</cp:coreProperties>
</file>