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395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19.10.2018 года  № 2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девять месяцев 201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38"/>
      </w:tblGrid>
      <w:tr>
        <w:trPr>
          <w:trHeight w:val="435" w:hRule="atLeast"/>
          <w:cantSplit w:val="true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0" w:right="-108" w:hanging="0"/>
              <w:jc w:val="center"/>
              <w:rPr/>
            </w:pPr>
            <w:r>
              <w:rPr/>
              <w:t xml:space="preserve">на 2018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за девять месяцев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18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  <w:cantSplit w:val="true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-тора 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. ч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124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749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40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3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0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7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2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97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9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0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77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665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163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,8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37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4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37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6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93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7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7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7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7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38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,3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289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34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34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5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5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405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Департамент имущественных отношений Краснодарского кра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5104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16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740,7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701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000 0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302995 10 0000 13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1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2 10 0000 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402053 10 0000 4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,8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59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46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23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85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1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84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5467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,4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9999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1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3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00 0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4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24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5118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7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705030 10 0000 18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венций на осуществление первичного воинского учета на территориях, где отсутствуют военные комиссариаты из бюджетов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35118 10 0000 15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,6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          О.Г.Мясищева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6:00Z</dcterms:created>
  <dc:creator>User</dc:creator>
  <dc:description/>
  <dc:language>en-US</dc:language>
  <cp:lastModifiedBy/>
  <cp:lastPrinted>2018-09-18T09:16:00Z</cp:lastPrinted>
  <dcterms:modified xsi:type="dcterms:W3CDTF">2018-10-24T06:37:54Z</dcterms:modified>
  <cp:revision>472</cp:revision>
  <dc:subject/>
  <dc:title/>
</cp:coreProperties>
</file>