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00" w:leader="none"/>
        </w:tabs>
        <w:suppressAutoHyphens w:val="false"/>
        <w:spacing w:lineRule="auto" w:line="240" w:before="0" w:after="0"/>
        <w:ind w:left="97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-5387" w:leader="none"/>
          <w:tab w:val="left" w:pos="8100" w:leader="none"/>
        </w:tabs>
        <w:suppressAutoHyphens w:val="false"/>
        <w:spacing w:lineRule="auto" w:line="240" w:before="0" w:after="0"/>
        <w:ind w:left="9720" w:right="4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pacing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96"/>
        <w:gridCol w:w="992"/>
        <w:gridCol w:w="1984"/>
        <w:gridCol w:w="1701"/>
        <w:gridCol w:w="1934"/>
        <w:gridCol w:w="760"/>
        <w:gridCol w:w="992"/>
        <w:gridCol w:w="1134"/>
        <w:gridCol w:w="1013"/>
      </w:tblGrid>
      <w:tr>
        <w:trPr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за реализацию мероприятия, выполнение контрольное событ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мероприятия, дата контрольного собы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расходов бюджета</w:t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вартальное распределение прогноза кассовых выплат, тыс.руб.</w:t>
            </w:r>
          </w:p>
        </w:tc>
      </w:tr>
      <w:tr>
        <w:trPr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ое мероприятие №1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нуждающихся в благоустройстве территорий общего пользования Кавказского сельского поселения Кавказского района и благоустройство нуждающихся в благоустройстве дворовых территорий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пециалист администрации Кавказского сельского поселения,      Ю.С. Камо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01.2019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.12.2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ероприятие №1.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ъекта: «Аллея Славы (образцы боевой техники)                        ст. Кавказская,                                 ул. Ленина 305-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ероприятие №1.2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/>
              <w:t xml:space="preserve">Технический надзор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у объекта: «Аллея Славы (образцы боевой техники)                        ст. Кавказская,                                     ул. Ленина 305-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Style19"/>
              <w:snapToGrid w:val="false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9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2D69B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11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муниципальной программ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0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                                                                    Ю.С. Каморная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5">
    <w:name w:val="Нижний колонтитул Знак"/>
    <w:basedOn w:val="1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56:00Z</dcterms:created>
  <dc:creator>skrebchova</dc:creator>
  <dc:description/>
  <cp:keywords/>
  <dc:language>en-US</dc:language>
  <cp:lastModifiedBy>Луч</cp:lastModifiedBy>
  <cp:lastPrinted>2018-10-01T15:24:00Z</cp:lastPrinted>
  <dcterms:modified xsi:type="dcterms:W3CDTF">2018-10-01T11:25:00Z</dcterms:modified>
  <cp:revision>4</cp:revision>
  <dc:subject/>
  <dc:title/>
</cp:coreProperties>
</file>