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65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9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59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3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9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2 19 35118 10 0000 15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124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8-09-06T11:38:00Z</dcterms:modified>
  <cp:revision>135</cp:revision>
  <dc:subject/>
  <dc:title/>
</cp:coreProperties>
</file>