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04.2018 года 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2017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567"/>
        <w:gridCol w:w="567"/>
        <w:gridCol w:w="1559"/>
        <w:gridCol w:w="1559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7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7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9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9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28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1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6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6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2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5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5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5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4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4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4</w:t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еления Кавказского района                                                                                                                                 О.Г. Мясищева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едседатель Совета Кавказ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ельского поселения Кавказского района                                                                                                               И.В. Бережи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snapToGrid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101</cp:lastModifiedBy>
  <cp:lastPrinted>2018-03-19T16:50:00Z</cp:lastPrinted>
  <dcterms:modified xsi:type="dcterms:W3CDTF">2018-04-25T10:47:00Z</dcterms:modified>
  <cp:revision>147</cp:revision>
  <dc:subject/>
  <dc:title>Приложение №2</dc:title>
</cp:coreProperties>
</file>