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9.2018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17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8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/>
        <w:t xml:space="preserve">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21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79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6,8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6,8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16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И.В. Бережинская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8-09-20T12:22:00Z</dcterms:modified>
  <cp:revision>95</cp:revision>
  <dc:subject/>
  <dc:title/>
</cp:coreProperties>
</file>