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9.2018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17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65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</w:tr>
      <w:tr>
        <w:trPr>
          <w:trHeight w:val="69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59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</w:tr>
      <w:tr>
        <w:trPr>
          <w:trHeight w:val="55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9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2 19 35118 10 0000 15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 военные комиссариаты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124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Е.А. Короленко</w:t>
      </w:r>
    </w:p>
    <w:p>
      <w:pPr>
        <w:pStyle w:val="Normal"/>
        <w:ind w:left="-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И.В. Бережинская 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09-19T09:32:00Z</dcterms:modified>
  <cp:revision>136</cp:revision>
  <dc:subject/>
  <dc:title/>
</cp:coreProperties>
</file>