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5.2018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8.12.2017 года № 1  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3,0</w:t>
            </w:r>
          </w:p>
        </w:tc>
      </w:tr>
      <w:tr>
        <w:trPr>
          <w:trHeight w:val="8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3,0</w:t>
            </w:r>
          </w:p>
        </w:tc>
      </w:tr>
      <w:tr>
        <w:trPr>
          <w:trHeight w:val="84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3,3</w:t>
            </w:r>
          </w:p>
        </w:tc>
      </w:tr>
      <w:tr>
        <w:trPr>
          <w:trHeight w:val="8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467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</w:tr>
      <w:tr>
        <w:trPr>
          <w:trHeight w:val="4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3,3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3,3</w:t>
            </w:r>
          </w:p>
        </w:tc>
      </w:tr>
      <w:tr>
        <w:trPr>
          <w:trHeight w:val="4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повышение оплаты труда работников муниципальных учрежде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>
          <w:trHeight w:val="15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организацию благоустройства территории муниципального образования в границах территорий органов территориального общественного самоуправления –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5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 xml:space="preserve">Субсидии на дополнительную помощь местным бюджетам для решения социально значимых вопро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8-05-18T11:48:00Z</dcterms:modified>
  <cp:revision>62</cp:revision>
  <dc:subject/>
  <dc:title>Приложение № 3</dc:title>
</cp:coreProperties>
</file>