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5.2018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071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9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684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23,0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13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</w:tr>
      <w:tr>
        <w:trPr>
          <w:trHeight w:val="9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2 19 35118 10 0000 15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 военные комиссариаты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755,4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8-05-18T11:46:00Z</dcterms:modified>
  <cp:revision>134</cp:revision>
  <dc:subject/>
  <dc:title/>
</cp:coreProperties>
</file>