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9.10.2018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12.2017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656,9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6,4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  <w:r>
              <w:rPr/>
              <w:t>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7,5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8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69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751,2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89,8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80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7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2 19 35118 10 0000 15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озврат остатков субвенций на осуществление первичного воинского учета на территориях, где отсутствуют  военные комиссариаты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408,1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И.В. Бережинская      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8-10-18T13:07:00Z</dcterms:modified>
  <cp:revision>144</cp:revision>
  <dc:subject/>
  <dc:title/>
</cp:coreProperties>
</file>