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8.12.2017 года № 1  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8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11,1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4,3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3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8-10-18T13:15:00Z</dcterms:modified>
  <cp:revision>55</cp:revision>
  <dc:subject/>
  <dc:title/>
</cp:coreProperties>
</file>