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ПОСТАНО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 «Природоохранное нормирование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 администр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Кавказское сельское поселение Кавказ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исполнения Федерального законодательства в области природоохранного нормирования администрацией Кавказского сельского поселения Кавказского района в результате осуществления хозяйственной деятельности, в соответствии со  ст.18, 14, 26 Федерального закона от                      24 июня 1998 года № 89-ФЗ «Об отходах производства и потребления»,  ст. 14, 22, 25, 30 Федерального закона от 04 мая 1999 года № 96-ФЗ «Об охране атмосферного воздуха», ст. 23, 25, 30, 67  Федерального закона от 10 января 2002 года № 7-ФЗ «Об охране окружающей среды»,                              руководствуясь постановлениями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авказского сельского  поселения  Кавказского района», </w:t>
      </w:r>
      <w:r>
        <w:rPr>
          <w:rFonts w:cs="Times New Roman" w:ascii="Times New Roman" w:hAnsi="Times New Roman"/>
          <w:sz w:val="24"/>
          <w:szCs w:val="24"/>
        </w:rPr>
        <w:t xml:space="preserve">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вказского сельского  поселения  Кавказского района»,</w:t>
      </w:r>
      <w:r>
        <w:rPr>
          <w:rFonts w:cs="Times New Roman" w:ascii="Times New Roman" w:hAnsi="Times New Roman"/>
          <w:sz w:val="24"/>
          <w:szCs w:val="24"/>
        </w:rPr>
        <w:t xml:space="preserve">  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муниципальную программу «Природоохранное н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администрации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Кавказское сельское поселение Кавказского района» (прилагается).</w:t>
      </w:r>
    </w:p>
    <w:p>
      <w:pPr>
        <w:pStyle w:val="211"/>
        <w:spacing w:lineRule="atLeast" w:line="0"/>
        <w:ind w:left="0"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Финансовому отделу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 поселения.</w:t>
      </w:r>
    </w:p>
    <w:p>
      <w:pPr>
        <w:pStyle w:val="211"/>
        <w:spacing w:lineRule="atLeast" w:line="0"/>
        <w:ind w:left="0"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3. Контроль, за выполнением настоящего постановления, возложить на специалиста 1 категори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 - Фролову Ольгу Анатольевну.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Style w:val="FontStyle16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становление вступает в силу со дня  его подписания и распостраняется на правоотношения возникшие с 1 января 2015 года.</w:t>
      </w:r>
    </w:p>
    <w:p>
      <w:pPr>
        <w:pStyle w:val="211"/>
        <w:ind w:left="0" w:right="-1"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4"/>
          <w:szCs w:val="24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855" w:leader="none"/>
        </w:tabs>
        <w:ind w:left="0" w:right="-185" w:hanging="0"/>
        <w:jc w:val="both"/>
        <w:rPr>
          <w:rFonts w:ascii="Times New Roman" w:hAnsi="Times New Roman" w:cs="Times New Roman"/>
          <w:spacing w:val="-11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1"/>
          <w:kern w:val="2"/>
          <w:sz w:val="24"/>
          <w:szCs w:val="24"/>
        </w:rPr>
        <w:t>поселения Кавказского района                                                                                  О.Г.Мясищ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 сельского поселения</w:t>
      </w:r>
    </w:p>
    <w:p>
      <w:pPr>
        <w:pStyle w:val="14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ind w:left="0" w:right="0"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2014г. № ____</w:t>
      </w:r>
    </w:p>
    <w:p>
      <w:pPr>
        <w:pStyle w:val="Normal"/>
        <w:ind w:left="400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 программы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Природоохранное нормиров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о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го образования Кавказское сельское поселение 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93" w:type="dxa"/>
        <w:jc w:val="left"/>
        <w:tblInd w:w="2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19"/>
        <w:gridCol w:w="6274"/>
      </w:tblGrid>
      <w:tr>
        <w:trPr>
          <w:trHeight w:val="9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7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67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обеспечение экологической безопасности на 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существлении государственного экологического мониторин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населения о состоянии атмосферного воздух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и исполнение Федерального законодательства в области природоохранного норм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и сдача ежегодного технического отчета по нормативам образования отходов и лимитам  на их размещение при неизменности производственного процесса администрации Кавказского сельского поселения;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тилизация  ртутных ламп, люминесцентные ртутьсодержащие трубки отработанные и брак, транспортировка опасных грузов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оличество утилизированных ртутных ламп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пространение информационных материалов в печатных периодических издания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готовление технического отчета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 средст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бюджета Кавказского сельского поселения Кавказского района составляет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  тыс. рублей, в том числ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5,0 тыс.рубл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,0 тыс.рубле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45,0 тыс.рубле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О.А.Фрол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арактеристика текущего состояния и прогноз развития охраны окружающей среды и экологическ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ологическая доктрина Российской Федерации, одобренная распоряжением Правительства Российской Федерации от 31 августа 2002 года № 1225-р, предусматривает коренное улучшение экологической ситуации в России. Природная среда должна быть включена в систему социально-экономических отношений как ценнейший компонент национального достоя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последние годы в экономике Кавказского сельского поселения Кавказского района  наблюдаются сравнительно устойчивые темпы развития, но вместе с тем экологическая обстановка имеет тенденцию к ухудшению. Создание условий для стабильного социально-экономического развития Кавказского сельского поселения  не должно сопровождаться экологической деградацией территории. Качество окружающей среды становится одним из ключевых факторов, влияющих на демографическую ситуацию и здоровье населения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, направленных на решение приоритетных задач в сфере охраны окружающей среды и обеспечения рационального природопользования на территории Кавказ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осуществление которых будет способствовать обеспечению экологической безопасности, устойчивому функционированию естественных экологических систем, выбор мероприятий Программы основан на анализе экологической ситуации в Кавказ</w:t>
      </w:r>
      <w:r>
        <w:rPr>
          <w:rFonts w:cs="Times New Roman" w:ascii="Times New Roman" w:hAnsi="Times New Roman"/>
          <w:bCs/>
          <w:sz w:val="24"/>
          <w:szCs w:val="24"/>
        </w:rPr>
        <w:t>ском сельском поселении</w:t>
      </w:r>
      <w:r>
        <w:rPr>
          <w:rFonts w:cs="Times New Roman" w:ascii="Times New Roman" w:hAnsi="Times New Roman"/>
          <w:sz w:val="24"/>
          <w:szCs w:val="24"/>
        </w:rPr>
        <w:t xml:space="preserve">, выявившем наиболее острые проблем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01.2002 № 7-ФЗ «Об охране окружающей среды» определяет экологическую безопасность как состояние защищенности природной среды и жизненно важных интересов человека от возможного негативного воздействия хозяйственной и иной деятельности, чрезвычайных ситуаций природного и техногенного характера и их последств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кологической безопасности на территории поселения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 могут быть обеспечены только при условии сохранения природных систем и поддержания соответствующего качества окружающей среды. Это может быть осуществлено на основе программно-целевого метода, применение которого позволит обеспечить решение проблемы охраны окружающей среды и обеспечение экологической безопасности на территории Кавказского сельского поселения Кавказского района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серьезных экологических проблем в Кавказск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м поселении</w:t>
      </w:r>
      <w:r>
        <w:rPr>
          <w:rFonts w:cs="Times New Roman" w:ascii="Times New Roman" w:hAnsi="Times New Roman"/>
          <w:sz w:val="24"/>
          <w:szCs w:val="24"/>
        </w:rPr>
        <w:t xml:space="preserve">, от решения которой зависит состояние здоровья населения, является загрязнение атмосферного воздуха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  <w:t>Анализ состояния атмосферного воздуха за последние годы выявил неуклонный рост объемов выбросов загрязняющих веществ. Ежегодно в сельском поселении увеличивается количество автотранспорта, и в настоящее время он является крупнейшим загрязнителем окружающей сред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  <w:t xml:space="preserve">Конституцией Российской Федерации каждому гражданину гарантировано право на достоверную информацию о состоянии окружающей среды. Принцип муниципальной политики в сельском поселении определен открытостью экологической информации, участием гражданского общества, органов местного самоуправления и деловых кругов в подготовке, обсуждении, принятии и реализации решений в области охраны окружающей среды и рационального природопользова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  <w:t xml:space="preserve">Для решения указанных проблем необходимо формирование экологического сознания и повышение уровня экологической культуры населения сельского поселения путем его информирования о состоянии окружающей среды и привлечения к участию в мероприятиях, направленных на охрану окружающей среды.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выделить следующие наиболее существенные риски, связанные с реализацией Программы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риски реализации Программы связаны с возможными кризисными явлениями в российской экономике, которые могут привести к снижению объемов финансирования программных мероприятий за счет бюджетных средств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существенная дифференциация финансовых возможностей муниципальных образований приводит к различной степени эффективности и результативности исполнения их полномочий в сфере охраны окружающей среды. Ограниченность возможностей местных бюджетов может снижать эффективность исполнения ими собственных полномочий в сфере охраны окружающей среды и экологической безопасност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указанными рисками являютс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е планирование хода реализации Программы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мониторинг выполнения мероприятий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воевременная ежегодная актуализация Программы, в том числе корректировка состава и сроков исполнения мероприятий с сохранением ожидаемых результатов реализации Программы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в течение всего срока реализации Программы мониторинга и прогнозирования текущего состояния окружающей среды и природных ресурсов Кавказ</w:t>
      </w:r>
      <w:r>
        <w:rPr>
          <w:rFonts w:cs="Times New Roman" w:ascii="Times New Roman" w:hAnsi="Times New Roman"/>
          <w:bCs/>
          <w:sz w:val="24"/>
          <w:szCs w:val="24"/>
        </w:rPr>
        <w:t>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 целью актуализации Программы (в случае необходимости)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ное планирование мероприятий в сфере охраны окружающей среды и природопользования;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методическая поддержка муниципальных образований в организации  исполнения функций  в сфере охраны окружающей среды и природопольз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CYR" w:cs="Times New Roman" w:ascii="Times New Roman" w:hAnsi="Times New Roman"/>
          <w:b/>
          <w:sz w:val="24"/>
          <w:szCs w:val="24"/>
        </w:rPr>
        <w:t>2. Цели, задачи и целевые показатели, сроки и этапы 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сновной целью муниципальной программы является охрана окружающей среды и обеспечение экологической безопасности на  территории Кавказского сельского поселения Кавказс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требу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частие в осуществлении государственного экологического мониторинг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состоянии атмосферного воздух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блюдение и исполнение Федерального законодательства в области природоохранного нормирова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разработка и сдача ежегодного технического отчета по нормативам образования отходов и лимитам  на их размещение при неизменности производственного процесса администрации Кавказского сельского поселения;</w:t>
      </w:r>
    </w:p>
    <w:p>
      <w:pPr>
        <w:pStyle w:val="Normal"/>
        <w:suppressAutoHyphens w:val="false"/>
        <w:snapToGrid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тилизация  ртутных ламп, люминесцентные ртутьсодержащие трубки отработанные и брак, транспортировка опасных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стижение цели и решение поставленных задач будут способствовать сбалансированному развитию Кавказского сельского поселения Кавказского района, обеспечению экологической безопасности и поддержанию высокого уровня жизни населения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Реализация программы рассчитана на срок с 2015 года по 2017 год.</w:t>
      </w:r>
    </w:p>
    <w:p>
      <w:pPr>
        <w:pStyle w:val="TextBody"/>
        <w:widowControl w:val="false"/>
        <w:spacing w:before="0" w:after="283"/>
        <w:ind w:left="0" w:right="0" w:firstLine="708"/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val="ru-RU"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val="ru-RU" w:eastAsia="zxx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TextBody"/>
        <w:widowControl w:val="false"/>
        <w:spacing w:before="0" w:after="283"/>
        <w:ind w:left="0" w:right="0" w:firstLine="708"/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val="ru-RU"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val="ru-RU" w:eastAsia="zxx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sz w:val="24"/>
          <w:szCs w:val="24"/>
        </w:rPr>
      </w:pPr>
      <w:r>
        <w:rPr>
          <w:rFonts w:eastAsia="Arial CYR" w:cs="Times New Roman" w:ascii="Times New Roman" w:hAnsi="Times New Roman"/>
          <w:b/>
          <w:sz w:val="24"/>
          <w:szCs w:val="24"/>
        </w:rPr>
        <w:t xml:space="preserve">3. Перечень и краткое описание основных мероприятий 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ab/>
        <w:t>Перечень основных мероприятий муниципальной программы с указанием источников и объемов их финансирования, сроков реализации представлен в приложении №2.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/>
      </w:pPr>
      <w:r>
        <w:rPr/>
        <w:tab/>
      </w:r>
    </w:p>
    <w:tbl>
      <w:tblPr>
        <w:tblW w:w="98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289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униципальной программы, основного мероприятия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</w:t>
            </w: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Природоохранное нормирование </w:t>
            </w: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по администрации </w:t>
            </w: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муниципального образования Кавказское сельское поселение  Кавказского района</w:t>
            </w:r>
            <w:r>
              <w:rPr>
                <w:rStyle w:val="FontStyle15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/>
            </w:pPr>
            <w:r>
              <w:rPr>
                <w:b/>
                <w:bCs/>
              </w:rPr>
              <w:t>Основное мероприятие № 1</w:t>
            </w:r>
            <w:r>
              <w:rPr/>
              <w:t xml:space="preserve"> Утилизация 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№2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/>
            </w:pPr>
            <w:r>
              <w:rPr/>
              <w:t>информирование населения о состоянии атмосферного воздуха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№3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left"/>
              <w:rPr/>
            </w:pPr>
            <w:r>
              <w:rPr/>
              <w:t>разработка и сдача ежегодного технического отчета по нормативам образования отходов и лимитам  на их размещение при неизменности производственного процесса администрации Кавказского сельского поселения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autoSpaceDE w:val="false"/>
        <w:ind w:left="0" w:right="0" w:firstLine="35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-142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jc w:val="both"/>
        <w:rPr>
          <w:rFonts w:eastAsia="Arial CY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 и плановый период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709"/>
        <w:jc w:val="both"/>
        <w:textAlignment w:val="baseline"/>
        <w:rPr>
          <w:rFonts w:ascii="Times New Roman" w:hAnsi="Times New Roman" w:eastAsia="Lucida Sans Unicode" w:cs="Times New Roman"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ых услуг (выполнении работ) в сфере реализации муниципальной программы) не предусмотрен.</w:t>
      </w:r>
    </w:p>
    <w:p>
      <w:pPr>
        <w:pStyle w:val="Normal"/>
        <w:widowControl w:val="false"/>
        <w:ind w:left="0" w:right="0" w:firstLine="709"/>
        <w:jc w:val="both"/>
        <w:textAlignment w:val="baseline"/>
        <w:rPr>
          <w:rFonts w:ascii="Times New Roman" w:hAnsi="Times New Roman" w:eastAsia="Lucida Sans Unicode" w:cs="Times New Roman"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ind w:left="0" w:right="0"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zxx"/>
        </w:rPr>
        <w:t xml:space="preserve">          </w:t>
      </w: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 xml:space="preserve">Меры муниципального регулирования и управления рисками с целью минимизации их влияния на достижение целей муниципальной программы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родоохранное н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Кавказское сельское  поселение  Кавказского района» </w:t>
      </w: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 xml:space="preserve"> не предусмотрены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709"/>
        <w:jc w:val="both"/>
        <w:textAlignment w:val="baseline"/>
        <w:rPr>
          <w:rFonts w:ascii="Times New Roman" w:hAnsi="Times New Roman" w:eastAsia="Lucida Sans Unicode" w:cs="Times New Roman"/>
          <w:color w:val="FF0000"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color w:val="FF0000"/>
          <w:sz w:val="24"/>
          <w:szCs w:val="24"/>
          <w:shd w:fill="FFFFFF" w:val="clear"/>
          <w:lang w:eastAsia="zxx"/>
        </w:rPr>
      </w:r>
    </w:p>
    <w:p>
      <w:pPr>
        <w:pStyle w:val="Normal"/>
        <w:widowControl w:val="false"/>
        <w:ind w:left="0" w:right="0"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ind w:left="0" w:right="0"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shd w:fill="FFFFFF" w:val="clear"/>
          <w:lang w:eastAsia="zxx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zxx"/>
        </w:rPr>
        <w:t xml:space="preserve">         </w:t>
      </w: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 xml:space="preserve">Меры правового регулирования в сфер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родоохранное нормир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Кавказское сельское  поселение  Кавказского района» </w:t>
      </w: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>не предусмотрены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eastAsia="zxx"/>
        </w:rPr>
        <w:tab/>
      </w:r>
    </w:p>
    <w:p>
      <w:pPr>
        <w:pStyle w:val="Normal"/>
        <w:ind w:left="0" w:right="0" w:firstLine="3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/>
      </w:pPr>
      <w:bookmarkStart w:id="0" w:name="sub_101"/>
      <w:bookmarkEnd w:id="0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Общие положения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" w:name="sub_101"/>
      <w:bookmarkStart w:id="2" w:name="sub_1011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ценка эффективности реализации муниципальной программы осуществляется в два этапа.</w:t>
      </w:r>
      <w:bookmarkStart w:id="4" w:name="sub_10121"/>
      <w:bookmarkEnd w:id="3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На первом этапе осуществляется оценка эффективности реализации каждой из основных мероприятий, включенных в муниципальную программу, и включает:</w:t>
      </w:r>
      <w:bookmarkEnd w:id="4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соответствия запланированному уровню расходов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эффективности использования средств местного бюджета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степени достижения целей и решения задач основных мероприятий,  входящих в муниципальную программу (далее - оценка степени реализации основных мероприятий);</w:t>
      </w:r>
      <w:bookmarkStart w:id="5" w:name="sub_10122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keepNext w:val="false"/>
        <w:widowControl/>
        <w:spacing w:before="0" w:after="0"/>
        <w:ind w:left="431" w:right="0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Heading1"/>
        <w:widowControl/>
        <w:spacing w:before="0" w:after="0"/>
        <w:ind w:left="431" w:right="0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bookmarkStart w:id="6" w:name="sub_102"/>
      <w:bookmarkEnd w:id="5"/>
      <w:bookmarkEnd w:id="6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2. Оценка степени реализации мероприятий подпрограмм</w:t>
      </w:r>
    </w:p>
    <w:p>
      <w:pPr>
        <w:pStyle w:val="Heading1"/>
        <w:keepNext w:val="false"/>
        <w:widowControl/>
        <w:spacing w:before="0" w:after="0"/>
        <w:ind w:left="431" w:right="0" w:hanging="54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и достижения ожидаемых непосредственных результатов их реализаци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мероприятий оценивается для каждого основного 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9" w:name="sub_1021"/>
      <w:bookmarkStart w:id="10" w:name="sub_1021"/>
      <w:bookmarkEnd w:id="1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= Мв / М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1" w:name="sub_102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 может считаться выполненным в полном объеме при достижении следующих результатов:</w:t>
      </w:r>
      <w:bookmarkStart w:id="12" w:name="sub_10221"/>
      <w:bookmarkEnd w:id="11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3" w:name="sub_1022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, осуществляющим функции и полномочия его учредител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оказателями бюджетной сметы муниципального казенного учреждения.</w:t>
      </w:r>
      <w:bookmarkStart w:id="14" w:name="sub_1022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End w:id="14"/>
    </w:p>
    <w:p>
      <w:pPr>
        <w:pStyle w:val="Heading1"/>
        <w:keepNext w:val="false"/>
        <w:widowControl/>
        <w:ind w:left="432" w:right="0" w:hanging="432"/>
        <w:rPr/>
      </w:pPr>
      <w:bookmarkStart w:id="15" w:name="sub_103"/>
      <w:bookmarkEnd w:id="15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3. Оценка степени соответствия запланированному уровню расходов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16" w:name="sub_103"/>
      <w:bookmarkStart w:id="17" w:name="sub_1031"/>
      <w:bookmarkEnd w:id="16"/>
      <w:bookmarkEnd w:id="17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18" w:name="sub_1031"/>
      <w:bookmarkStart w:id="19" w:name="sub_1031"/>
      <w:bookmarkEnd w:id="19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= Зф / Зп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ф - фактические расходы на реализацию основного мероприятия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 - объемы бюджетных ассигнований, предусмотренные на реализацию соответствующего 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0" w:name="sub_103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End w:id="20"/>
    </w:p>
    <w:p>
      <w:pPr>
        <w:pStyle w:val="Heading1"/>
        <w:keepNext w:val="false"/>
        <w:widowControl/>
        <w:ind w:left="432" w:right="0" w:hanging="432"/>
        <w:rPr/>
      </w:pPr>
      <w:bookmarkStart w:id="21" w:name="sub_104"/>
      <w:bookmarkEnd w:id="21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4. Оценка эффективности использования средств местного бюджет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2" w:name="sub_104"/>
      <w:bookmarkEnd w:id="2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использования бюджетных средств рассчитывается для каждого 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Если доля финансового обеспечения реализации подпрограммы, ведомственной целевой программы ил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 основного мероприятия. Данный показатель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м - степень реализации всех мероприятий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spacing w:before="0" w:after="0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8.5. Оценка степени достижения целей и решения задач  </w:t>
      </w:r>
    </w:p>
    <w:p>
      <w:pPr>
        <w:pStyle w:val="Heading1"/>
        <w:widowControl/>
        <w:spacing w:before="0" w:after="0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  <w:bookmarkStart w:id="24" w:name="sub_105"/>
      <w:bookmarkStart w:id="25" w:name="sub_105"/>
      <w:bookmarkEnd w:id="25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26" w:name="sub_105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  <w:bookmarkStart w:id="27" w:name="sub_1052"/>
      <w:bookmarkEnd w:id="26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 рассчитывается по следующим формулам:</w:t>
      </w:r>
      <w:bookmarkEnd w:id="27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= ЗПп/пф / ЗПп/пп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= ЗПп/пп / ЗПп/пф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п/пф - значение целевого показателя 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п/пп - плановое значение целевого показателя  основного мероприятия.</w:t>
      </w:r>
      <w:bookmarkStart w:id="28" w:name="sub_10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основного мероприятия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End w:id="28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п/п - степен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число целевых показателей  основного мероприят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оценке степени реализации 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Heading1"/>
        <w:keepNext w:val="false"/>
        <w:widowControl/>
        <w:spacing w:before="0" w:after="0"/>
        <w:ind w:left="432" w:right="0" w:hanging="432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</w:t>
      </w:r>
      <w:bookmarkStart w:id="29" w:name="sub_106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6. Оценка эффективности реализа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  <w:bookmarkEnd w:id="29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0" w:name="sub_1061"/>
      <w:bookmarkEnd w:id="30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основного мероприятия оценивается в зависимости от значений оценки степени реализации 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31" w:name="sub_1061"/>
      <w:bookmarkStart w:id="32" w:name="sub_1061"/>
      <w:bookmarkEnd w:id="3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= СРп/п * Эис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- эффективност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п/п - степень реализации  основн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 основного мероприят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3" w:name="sub_106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высокой в случае, если значение ЭРп/п составляет не менее 0,9.</w:t>
      </w:r>
      <w:bookmarkEnd w:id="3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spacing w:lineRule="atLeast" w:line="200" w:before="0" w:after="0"/>
        <w:ind w:left="432" w:right="0" w:hanging="432"/>
        <w:jc w:val="center"/>
        <w:rPr/>
      </w:pPr>
      <w:bookmarkStart w:id="34" w:name="sub_107"/>
      <w:bookmarkEnd w:id="34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8.7. Оценка степени достижения целей и решения задач </w:t>
      </w:r>
    </w:p>
    <w:p>
      <w:pPr>
        <w:pStyle w:val="Heading1"/>
        <w:widowControl/>
        <w:spacing w:lineRule="atLeast" w:line="200" w:before="0" w:after="0"/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муниципальной программ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  <w:bookmarkStart w:id="35" w:name="sub_107"/>
      <w:bookmarkStart w:id="36" w:name="sub_107"/>
      <w:bookmarkEnd w:id="36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7" w:name="sub_107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8" w:name="sub_1072"/>
      <w:bookmarkEnd w:id="37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End w:id="38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= ЗПгпф / ЗПгпп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= ЗПгпл / ЗПгпф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39" w:name="sub_1073"/>
      <w:bookmarkEnd w:id="39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тепень реализации муниципальной программы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40" w:name="sub_1073"/>
      <w:bookmarkStart w:id="41" w:name="sub_1073"/>
      <w:bookmarkEnd w:id="4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ind w:left="432" w:right="0" w:hanging="432"/>
        <w:rPr/>
      </w:pPr>
      <w:bookmarkStart w:id="42" w:name="sub_108"/>
      <w:bookmarkEnd w:id="4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.8. Оценка эффективности реализации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3" w:name="sub_108"/>
      <w:bookmarkStart w:id="44" w:name="sub_1081"/>
      <w:bookmarkEnd w:id="43"/>
      <w:bookmarkEnd w:id="44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jc w:val="both"/>
        <w:rPr/>
      </w:pPr>
      <w:bookmarkStart w:id="45" w:name="sub_1081"/>
      <w:bookmarkEnd w:id="45"/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inline distT="0" distB="0" distL="0" distR="0">
            <wp:extent cx="2493645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гп - эффективност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Рп/п - эффективность реализации  основного меро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= 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/ Ф, 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объем фактических расходов из местного бюджета (кассового исполнения) на реализаци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той основного мероприятия в отчетно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количество подпрограм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6" w:name="sub_1082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6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eastAsia="Lucida Sans Unicode" w:cs="Times New Roman"/>
          <w:sz w:val="24"/>
          <w:szCs w:val="24"/>
          <w:shd w:fill="FFFFFF" w:val="clear"/>
          <w:lang w:val="ru-RU"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shd w:fill="FFFFFF" w:val="clear"/>
          <w:lang w:val="ru-RU" w:eastAsia="zxx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ind w:left="0" w:right="0" w:firstLine="35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shd w:fill="FFFFFF" w:val="clear"/>
          <w:lang w:val="ru-RU" w:eastAsia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ind w:left="0" w:right="0" w:firstLine="35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shd w:fill="FFFFFF" w:val="clear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eastAsia="zxx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47" w:name="sub_420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48" w:name="sub_43"/>
      <w:bookmarkEnd w:id="47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8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49" w:name="sub_44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0" w:name="sub_45"/>
      <w:bookmarkEnd w:id="49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51" w:name="sub_46"/>
      <w:bookmarkEnd w:id="50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bookmarkStart w:id="52" w:name="sub_49"/>
      <w:bookmarkEnd w:id="51"/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53" w:name="sub_4100"/>
      <w:bookmarkEnd w:id="5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54" w:name="sub_411"/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eastAsia="Arial CYR" w:cs="Times New Roman"/>
          <w:sz w:val="24"/>
          <w:szCs w:val="24"/>
          <w:shd w:fill="FFFFFF" w:val="clear"/>
          <w:lang w:val="ru-RU"/>
        </w:rPr>
      </w:pPr>
      <w:r>
        <w:rPr>
          <w:rFonts w:eastAsia="Arial CYR" w:cs="Times New Roman" w:ascii="Times New Roman" w:hAnsi="Times New Roman"/>
          <w:sz w:val="24"/>
          <w:szCs w:val="24"/>
          <w:shd w:fill="FFFFFF" w:val="clear"/>
          <w:lang w:val="ru-RU"/>
        </w:rPr>
      </w:r>
      <w:bookmarkEnd w:id="54"/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4"/>
          <w:szCs w:val="24"/>
          <w:shd w:fill="FFFFFF" w:val="clear"/>
          <w:lang w:val="ru-RU"/>
        </w:rPr>
      </w:pPr>
      <w:r>
        <w:rPr>
          <w:rFonts w:eastAsia="Arial CYR"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  <w:t>Глава Кавказского сельского поселения                                                                             О.Г.Мясищева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8"/>
          <w:szCs w:val="28"/>
          <w:lang w:eastAsia="zxx"/>
        </w:rPr>
      </w:pPr>
      <w:r>
        <w:rPr>
          <w:rFonts w:eastAsia="Arial CYR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type w:val="nextPage"/>
      <w:pgSz w:w="11906" w:h="16838"/>
      <w:pgMar w:left="850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ru-RU" w:eastAsia="zh-CN" w:bidi="hi-IN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14:00Z</dcterms:created>
  <dc:creator>User</dc:creator>
  <dc:description/>
  <dc:language>en-US</dc:language>
  <cp:lastModifiedBy>user101</cp:lastModifiedBy>
  <cp:lastPrinted>2014-10-21T14:22:00Z</cp:lastPrinted>
  <dcterms:modified xsi:type="dcterms:W3CDTF">2014-09-10T08:22:00Z</dcterms:modified>
  <cp:revision>17</cp:revision>
  <dc:subject/>
  <dc:title>Заместителю руководителя департамента</dc:title>
</cp:coreProperties>
</file>