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.12.2017 года № 1  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8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8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</w:tr>
      <w:tr>
        <w:trPr>
          <w:trHeight w:val="8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467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3,3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3,3</w:t>
            </w:r>
          </w:p>
        </w:tc>
      </w:tr>
      <w:tr>
        <w:trPr>
          <w:trHeight w:val="4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вышение оплаты труда работников муниципальных учрежде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>
          <w:trHeight w:val="15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Субсидии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8-05-11T10:50:00Z</dcterms:modified>
  <cp:revision>61</cp:revision>
  <dc:subject/>
  <dc:title>Приложение № 3</dc:title>
</cp:coreProperties>
</file>