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 августа 2015 года 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48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3,8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,8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8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7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97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,1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08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86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Е.А. Короленко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  И.В. Бережинская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08-24T09:20:00Z</dcterms:modified>
  <cp:revision>91</cp:revision>
  <dc:subject/>
  <dc:title>Приложение №2</dc:title>
</cp:coreProperties>
</file>