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ПЯТН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  2015 года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6 изложить в новой редакции (приложение № 1);  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№ 8 изложить в новой редакции (приложение № 3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приложение № 10 изложить в новой редакции (приложение № 4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Е.А. Кор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06-02T12:03:00Z</cp:lastPrinted>
  <dcterms:modified xsi:type="dcterms:W3CDTF">2015-08-31T06:27:00Z</dcterms:modified>
  <cp:revision>16</cp:revision>
  <dc:subject/>
  <dc:title/>
</cp:coreProperties>
</file>