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245" w:hanging="0"/>
        <w:jc w:val="right"/>
        <w:rPr/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8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7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И.В. Колосов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03-19T15:48:00Z</dcterms:modified>
  <cp:revision>17</cp:revision>
  <dc:subject/>
  <dc:title>ПРИЛОЖЕНИЕ № 6</dc:title>
</cp:coreProperties>
</file>