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 xml:space="preserve">СОВЕТ КАВКАЗСКОГО СЕЛЬСКОГО ПОСЕЛЕНИЯ </w:t>
        <w:tab/>
        <w:t xml:space="preserve">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КАВКАЗСКОГО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ОЧЕРЕДНАЯ ВОСЬМАЯ СЕСС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ПРОЕКТ РЕШ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__________2015 года                                                                            № 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  <w:t>ст. Кавказск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51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1.  Подпункты 1, 2, 3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0681,1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9076,0 тыс. рублей»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общий объем бюджетных ассигнований, направляемых на исполнение публичных нормативных обязательств, в сумме 159,3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8394,9 тыс. рублей».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1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6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7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8 изложить в новой редакции (приложение № 6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риложение № 9 изложить в новой редакции (приложение № 7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Пункт 18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       Кавказского сельского поселения Кавказского района на 2015 год в сумме 3812,6 тыс. рублей»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ункт 22 решения исключить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Пункты 23 – 31 считать пунктами 22 – 30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Пункт 23 изложить в следующей редакции:</w:t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ть бюджетные ассигнования в целях повышения заработной платы (должностных окладов) работников муниципальных учреждений Кавказского сельского поселения Кавказского района (за исключением отдельных категорий работников, оплата труда которых повышается согласно пункта 22, а также работников муниципальных учреждений Кавказского сельского поселения Кавказского района, в которых не установлена отраслевая система оплаты труда) с 1 октября 2015 года на 5,5 процента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7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И. о. главы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И.В. Коло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79" w:top="1235" w:footer="851" w:bottom="90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3-11-10T18:51:00Z</cp:lastPrinted>
  <dcterms:modified xsi:type="dcterms:W3CDTF">2015-03-23T12:55:00Z</dcterms:modified>
  <cp:revision>20</cp:revision>
  <dc:subject/>
  <dc:title/>
</cp:coreProperties>
</file>