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5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7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к решени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вказского сельского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Кавказского район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11.2014 года № 1</w:t>
      </w:r>
    </w:p>
    <w:p>
      <w:pPr>
        <w:pStyle w:val="Normal"/>
        <w:spacing w:lineRule="auto" w:line="240" w:before="0" w:after="0"/>
        <w:ind w:left="10206" w:hanging="0"/>
        <w:jc w:val="right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лассификации расходов бюджетов на 2015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49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2"/>
        <w:gridCol w:w="1275"/>
        <w:gridCol w:w="851"/>
        <w:gridCol w:w="1417"/>
      </w:tblGrid>
      <w:tr>
        <w:trPr>
          <w:trHeight w:val="59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8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076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167,3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, связанно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Управление муниципальным имуществом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вязанное с оценкой недвижимости, признание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рав и регулированием отношений п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0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0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,3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полномочий, переданных из поселений муниципального образования Кавказский район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,3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,3</w:t>
            </w:r>
          </w:p>
        </w:tc>
      </w:tr>
      <w:tr>
        <w:trPr>
          <w:trHeight w:val="34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,3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Природоохранное нормирование по администрации муниципального образования Кавказское сельское поселение Кавказ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илизация ртутных ламп, люминесцентные ртутьсодержащие трубки отработанные и брак, транспортировка опасных груз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утилизации ртутных ламп, люминесцентные ртутьсодержащие трубки отработанные и брак, транспортировка опасных груз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10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1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10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1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информированию населения о состоянии атмосферного воздух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работы по информированию населения о состоянии атмосферного воздух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100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100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сдача ежегодного технического отчета по нормативам образования отходов и лимитам на их размещение при неизменности производственного процесс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1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работке и сдаче ежегодного технического отчета по нормативам образования отходов и лимитам на их размещение при неизменности производственного процесс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10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1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10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8,9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,9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10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10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9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Кавказского сельского поселения муниципального образования Кавказский район на содержание аварийно-спасательного отряд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9</w:t>
            </w:r>
          </w:p>
        </w:tc>
      </w:tr>
      <w:tr>
        <w:trPr>
          <w:trHeight w:val="37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9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10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10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1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1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илактика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10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10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9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9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 и дорожного хозяйств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54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дпрограмма 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подготовке градостроительной и землеустроительной документации на территории Кавказского сельского поселения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10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       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10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12,6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 и ремонту 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10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99,6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10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9,6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 подпрограммы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0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0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 подпрограммы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5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5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0</w:t>
            </w:r>
          </w:p>
        </w:tc>
      </w:tr>
      <w:tr>
        <w:trPr>
          <w:trHeight w:val="3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жильем молодых семей в Кавказском сельском поселении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81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ных условий молодых семей при оказании содействия за счет средств федерального, краевого и местного бюдже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3 8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81,8</w:t>
            </w:r>
          </w:p>
        </w:tc>
      </w:tr>
      <w:tr>
        <w:trPr>
          <w:trHeight w:val="35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3 8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онная, правовая, консультационная поддержка малого и среднего предприниматель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10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10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йствию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2 10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2 10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549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,0</w:t>
            </w:r>
          </w:p>
        </w:tc>
      </w:tr>
      <w:tr>
        <w:trPr>
          <w:trHeight w:val="44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,8</w:t>
            </w:r>
          </w:p>
        </w:tc>
      </w:tr>
      <w:tr>
        <w:trPr>
          <w:trHeight w:val="43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19,7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40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0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0,4</w:t>
            </w:r>
          </w:p>
        </w:tc>
      </w:tr>
      <w:tr>
        <w:trPr>
          <w:trHeight w:val="36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4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48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,3</w:t>
            </w:r>
          </w:p>
        </w:tc>
      </w:tr>
      <w:tr>
        <w:trPr>
          <w:trHeight w:val="40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,3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,3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рганизация и проведение временного трудоустройства несовершеннолетних граждан в возрасте от 14 до 18 лет в свободное от учеты врем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рганизация временного трудоустройства несовершеннолетних гражда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10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10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</w:tr>
      <w:tr>
        <w:trPr>
          <w:trHeight w:val="37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10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2 10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4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новление материально-технической баз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41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10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3 10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9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10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10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44,9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6,7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11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11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 по комплектованию книжных фондов библиотек поселений, переданные из Кавказского сельского поселения муниципального образования Кавказский райо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35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5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5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31,3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7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9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1,9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9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1,9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11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11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5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5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4,2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,7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09,3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4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41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4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34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1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 1 1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1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1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40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акций – «За здоровый образ жизни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 1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 1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4,9</w:t>
            </w:r>
          </w:p>
        </w:tc>
      </w:tr>
      <w:tr>
        <w:trPr>
          <w:trHeight w:val="39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9</w:t>
            </w:r>
          </w:p>
        </w:tc>
      </w:tr>
      <w:tr>
        <w:trPr>
          <w:trHeight w:val="41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4,9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,9</w:t>
            </w:r>
          </w:p>
        </w:tc>
      </w:tr>
      <w:tr>
        <w:trPr>
          <w:trHeight w:val="34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40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1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1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 порядке организации и проведения профессиональной переподготовки и повышения квалификации служащих администрации Кавказского сельского поселения Кавказ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рофессиональной переподготовки и повышения квалификации служащих администрации Кавказского сельского поселения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проведения профессиональной переподготовки и повышения квалификации служащих администрации Кавказского сельского поселения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1 10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1 10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1 10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2,1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,1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,1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,1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07,9</w:t>
            </w:r>
          </w:p>
        </w:tc>
      </w:tr>
      <w:tr>
        <w:trPr>
          <w:trHeight w:val="42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7,0</w:t>
            </w:r>
          </w:p>
        </w:tc>
      </w:tr>
      <w:tr>
        <w:trPr>
          <w:trHeight w:val="66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7,0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50,0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0,0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7,0</w:t>
            </w:r>
          </w:p>
        </w:tc>
      </w:tr>
      <w:tr>
        <w:trPr>
          <w:trHeight w:val="32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57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6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5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6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2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29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2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</w:tc>
      </w:tr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3,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52,8</w:t>
            </w:r>
          </w:p>
        </w:tc>
      </w:tr>
      <w:tr>
        <w:trPr>
          <w:trHeight w:val="62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</w:tr>
      <w:tr>
        <w:trPr>
          <w:trHeight w:val="30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0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0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21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77,2</w:t>
            </w:r>
          </w:p>
        </w:tc>
      </w:tr>
      <w:tr>
        <w:trPr>
          <w:trHeight w:val="232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7,2</w:t>
            </w:r>
          </w:p>
        </w:tc>
      </w:tr>
      <w:tr>
        <w:trPr>
          <w:trHeight w:val="232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,0</w:t>
            </w:r>
          </w:p>
        </w:tc>
      </w:tr>
      <w:tr>
        <w:trPr>
          <w:trHeight w:val="27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2,2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076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главы Кавказского сельского</w:t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Кавказского района                                                                                          И.В. Колосов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cp:keywords/>
  <dc:language>en-US</dc:language>
  <cp:lastModifiedBy>user</cp:lastModifiedBy>
  <cp:lastPrinted>2014-11-11T16:05:00Z</cp:lastPrinted>
  <dcterms:modified xsi:type="dcterms:W3CDTF">2015-03-20T08:36:00Z</dcterms:modified>
  <cp:revision>343</cp:revision>
  <dc:subject/>
  <dc:title/>
</cp:coreProperties>
</file>