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ОЧЕРЕДНАЯ ВОСЬМАЯ СЕСС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__2015 года                                                                                         № 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б исполнении бюджета Кавказ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авказского района за 2014 год»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b/>
          <w:sz w:val="27"/>
          <w:szCs w:val="27"/>
        </w:rPr>
        <w:tab/>
      </w:r>
      <w:r>
        <w:rPr>
          <w:sz w:val="27"/>
          <w:szCs w:val="27"/>
        </w:rPr>
        <w:t>Рассмотрев, внесенный главой Кавказского сельского поселения Кавказского райо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ек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я «Об исполнении бюджета Кавказского сельского поселения Кавказского района за 2014 год», с учетом публичных слушаний, и руководствуясь положениями Устава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отчет об исполнении бюджета Кавказского сельского поселения Кавказского района за 2014 год по доходам в сумме 61587,3 тыс. рублей, по расходам в сумме 56157,5 тыс. рублей, с превышением доходов над расходами (профицит бюджета) в сумме  5429,8 тыс. рублей, со следующими показателям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1) доходов бюджета Кавказского сельского поселения Кавказского района по кодам классификации доходов бюджетов за 2014 год согласно приложению № 1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2) доходов бюджета Кавказского сельского поселения Кавказского района по кодам видов доходов, подвидов доходов, классификации операций сектора государственного управления, относящихся к доходам бюджета за 2014 год согласно приложению № 2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3) расходов бюджета по ведомственной структуре расходов бюджета Кавказского сельского поселения Кавказского района за 2014 год согласно приложению № 3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4) расходов бюджета по разделам и подразделам классификации расходов бюджета Кавказского сельского поселения Кавказского района за 2014 год согласно приложению №4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5) источников финансирования дефицита бюджета по кодам классификации источников финансирования дефицита бюджета Кавказского сельского поселения Кавказского района за 2014 год согласно приложению № 5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7"/>
          <w:szCs w:val="27"/>
        </w:rPr>
        <w:tab/>
        <w:t>6) источников финансирования дефицита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а Кавказского сельского поселения Кавказского района за 2014 год согласно приложению № 6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b/>
          <w:sz w:val="27"/>
          <w:szCs w:val="27"/>
        </w:rPr>
        <w:tab/>
      </w:r>
      <w:r>
        <w:rPr>
          <w:sz w:val="27"/>
          <w:szCs w:val="27"/>
        </w:rPr>
        <w:t>2.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шение вступает в силу со дня его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вказского сельского поселения</w:t>
      </w:r>
    </w:p>
    <w:p>
      <w:pPr>
        <w:pStyle w:val="14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  О.Г. Мясищева</w:t>
      </w:r>
    </w:p>
    <w:p>
      <w:pPr>
        <w:pStyle w:val="14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4">
    <w:name w:val="Название объекта1"/>
    <w:basedOn w:val="Normal"/>
    <w:next w:val="Normal"/>
    <w:qFormat/>
    <w:pPr>
      <w:suppressAutoHyphens w:val="true"/>
    </w:pPr>
    <w:rPr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15:00Z</dcterms:created>
  <dc:creator>ddd</dc:creator>
  <dc:description/>
  <cp:keywords/>
  <dc:language>en-US</dc:language>
  <cp:lastModifiedBy>user101</cp:lastModifiedBy>
  <cp:lastPrinted>2015-03-10T14:38:00Z</cp:lastPrinted>
  <dcterms:modified xsi:type="dcterms:W3CDTF">2015-03-20T06:53:00Z</dcterms:modified>
  <cp:revision>74</cp:revision>
  <dc:subject/>
  <dc:title> </dc:title>
</cp:coreProperties>
</file>