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ВОС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 2015 года                                                                                           № 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ind w:right="-9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  частью  5  статьи  3  Закона  Краснодарского  края от 08 июня 2007 года № 1243-КЗ «О Реестре муниципальных должностей и Реестре должностей муниципальной службы в Краснодарском крае», с целью приведения в соответствие с требованиями действующего законодательства Российской Федерации и законодательства Краснодарского края должности муниципальной службы, обеспечивающие исполнение полномочий органов местного самоуправления в администрации Кавказского сельского поселения, Совет Кавказского сельского поселения Кавказского района р е ш и л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труктуру администрации Кавказского сельского поселения Кавказского района (прилагается)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>2.Считать  утратившим  силу  решение  № 4 очередной третьей сессии   Совета   Кавказского   сельского   поселения   Кавказского  района  от 07 ноября 2014 года «Об утверждении структуры администрации Кавказского сельского поселения Кавказского района»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</w:rPr>
        <w:tab/>
        <w:t>3.Настоящее решение вступает в силу с момента приняти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       И.В.Бережинская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tLeast" w:line="100"/>
      <w:ind w:left="708" w:right="0" w:hanging="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5:02:00Z</dcterms:created>
  <dc:creator>USER</dc:creator>
  <dc:description/>
  <cp:keywords/>
  <dc:language>en-US</dc:language>
  <cp:lastModifiedBy>user101</cp:lastModifiedBy>
  <cp:lastPrinted>2012-12-05T10:07:00Z</cp:lastPrinted>
  <dcterms:modified xsi:type="dcterms:W3CDTF">2015-03-20T13:04:00Z</dcterms:modified>
  <cp:revision>4</cp:revision>
  <dc:subject/>
  <dc:title>СОВЕТ КАВКАЗСКОГО СЕЛЬСКОГО ПОСЕЛЕНИЯ </dc:title>
</cp:coreProperties>
</file>