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3,7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14,6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4,6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2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9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5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69,5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49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55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9,3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4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78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78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9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,3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1,1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,8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8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авказского сельского</w:t>
      </w:r>
    </w:p>
    <w:tbl>
      <w:tblPr>
        <w:tblW w:w="157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firstLine="253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Кавказского района                                                                                          И.В. Колос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12-02T09:23:00Z</cp:lastPrinted>
  <dcterms:modified xsi:type="dcterms:W3CDTF">2015-03-20T08:40:00Z</dcterms:modified>
  <cp:revision>477</cp:revision>
  <dc:subject/>
  <dc:title/>
</cp:coreProperties>
</file>