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3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</w:t>
      </w:r>
    </w:p>
    <w:p>
      <w:pPr>
        <w:pStyle w:val="Heading8"/>
        <w:jc w:val="center"/>
        <w:rPr/>
      </w:pPr>
      <w:r>
        <w:rPr>
          <w:szCs w:val="24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за  2014 год                                                       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602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6"/>
        <w:gridCol w:w="709"/>
        <w:gridCol w:w="567"/>
        <w:gridCol w:w="709"/>
        <w:gridCol w:w="1276"/>
        <w:gridCol w:w="708"/>
        <w:gridCol w:w="1418"/>
        <w:gridCol w:w="1417"/>
        <w:gridCol w:w="1418"/>
        <w:gridCol w:w="1276"/>
      </w:tblGrid>
      <w:tr>
        <w:trPr>
          <w:trHeight w:val="824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4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2014 год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 исполнения</w:t>
            </w:r>
          </w:p>
        </w:tc>
      </w:tr>
      <w:tr>
        <w:trPr>
          <w:trHeight w:val="64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1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6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7</w:t>
            </w:r>
          </w:p>
        </w:tc>
      </w:tr>
      <w:tr>
        <w:trPr>
          <w:trHeight w:val="66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3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6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8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65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1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5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0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2 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17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0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1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1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7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,3</w:t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правление имуществом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,4</w:t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,4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связанное с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ой недвижимости, признанием прав и регулиров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 1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иродоохранное нормирование по администрации муниципального образования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78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тиводействие коррупции в муниципальном образовании Кавказское сельское поселение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4 год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1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1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8,0</w:t>
            </w:r>
          </w:p>
        </w:tc>
      </w:tr>
      <w:tr>
        <w:trPr>
          <w:trHeight w:val="31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,6</w:t>
            </w:r>
          </w:p>
        </w:tc>
      </w:tr>
      <w:tr>
        <w:trPr>
          <w:trHeight w:val="378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48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9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38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1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5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1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4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2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9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1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95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0,2</w:t>
            </w:r>
          </w:p>
        </w:tc>
      </w:tr>
      <w:tr>
        <w:trPr>
          <w:trHeight w:val="37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"Профилактика правонарушений, охрана общественного порядка на территории Кавказского сельского поселения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37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3</w:t>
            </w:r>
          </w:p>
        </w:tc>
      </w:tr>
      <w:tr>
        <w:trPr>
          <w:trHeight w:val="4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9</w:t>
            </w:r>
          </w:p>
        </w:tc>
      </w:tr>
      <w:tr>
        <w:trPr>
          <w:trHeight w:val="42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9</w:t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7</w:t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8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,5</w:t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ый фо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48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6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0,5</w:t>
            </w:r>
          </w:p>
        </w:tc>
      </w:tr>
      <w:tr>
        <w:trPr>
          <w:trHeight w:val="32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автомобильных дорог общего поль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8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9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,3</w:t>
            </w:r>
          </w:p>
        </w:tc>
      </w:tr>
      <w:tr>
        <w:trPr>
          <w:trHeight w:val="35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8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8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9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,3</w:t>
            </w:r>
          </w:p>
        </w:tc>
      </w:tr>
      <w:tr>
        <w:trPr>
          <w:trHeight w:val="35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5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5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54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6 0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459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,9</w:t>
            </w:r>
          </w:p>
        </w:tc>
      </w:tr>
      <w:tr>
        <w:trPr>
          <w:trHeight w:val="42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ЦП "Поддержка и развитие малого и среднего предпринимательства в Кавказском сельском поселении Кавказского района на 2014 го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4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Экономическое развитие и инновацион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55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1 10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роведение мероприятий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38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49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0 2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,2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 предоставлению услуг по подготовке градостроительного плана земельного участ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2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9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5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10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5</w:t>
            </w:r>
          </w:p>
        </w:tc>
      </w:tr>
      <w:tr>
        <w:trPr>
          <w:trHeight w:val="16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194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194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3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8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4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одготовке к осенне-зимне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6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 0 62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Газификац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ация газоснабжения населения (Строительство обводного Северо-Восточного распределительного газопровода среднего давления ст. Кавказской Кавказского района Краснодарского края по долгосрочной краевой целевой программе «Газификация Краснодарского края (2012-2016 годы)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6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22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352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4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7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</w:tr>
      <w:tr>
        <w:trPr>
          <w:trHeight w:val="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</w:tr>
      <w:tr>
        <w:trPr>
          <w:trHeight w:val="7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10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</w:tr>
      <w:tr>
        <w:trPr>
          <w:trHeight w:val="28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ВЦП "Молодое поколение Кавказского сельского поселения Кавказского района на 2014 год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9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9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8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8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1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62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7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19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</w:tr>
      <w:tr>
        <w:trPr>
          <w:trHeight w:val="32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7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выполнения функций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3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 4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</w:tr>
      <w:tr>
        <w:trPr>
          <w:trHeight w:val="36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 4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76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9</w:t>
            </w:r>
          </w:p>
        </w:tc>
      </w:tr>
      <w:tr>
        <w:trPr>
          <w:trHeight w:val="33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27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333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09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ЦП «Развитие массового спорта в Кавказском сельском поселении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73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6</w:t>
            </w:r>
          </w:p>
        </w:tc>
      </w:tr>
      <w:tr>
        <w:trPr>
          <w:trHeight w:val="31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8</w:t>
            </w:r>
          </w:p>
        </w:tc>
      </w:tr>
      <w:tr>
        <w:trPr>
          <w:trHeight w:val="31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1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17" w:hRule="atLeast"/>
        </w:trPr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4</w:t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ЦП «Расширение информационного пространства Кавказского сельского поселения Кавказского района на 2014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31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>
          <w:trHeight w:val="285" w:hRule="atLeast"/>
        </w:trPr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 0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6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5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98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5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4-07-21T16:14:00Z</cp:lastPrinted>
  <dcterms:modified xsi:type="dcterms:W3CDTF">2015-03-10T11:34:00Z</dcterms:modified>
  <cp:revision>536</cp:revision>
  <dc:subject/>
  <dc:title/>
</cp:coreProperties>
</file>