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4"/>
          <w:szCs w:val="24"/>
        </w:rPr>
        <w:t xml:space="preserve">Приложение № 4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Кавказского сельского поселения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вказского района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6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 реш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вказского сельского поселения 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Кавказ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8.11.2014 года № 1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ределение бюджетных ассигнований бюджета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на 2015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709"/>
        <w:gridCol w:w="85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076,0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03,7</w:t>
            </w:r>
          </w:p>
        </w:tc>
      </w:tr>
      <w:tr>
        <w:trPr>
          <w:trHeight w:val="63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1</w:t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>
          <w:trHeight w:val="99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4,6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3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5,9</w:t>
            </w:r>
          </w:p>
        </w:tc>
      </w:tr>
      <w:tr>
        <w:trPr>
          <w:trHeight w:val="64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9</w:t>
            </w:r>
          </w:p>
        </w:tc>
      </w:tr>
      <w:tr>
        <w:trPr>
          <w:trHeight w:val="426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2,6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2,6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69,5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,8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,3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540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44,9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8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,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2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</w:tr>
      <w:tr>
        <w:trPr>
          <w:trHeight w:val="45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И.о. главы Кавказского сельского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 района                                                              И.В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5-03-19T15:44:00Z</dcterms:modified>
  <cp:revision>71</cp:revision>
  <dc:subject/>
  <dc:title>Приложение №2</dc:title>
</cp:coreProperties>
</file>