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проекту решения Совета 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по кодам групп, подгрупп, стате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ов источников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операций сектора государственного упра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носящихся к источникам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2014 год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111"/>
        <w:gridCol w:w="2410"/>
        <w:gridCol w:w="226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4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429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429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8020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1587,3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8020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1587,3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8020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1587,3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8020,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1587,3</w:t>
            </w:r>
          </w:p>
        </w:tc>
      </w:tr>
      <w:tr>
        <w:trPr>
          <w:trHeight w:val="31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85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7,5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85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7,5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85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7,5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85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27:00Z</dcterms:created>
  <dc:creator>User</dc:creator>
  <dc:description/>
  <cp:keywords/>
  <dc:language>en-US</dc:language>
  <cp:lastModifiedBy>user</cp:lastModifiedBy>
  <cp:lastPrinted>2009-08-18T17:40:00Z</cp:lastPrinted>
  <dcterms:modified xsi:type="dcterms:W3CDTF">2015-03-11T14:29:00Z</dcterms:modified>
  <cp:revision>14</cp:revision>
  <dc:subject/>
  <dc:title>ПРИЛОЖЕНИЕ № 6</dc:title>
</cp:coreProperties>
</file>