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5 год в сумме 40681,1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5 год в сумме 49076,0 тысяч рублей;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ефицит местного бюджета в сумме 8394,9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5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И.В. Коло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03-19T14:20:00Z</dcterms:modified>
  <cp:revision>41</cp:revision>
  <dc:subject/>
  <dc:title/>
</cp:coreProperties>
</file>