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ЧЕРЕДНАЯ ДЕВЯТАЯ СЕСС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2015 года                                                                                         №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4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4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4 год по доходам в сумме 61587,3 тыс. рублей, по расходам в сумме 56157,5 тыс. рублей, с превышением доходов над расходами (профицит бюджета) в сумме  5429,8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4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по ведомственной структуре расходов бюджета Кавказского сельского поселения Кавказского района за 2014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по разделам и подразделам классификации расходов бюджета Кавказского сельского поселения Кавказского района за 2014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5) источников финансирования дефицита бюджета по кодам классификации источников финансирования дефицита бюджета Кавказского сельского поселения Кавказского района за 2014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Кавказского сельского поселения Кавказского района за 2014 год согласно приложению № 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101</cp:lastModifiedBy>
  <cp:lastPrinted>2015-03-10T14:38:00Z</cp:lastPrinted>
  <dcterms:modified xsi:type="dcterms:W3CDTF">2015-04-14T14:03:00Z</dcterms:modified>
  <cp:revision>77</cp:revision>
  <dc:subject/>
  <dc:title> </dc:title>
</cp:coreProperties>
</file>