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авказского сельского поселения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вказского района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 № ___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8.11.2014 года № 1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09,3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3,7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,6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,9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9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2,6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,6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9,5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,8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3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540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78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1,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И.о. главы Кавказского сельского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 района                                                              И.В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5-04-13T14:44:00Z</dcterms:modified>
  <cp:revision>74</cp:revision>
  <dc:subject/>
  <dc:title>Приложение №2</dc:title>
</cp:coreProperties>
</file>