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ДЕВ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5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5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6814,4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5209,3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4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6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7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8 изложить в новой редакции (приложение № 7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9 изложить в новой редакции (приложение № 8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И.В.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672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5-04-21T06:47:00Z</dcterms:modified>
  <cp:revision>25</cp:revision>
  <dc:subject/>
  <dc:title/>
</cp:coreProperties>
</file>