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____________ года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Реестра муниципальной собственности администрации Кавказского сельского поселения Кавказского 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о состоянию на 1 января 2015 год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С целью уточнения муниципального имущества Кавказского сельского поселения Кавказского района, руководствуясь Федеральным  законом от                      6 октября 2003 года № 131-ФЗ «Об общих принципах организации местного самоуправления в Российской Федерации»,  Уставом Кавказского сельского поселения Кавказского района, Положением о порядке владения, пользования и распоряжения муниципальным имуществом Кавказского сельского поселения Кавказского района, Совет Кавказского 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</w:t>
      </w:r>
      <w:r>
        <w:rPr>
          <w:color w:val="000000"/>
          <w:kern w:val="2"/>
          <w:sz w:val="28"/>
          <w:szCs w:val="28"/>
        </w:rPr>
        <w:t>Реестр муниципальной собственности Кавказского сельского поселения Кавказского  района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вказского сельского поселения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5-04-21T06:48:00Z</dcterms:modified>
  <cp:revision>11</cp:revision>
  <dc:subject/>
  <dc:title>СОВЕТ КАВКАЗСКОГО СЕЛЬСКОГО ПОСЕЛЕНИЯ </dc:title>
</cp:coreProperties>
</file>