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«О внесении изменений и дополнений в решение очередной четвертой сессии Совета Кавказского сельского поселения Кавказского района от 28.11.2014 года № 1 «О бюджете муниципального образования Кавказское сельское поселение Кавказского района на 2015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доходной части бюджета на 2015 год и  внесением изменений в муниципальные программы Кавказского сельского поселения Кавказского района внести изменения  и  дополнения в решение очередной четвертой сессии Совета Кавказского сельского поселения Кавказского района от 28.11.2014 года № 1 «О бюджете муниципального образования Кавказское сельское поселение Кавказского района на 2015 год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основании Закона Краснодарского края от 19.06.2015 года № 3191-КЗ «О внесении изменений в Закон Краснодарского края «О краевом бюджете на 2015 год и на плановый период 2016 и 2017 годов» уменьшена субвенция на 2015 год на осуществление полномочий по первичному воинскому учету на территориях, где отсутствуют военные комиссариаты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по коду  99220203015100000151 в сумме на 36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енно уменьшены расходы по подразделу 0203 «Мобилизационная и вневойсковая подготовка» цел. статья 7265118 «Осуществление первичного воинского учета на территориях, где отсутствуют военные комиссариаты» вид расходов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- 36,3 тыс. рубле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ходы по коду 99220705030100000180 «Прочие безвозмездные поступления в бюджеты сельских поселений» уменьшены на 25,0 тыс. рублей и соответственно уменьшены расходы по подразделу 0502 «Коммунальное хозяйство» цел.  статья 0621016 подпрограмма «Газификация Кавказского сельского поселения Кавказского района на 2015-2017 годы» вид расходов 400 «Капитальные вложения в объекты недвижимого имущества государственной (муниципальной) собственности» - 25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вязи с внесением изменений в расходную часть бюджета снять денежные средства по следующим подразделам бюджета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113 «Другие общегосударственные вопросы» цел. статья 0122004 «</w:t>
      </w:r>
      <w:r>
        <w:rPr>
          <w:rFonts w:cs="Times New Roman" w:ascii="Times New Roman" w:hAnsi="Times New Roman"/>
          <w:iCs/>
          <w:sz w:val="28"/>
          <w:szCs w:val="28"/>
        </w:rPr>
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</w:r>
      <w:r>
        <w:rPr>
          <w:rFonts w:cs="Times New Roman" w:ascii="Times New Roman" w:hAnsi="Times New Roman"/>
          <w:sz w:val="28"/>
          <w:szCs w:val="28"/>
        </w:rPr>
        <w:t>»  вид расходов 500 «Межбюджетные трансферты» - 0,8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драздела 0409 «Дорожное хозяйство (дорожные фонды)» цел. статья 0426527 «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 расходов 200 «Закупка товаров, работ и услуг для государственных (муниципальных) нужд»  </w:t>
      </w:r>
      <w:r>
        <w:rPr>
          <w:rFonts w:cs="Times New Roman" w:ascii="Times New Roman" w:hAnsi="Times New Roman"/>
          <w:iCs/>
          <w:sz w:val="28"/>
          <w:szCs w:val="28"/>
        </w:rPr>
        <w:t>- 46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с подраздела 0503 «Благоустройство» цел. статья 0731032 «Организация и содержание мест захоронения» вид расходов 200 </w:t>
      </w:r>
      <w:r>
        <w:rPr>
          <w:rFonts w:cs="Times New Roman" w:ascii="Times New Roman" w:hAnsi="Times New Roman"/>
          <w:sz w:val="28"/>
          <w:szCs w:val="28"/>
        </w:rPr>
        <w:t>«Закупка товаров, работ и услуг для государственных (муниципальных) нужд» - 333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707 «Молодежная политика и оздоровление детей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821023 «Проведение мероприятий в области молодежной политики» вид расхода 200 «Закупка товаров, работ и услуг для государственных (муниципальных) нужд» - 5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831023 «Проведение мероприятий в области молодежной политики» вид расхода 200 «Закупка товаров, работ и услуг для государственных (муниципальных) нужд» - 15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801 «Культура» цел. статья 0920902 «Осуществление муниципальными учреждениями капитального ремонта» вид расходов 600 «Предоставление субсидий бюджетным, автономным учреждениям и иным некоммерческим организациям» - 3791,9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расходную часть бюджета, а также внесением изменений в муниципальные программы Кавказского сельского поселения Кавказского района, направить денежные средства на следующие подразделы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104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» цел. статья 7210019 «Расходы на обеспечение функций органов местного самоуправления» вид расходов 200 «Закупка товаров, работ и услуг для государственных (муниципальных) нужд» - 0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409 «Дорожное хозяйство (дорожные фонды)» цел. статья 0421030 «Мероприятия по капитальному ремонту и ремонту автомобильных дорог местного значения Кавказского сельского поселения Кавказ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 расходов 200 «Закупка товаров, работ и услуг для государственных (муниципальных) нужд»  </w:t>
      </w:r>
      <w:r>
        <w:rPr>
          <w:rFonts w:cs="Times New Roman" w:ascii="Times New Roman" w:hAnsi="Times New Roman"/>
          <w:iCs/>
          <w:sz w:val="28"/>
          <w:szCs w:val="28"/>
        </w:rPr>
        <w:t>- 46,6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аздел 0502 «Коммунальное хозяйство»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. статья 0611007 «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 по подпрограмме "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 годы»  вид расходов 800 «Иные бюджетные ассигнования» - 768,9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611015 «Развитие теплоснабжения населенного пункта» вид расходов 200 «Закупка товаров, работ и услуг для государственных (муниципальных) нужд» - 789,2 тыс. рублей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. статья 0621016 подпрограмма «Газификация Кавказского сельского поселения Кавказского района на 2015-2017 годы»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ходов 200 «Закупка товаров, работ и услуг для государственных (муниципальных) нужд» - 50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ходов 400 «Капитальные вложения в объекты недвижимого имущества государственной (муниципальной) собственности» - 1451,4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подраздела 0503 «Благоустройство» цел. статья 0731032 «Организация и содержание мест захоронения» вид расходов 400 </w:t>
      </w:r>
      <w:r>
        <w:rPr>
          <w:rFonts w:cs="Times New Roman" w:ascii="Times New Roman" w:hAnsi="Times New Roman"/>
          <w:sz w:val="28"/>
          <w:szCs w:val="28"/>
        </w:rPr>
        <w:t>«Капитальные вложения в объекты недвижимого имущества государственной (муниципальной) собственности» - 1036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505 «Другие вопросы в области жилищно-коммунального хозяйства» цел. статья 1411054 «</w:t>
      </w:r>
      <w:r>
        <w:rPr>
          <w:rFonts w:cs="Times New Roman" w:ascii="Times New Roman" w:hAnsi="Times New Roman"/>
          <w:iCs/>
          <w:sz w:val="28"/>
          <w:szCs w:val="28"/>
        </w:rPr>
        <w:t xml:space="preserve">Взносы на капитальный ремонт общего имущества собственников помещений в многоквартирных домах, находящихся в муниципальной собственности» </w:t>
      </w:r>
      <w:r>
        <w:rPr>
          <w:rFonts w:cs="Times New Roman" w:ascii="Times New Roman" w:hAnsi="Times New Roman"/>
          <w:sz w:val="28"/>
          <w:szCs w:val="28"/>
        </w:rPr>
        <w:t>вид расходов 200 «Закупка товаров, работ и услуг для государственных (муниципальных) нужд» - 30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707 «Молодежная политика и оздоровление детей» цел. статья 0841023 «Проведение мероприятий в области молодежной политики» вид расхода 200 «Закупка товаров, работ и услуг для государственных (муниципальных) нужд» - 2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сновании внесенных изменений в доходную и расходную часть бюджета поселения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46753,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щий объем расходов в сумме 55148,0 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ефицит местного бюджета в сумме 8394,9 тыс. рублей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альник финансового отдел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вказского сельского поселения                                                 Е.П. Лихолет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760" w:hanging="360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31:00Z</dcterms:created>
  <dc:creator>User_1</dc:creator>
  <dc:description/>
  <cp:keywords/>
  <dc:language>en-US</dc:language>
  <cp:lastModifiedBy>user</cp:lastModifiedBy>
  <cp:lastPrinted>2014-07-17T19:04:00Z</cp:lastPrinted>
  <dcterms:modified xsi:type="dcterms:W3CDTF">2015-07-17T15:40:00Z</dcterms:modified>
  <cp:revision>278</cp:revision>
  <dc:subject/>
  <dc:title/>
</cp:coreProperties>
</file>