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ДЕС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_________ 2015 года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 досрочном прекращении полномочий депутата Совета 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А.В.Блинова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Рассмотрев заявление депутата Совета Кавказского сельского поселения Кавказского района Блинова Александра Васильевича и в соответствии с пунктом 2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8 части 6 статьи 25 Устава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1. Считать досрочно прекращенными полномочия депутата Совета Кавказского сельского поселения Кавказского района от Кавказского трехмандатного избирательного округа № 1 Блинова Александра Васильевич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авказского </w:t>
      </w:r>
    </w:p>
    <w:p>
      <w:pPr>
        <w:pStyle w:val="1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Кавказского района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5-05-21T06:40:00Z</dcterms:modified>
  <cp:revision>16</cp:revision>
  <dc:subject/>
  <dc:title>СОВЕТ КАВКАЗСКОГО СЕЛЬСКОГО ПОСЕЛЕНИЯ </dc:title>
</cp:coreProperties>
</file>