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i/>
        </w:rPr>
        <w:t>к</w:t>
      </w:r>
      <w:r>
        <w:rPr>
          <w:b/>
        </w:rPr>
        <w:t xml:space="preserve"> </w:t>
      </w:r>
      <w:r>
        <w:rPr>
          <w:i/>
        </w:rPr>
        <w:t>проекту годового отчета</w:t>
      </w:r>
    </w:p>
    <w:p>
      <w:pPr>
        <w:pStyle w:val="Normal"/>
        <w:jc w:val="center"/>
        <w:rPr/>
      </w:pPr>
      <w:r>
        <w:rPr/>
        <w:t>«О выполнении индикативного плана социально-экономического развития Кавказского сельского поселения</w:t>
      </w:r>
    </w:p>
    <w:p>
      <w:pPr>
        <w:pStyle w:val="Normal"/>
        <w:jc w:val="center"/>
        <w:rPr/>
      </w:pPr>
      <w:r>
        <w:rPr/>
        <w:t>муниципального образования Кавказский район за 2014 год»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ндикативный план социально-экономического развития Кавказского сельского поселения муниципального образования Кавказский район на 2014 год утвержден решением Совета Кавказского сельского поселения муниципального образования Кавказский район от 29 ноября 2013 года № 3 и представляет собой систему показателей социально-экономического и инвестиционного развития территории. </w:t>
      </w:r>
    </w:p>
    <w:p>
      <w:pPr>
        <w:pStyle w:val="Normal"/>
        <w:ind w:firstLine="708"/>
        <w:jc w:val="both"/>
        <w:rPr/>
      </w:pPr>
      <w:r>
        <w:rPr/>
        <w:t xml:space="preserve">Основными целями ставится обеспечение исполнения прогнозных намерений, своевременное уточнение плана развития поселения и внесение изменений в комплексную программу развития территории. </w:t>
      </w:r>
    </w:p>
    <w:p>
      <w:pPr>
        <w:pStyle w:val="Normal"/>
        <w:ind w:firstLine="708"/>
        <w:jc w:val="both"/>
        <w:rPr/>
      </w:pPr>
      <w:r>
        <w:rPr/>
        <w:t>Результаты планирования показали, что по большинству показателей социально-экономического развития Кавказского сельского поселения сохранилась положительная динамика развития. За счет безубыточной деятельности предприятий, находящихся на территории поселения (ЗАО «Нафтатранс», ЗАО «Рассвет», ООО «Мукерья», ООО «Единство», ООО «Кубань-Агро-Сервис» и др.), прибыльность поселения в целом не уменьшится. При расчете плана по фонду заработной платы выделена категория крупных и средних предприятий, организаций, которые занимают основную часть в общепоселенческом показателе. В целом по поселению увеличение фонда оплаты труда произошло на 1,5%.</w:t>
      </w:r>
    </w:p>
    <w:p>
      <w:pPr>
        <w:pStyle w:val="Normal"/>
        <w:jc w:val="both"/>
        <w:rPr/>
      </w:pPr>
      <w:r>
        <w:rPr/>
        <w:tab/>
        <w:t>Оценка выполнения плана за год проведена из расчета 100% годовых индикаторов, с учетом доли оборота в сельском хозяйстве, которая  складывается во втором полугодии в связи с проведением уборки сельскохозяйственных культу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ая деятельность</w:t>
      </w:r>
    </w:p>
    <w:p>
      <w:pPr>
        <w:pStyle w:val="Normal"/>
        <w:jc w:val="both"/>
        <w:rPr/>
      </w:pPr>
      <w:r>
        <w:rPr/>
        <w:tab/>
        <w:t>По обрабатывающим производствам при годовом плане 632,07 тыс. руб. получено продукции на сумму 634,9 тыс. руб., что соответствует выполнению планового задания на 100,4%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предприятиях производства и распределения электроэнергии, газа и воды индикативный план по отгрузке выполнен в объеме 12,61 тыс. руб. или на 100,9 %, при годовом плане -12,5 тыс.руб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jc w:val="both"/>
        <w:rPr/>
      </w:pPr>
      <w:r>
        <w:rPr/>
        <w:tab/>
        <w:t>Объем продукции сельского хозяйства, произведенной в хозяйствах всех категорий  составил 805,7 тыс.руб. – плановое задание выполнено на 100,6%, рост по отношению к уровню 2013 года в сопоставимой оценке составил 107,2%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Сложная ситуация сложилась животноводческой отрасли. Негативные последствия распространения вируса африканской чумы свиней и проведение мероприятий по недопущению эпидемии, ужесточение требований к условиям содержания животных, сокращение поголовья животных больных лейкозом, высокие цены на корма и низкие закупочные цены на продукцию оказали существенное влияние на объемы производства мяса, молока, яиц, а также на численность сельскохозяйственных животных. </w:t>
      </w:r>
    </w:p>
    <w:p>
      <w:pPr>
        <w:pStyle w:val="Normal"/>
        <w:ind w:firstLine="708"/>
        <w:jc w:val="both"/>
        <w:rPr/>
      </w:pPr>
      <w:r>
        <w:rPr/>
        <w:t xml:space="preserve">Плановое задание по производству скота и птицы (в живом весе) выполнено на 96% . Вместе с тем объемы производства мяса сокращены на 2,2% к уровню прошлого года, плановые задания не выполнены. </w:t>
      </w:r>
    </w:p>
    <w:p>
      <w:pPr>
        <w:pStyle w:val="Normal"/>
        <w:jc w:val="both"/>
        <w:rPr/>
      </w:pPr>
      <w:r>
        <w:rPr/>
        <w:tab/>
        <w:t>Плановое задание по производству молока выполнено на 80%,  в объеме 0,48 тысяч тонн, за счет производителей в личных подсобных хозяйствах.</w:t>
      </w:r>
    </w:p>
    <w:p>
      <w:pPr>
        <w:pStyle w:val="Normal"/>
        <w:jc w:val="both"/>
        <w:rPr/>
      </w:pPr>
      <w:r>
        <w:rPr/>
        <w:tab/>
        <w:t>Производство яиц выполнено на 85,7%, что ниже планового значения на 14,3%    и составило 2,4 млн.шт.</w:t>
      </w:r>
    </w:p>
    <w:p>
      <w:pPr>
        <w:pStyle w:val="Normal"/>
        <w:jc w:val="both"/>
        <w:rPr/>
      </w:pPr>
      <w:r>
        <w:rPr/>
        <w:tab/>
        <w:t>По итогам 2014 года численность поголовья крупного рогатого скота во всех категориях  хозяйств  составила 653 головы – 66,9% от плана и 67,6% по отношению к 2013году, в том числе численность коров - 99 голов, что составило 103,1% от планового задания. Плановое задание по численности крупного рогатого скота не выполнено.</w:t>
      </w:r>
    </w:p>
    <w:p>
      <w:pPr>
        <w:pStyle w:val="Normal"/>
        <w:jc w:val="both"/>
        <w:rPr/>
      </w:pPr>
      <w:r>
        <w:rPr/>
        <w:tab/>
        <w:t>Поголовье овец и коз по итогам 2014 года составило 680 голов или 103%  к годовому показателю.</w:t>
      </w:r>
    </w:p>
    <w:p>
      <w:pPr>
        <w:pStyle w:val="Normal"/>
        <w:jc w:val="both"/>
        <w:rPr/>
      </w:pPr>
      <w:r>
        <w:rPr/>
        <w:tab/>
        <w:t>Численность поголовья птицы сократилась, плановое задание выполнено на 33,6 % и составила 11,3 тыс.голов.</w:t>
        <w:tab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Инвестиции</w:t>
      </w:r>
    </w:p>
    <w:p>
      <w:pPr>
        <w:pStyle w:val="Normal"/>
        <w:ind w:firstLine="708"/>
        <w:jc w:val="both"/>
        <w:rPr/>
      </w:pPr>
      <w:r>
        <w:rPr/>
        <w:t>Объем инвестиций в основной капитал в 2014 году составил 22800,0тыс. руб., что на 4,7% меньше планового задания. Финансовые вложения в развитие малых предприятий не значительны. В целях содействия увеличению объема инвестиций в районе сформирована постоянно обновляемая информационная база по инвестиционным объектам, в том числе по земельным участкам, свободным от застройки. Определены назначения объектов в соответствии с потребностями жителей. К базе обеспечен равный доступ потенциальным инвестора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ранспортный комплекс</w:t>
      </w:r>
    </w:p>
    <w:p>
      <w:pPr>
        <w:pStyle w:val="Normal"/>
        <w:ind w:firstLine="708"/>
        <w:jc w:val="both"/>
        <w:rPr/>
      </w:pPr>
      <w:r>
        <w:rPr/>
        <w:t>Выполнение плана по объему транспортных услуг по крупным и средним предприятиям транспорта за 2014 год составило 1461560,5 тыс. руб. или  124,8% планового задания и 142,3% по отношению к уровню 2013 год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ынки товаров и услуг</w:t>
      </w:r>
    </w:p>
    <w:p>
      <w:pPr>
        <w:pStyle w:val="Normal"/>
        <w:ind w:firstLine="708"/>
        <w:jc w:val="both"/>
        <w:rPr/>
      </w:pPr>
      <w:r>
        <w:rPr/>
        <w:t>По обороту в розничной торговле выполнение планового показателя составило 90,1%, по отношению к 2013 году- 99,4%.</w:t>
      </w:r>
    </w:p>
    <w:p>
      <w:pPr>
        <w:pStyle w:val="Normal"/>
        <w:ind w:firstLine="708"/>
        <w:jc w:val="both"/>
        <w:rPr/>
      </w:pPr>
      <w:r>
        <w:rPr/>
        <w:t>По обороту в общественном питании выполнение  планового показателя достигнуто на  93,9 %, по объему платных услуг населению выполнение достигнуто на 99,2 %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ind w:firstLine="708"/>
        <w:jc w:val="both"/>
        <w:rPr/>
      </w:pPr>
      <w:r>
        <w:rPr/>
        <w:t>Количество субъектов малого предпринимательства в расчете на 1000 человек населения за 2014 год составило 36 единиц, плановый показатель 2014 года выполнен на 92,3%.</w:t>
      </w:r>
    </w:p>
    <w:p>
      <w:pPr>
        <w:pStyle w:val="Normal"/>
        <w:ind w:firstLine="708"/>
        <w:jc w:val="both"/>
        <w:rPr/>
      </w:pPr>
      <w:r>
        <w:rPr/>
        <w:t>По доле среднесписочной численности работников (без внешних совместителей) малых предприятий в среднесписочной численности работников всех предприятий и организаций выполнение планового задания составило 109,8 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Финансы</w:t>
      </w:r>
    </w:p>
    <w:p>
      <w:pPr>
        <w:pStyle w:val="Normal"/>
        <w:jc w:val="both"/>
        <w:rPr/>
      </w:pPr>
      <w:r>
        <w:rPr/>
        <w:tab/>
        <w:t>В 2014 году сальдированная (доналоговая) прибыль крупных и средних предприятий снизилась на 3,7%. Прибыль прибыльных предприятий по итогам 2014 года составила 433785 тыс.руб. или 96,3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 фонду оплаты труда в 2014 году плановый показатель выполнен на 105%, по отношению к уровню 2013 года на 107,8%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фере занятости  и на рынке труда в 2014 году сохранялась стабильная ситуация. Фактические показатели по уровню безработицы сложились более оптимистично, чем планировалось:</w:t>
      </w:r>
    </w:p>
    <w:p>
      <w:pPr>
        <w:pStyle w:val="Normal"/>
        <w:ind w:firstLine="708"/>
        <w:jc w:val="both"/>
        <w:rPr/>
      </w:pPr>
      <w:r>
        <w:rPr/>
        <w:t>-число безработных составило 25 человек при плане 50 человека;</w:t>
      </w:r>
    </w:p>
    <w:p>
      <w:pPr>
        <w:pStyle w:val="Normal"/>
        <w:ind w:firstLine="708"/>
        <w:jc w:val="both"/>
        <w:rPr/>
      </w:pPr>
      <w:r>
        <w:rPr/>
        <w:t>-уровень безработицы составил 0,4%, при запланированном - 0,6%,</w:t>
      </w:r>
      <w:r>
        <w:rPr>
          <w:color w:val="FF0000"/>
        </w:rPr>
        <w:t xml:space="preserve"> </w:t>
      </w:r>
      <w:r>
        <w:rPr/>
        <w:t>данный показатель ниже среднерайонного.</w:t>
      </w:r>
    </w:p>
    <w:p>
      <w:pPr>
        <w:pStyle w:val="Normal"/>
        <w:ind w:firstLine="708"/>
        <w:jc w:val="both"/>
        <w:rPr/>
      </w:pPr>
      <w:r>
        <w:rPr/>
        <w:t>Позитивные результаты достигнуты в результате мероприятий по снижению напряженности на рынке труда.</w:t>
      </w:r>
    </w:p>
    <w:p>
      <w:pPr>
        <w:pStyle w:val="Normal"/>
        <w:ind w:firstLine="708"/>
        <w:jc w:val="both"/>
        <w:rPr/>
      </w:pPr>
      <w:r>
        <w:rPr/>
        <w:t xml:space="preserve">За отчетный период номинальная начисленная среднемесячная заработная плата по полному кругу организаций составила 11500 рублей, что составляет 100% по сравнению с тем же периодом 2013г. Среднемесячный доход занятых в ЛПХ составил 5700 рублей. Данный показатель выполнен на 103,6% по сравнению с тем же периодом 2013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ист 1 категории</w:t>
      </w:r>
    </w:p>
    <w:p>
      <w:pPr>
        <w:pStyle w:val="Normal"/>
        <w:jc w:val="both"/>
        <w:rPr/>
      </w:pPr>
      <w:r>
        <w:rPr/>
        <w:t>Кавказского сельского поселения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Кавказский район</w:t>
        <w:tab/>
        <w:tab/>
        <w:tab/>
        <w:t xml:space="preserve">                                                   О.А.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09:00Z</dcterms:created>
  <dc:creator>user</dc:creator>
  <dc:description/>
  <cp:keywords/>
  <dc:language>en-US</dc:language>
  <cp:lastModifiedBy>User33</cp:lastModifiedBy>
  <cp:lastPrinted>2015-10-23T10:33:00Z</cp:lastPrinted>
  <dcterms:modified xsi:type="dcterms:W3CDTF">2015-10-23T07:33:00Z</dcterms:modified>
  <cp:revision>1154</cp:revision>
  <dc:subject/>
  <dc:title/>
</cp:coreProperties>
</file>