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  <w:tab/>
        <w:t xml:space="preserve">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НЕОЧЕРЕДНАЯ  ВОСЕМНАДЦАТАЯ СЕСС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РЕШЕН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 октября 2015 года                                                                                       № 1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855" w:leader="none"/>
        </w:tabs>
        <w:spacing w:lineRule="atLeast" w:line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утверждении отчета о выполнении индикативного плана социально-экономического развит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 2014 год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ссмотрев отчет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б исполнении индикативного плана социально-экономического развития Кавказского сельского поселения Кавказского района за 2014 года</w:t>
      </w:r>
      <w:r>
        <w:rPr>
          <w:rFonts w:eastAsia="Times New Roman" w:cs="Times New Roman" w:ascii="Times New Roman" w:hAnsi="Times New Roman"/>
          <w:sz w:val="28"/>
          <w:szCs w:val="28"/>
        </w:rPr>
        <w:t>, представленный администрацией Кавказского сельского поселения Кавказского района, Совет Кавказского сельского поселения Кавказского района 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1.Утвердить отчет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б исполнении индикативного плана социально-экономического развития Кавказского сельского поселения Кавказского района за 2014 г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2.Контроль над исполнением настоящего решения возложить на председателя постоянной комиссии по финансово-бюджетной и экономической политике, жилищно-коммунальному хозяйству Н.П.Кривошеенко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3.Реш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О.Г.Мясищева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вказского сельского поселения                  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И.В.Бережин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0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12:00Z</dcterms:created>
  <dc:creator>User33</dc:creator>
  <dc:description/>
  <cp:keywords/>
  <dc:language>en-US</dc:language>
  <cp:lastModifiedBy>user101</cp:lastModifiedBy>
  <cp:lastPrinted>2015-11-03T09:29:00Z</cp:lastPrinted>
  <dcterms:modified xsi:type="dcterms:W3CDTF">2015-11-03T10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