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913,5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134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00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8,4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01,9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поселения Кавказского района                                                                 Е.А. Корол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5-11-09T13:21:00Z</dcterms:modified>
  <cp:revision>78</cp:revision>
  <dc:subject/>
  <dc:title/>
</cp:coreProperties>
</file>