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униципальных гарантий 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муниципальных гарантий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И.о. главы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Е.А. Короленк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</cp:lastModifiedBy>
  <cp:lastPrinted>2009-11-09T16:38:00Z</cp:lastPrinted>
  <dcterms:modified xsi:type="dcterms:W3CDTF">2015-11-06T12:09:00Z</dcterms:modified>
  <cp:revision>35</cp:revision>
  <dc:subject/>
  <dc:title/>
</cp:coreProperties>
</file>