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  </w:t>
      </w:r>
      <w:r>
        <w:rPr>
          <w:b/>
          <w:bCs/>
          <w:i/>
          <w:sz w:val="28"/>
        </w:rPr>
        <w:t>проекту</w:t>
      </w:r>
      <w:r>
        <w:rPr>
          <w:b/>
          <w:bCs/>
          <w:sz w:val="28"/>
        </w:rPr>
        <w:t xml:space="preserve"> индикативного плана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авказского сельского поселения 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довой индикативный план социально-экономического развития сельского поселения представляет собой систему показателей социально-экономического и инвестиционного развития территории на предстоящий год. Индикативный план принимается за основу при разработке проекта бюджета и в соответствии с законодательством предоставляется на утверждение Совету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основании принятых полномочий по разработке планов и программ комплексного социально-экономического развития Кавказского сельского поселения, органом местного самоуправления муниципального образования Кавказский район разработан и предоставляется на утверждение прогноз (индикативный план) социально-экономического развития Кавказского сельского поселения Кавказского района  на 2016 год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формировании прогноза за основу приняты отчетные показатели 2014 года  и  их оценка в 2015 году. Основная сложность при разработке плана – отсутствие статистической базы по показателям в разрезе поселений и по полному кругу хозяйствующих субъектов. Для разрешения проблемы и составления реального плана  с допустимой погрешностью в пять процентов администрацией Кавказского сельского поселения проводится сплошное обследование  организаций всех форм собственности и индивидуальных предпринимателей в форме паспортизации. Однако полученная информация требует детального анализа и уточнения. По мере уточнения и составления паспорта поселения по итогам 2015 года, индикативный план на 2016 год будет корректирова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 разработке индикативного плана принят сдержанно-оптимистический прогноз. Результаты планирования показали, что по базовым отраслям экономики в 2016 году рост объемов производства продукции, работ и услуг останутся на прежнем уровне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чет безубыточной деятельности ЗАО «Нафтатранс», ЗАО «Рассвет», ООО «Сельхозхимия», ООО «Мукерья», ООО «Единство», ООО «Кубань-Агро-Сервис» и прочих промышленных предприятий прибыльность поселения в целом не уменьши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индикативному плану на 2016 год среднемесячные доходы занятых в личных подсобных хозяйствах составят 7100 рублей. В связи с обострением эпизоотической обстановки в субъектах РФ существует угроза возникновения новых очагов АЧС, поэтому ЛПХ на территории Кавказского сельского поселения предложено перейти на  альтернативные виды животноводства (кролиководство, овцеводство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ом по поселению увеличение фонда оплаты труда  планируется (расчетно +1,5%). При расчете плана по фонду заработной платы выделена категория крупных и средних предприятий и организаций:  ЗАО «Нафтатранс», ЗАО «Рассвет», ООО «Сельхозхимия», ООО «Мукерья»,  ООО «Единство», ООО «Кубань-Агро-Сервис», которые занимают основную часть в общепоселенческом показателе. По этой категории, в течение предстоящего года, будет осуществляться ежеквартальный мониторин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ми целями ставится обеспечение исполнения прогнозных намерений,  своевременное уточнение плана развития поселения и внесение изменений в комплексную программу развития территории. Рост производства предполагается в растениеводстве, в животноводств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лан развития аграрного комплекса сориентирован на развитие и укрепление личных подсобных хозяйств. Мероприятия по развитию ЛПХ объединены в среднесрочную районную программ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6 году на рынке товаров и услуг прогнозируется увеличение по всем показателям к уровню предыдущего года. По обороту розничной торговли-  374,9 млн. рублей, что составляет 101,8% к оценке 2015года, общественному питанию – 18,53 тыс.рублей, что составляет 101,3% к уровню 2015 года.  </w:t>
      </w:r>
      <w:r>
        <w:rPr>
          <w:color w:val="FF0000"/>
          <w:sz w:val="28"/>
        </w:rPr>
        <w:t xml:space="preserve"> </w:t>
      </w:r>
      <w:r>
        <w:rPr>
          <w:sz w:val="28"/>
        </w:rPr>
        <w:t>Объем платных услуг, оказываемых населению, возрастет в 2016 году  на 3,1 процента и составит 40,3 млн. ру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ъем инвестиций в основной капитал за счет всех источников финансирования в 2016 году прогнозируются в сумме 17,1 млн. рублей, что составляет 88,1% к уровню 2015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целях содействия увеличению объема инвестиций в поселении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езультате предполагаемых изменений в развитии реального сектора экономики в 2016 году прибыль прибыльных предприятий прогнозируется на уровне 101,5% к оценке 2015 года или 403,2 млн.рублей. 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Кавказ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</w:t>
        <w:tab/>
        <w:tab/>
        <w:tab/>
        <w:tab/>
        <w:tab/>
        <w:tab/>
        <w:tab/>
        <w:tab/>
        <w:t xml:space="preserve">               О.Г.Мясище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8:00Z</dcterms:created>
  <dc:creator>user15</dc:creator>
  <dc:description/>
  <cp:keywords/>
  <dc:language>en-US</dc:language>
  <cp:lastModifiedBy>User33</cp:lastModifiedBy>
  <cp:lastPrinted>2015-11-02T11:54:00Z</cp:lastPrinted>
  <dcterms:modified xsi:type="dcterms:W3CDTF">2015-11-02T08:54:00Z</dcterms:modified>
  <cp:revision>11</cp:revision>
  <dc:subject/>
  <dc:title>Пояснительная записка</dc:title>
</cp:coreProperties>
</file>