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855" w:leader="none"/>
        </w:tabs>
        <w:suppressAutoHyphens w:val="true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suppressAutoHyphens w:val="true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КАВКАЗСКОГО РАЙОНА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jc w:val="center"/>
        <w:rPr/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ОЧЕРЕДНАЯ  ДЕВЯТНАДЦАТАЯ СЕСС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ПРОЕКТ РЕШЕНИЯ</w:t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jc w:val="lef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eastAsia="hi-IN" w:bidi="hi-IN"/>
        </w:rPr>
        <w:t>____________ 2015 года                                                                                       № 1</w:t>
      </w:r>
    </w:p>
    <w:p>
      <w:pPr>
        <w:pStyle w:val="Normal"/>
        <w:keepNext w:val="true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spacing w:lineRule="atLeast" w:line="10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hi-IN" w:bidi="hi-IN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left"/>
        <w:rPr>
          <w:rFonts w:ascii="Times New Roman" w:hAnsi="Times New Roman" w:eastAsia="Times New Roman" w:cs="Times New Roman"/>
          <w:kern w:val="2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  внесенный   исполняющим обязанности главы    Кавказского  сельского  поселения Кавказского   района    проект   бюджета  Кавказского сельского поселения Кавказского  района  на  2016  год 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6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301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2301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59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   предел   муниципального  долга   Кавказского  сельского  поселения Кавказского района  на 1 января 2017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 перечень  и  коды  главных  администраторов  доходов и источников   финансирования    дефицита   бюджета  Кавказского  сельского поселения  Кавказского  района – органов местного самоуправления на 2016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 перечень  и  коды  главных  администраторов доходов бюджета  Кавказского  сельского  поселения  Кавказского района – органов исполнительной  власти  Краснодарского  края 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 объем  поступлений  доходов  в  бюджет   Кавказского сельского поселения Кавказского района по кодам видов (подвидов) доходов на 2016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  в   составе   доходов   бюджета   Кавказского  сельского  поселения Кавказского района  безвозмездные поступления из федерального и краевого бюджета в 2016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6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 что  безвозмездные   поступления  от  физических  и  юридических  лиц,  имеющие  целевое  назначение,  поступившие 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 распределение  бюджетных ассигнований бюджета Кавказского сельского   поселения  Кавказского  района  по  разделам  и   подразделам  классификации расходов бюджетов на 2016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 распределение 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  классификации   расходов   бюджетов на 2016   год  согласно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 в  составе ведомственной структуры расходов бюджета Кавказского сельского поселения Кавказского района, на  2016 год (приложение 8 к настоящему Решению) перечень и коды главных распорядителей средств бюджета поселения, 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 источники  внутреннего  финансирования  дефицита  бюджета Кавказского сельского поселения Кавказского района, перечень статей и   видов  источников  финансирования  дефицитов  бюджетов  на  2016  год 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 объем  межбюджетных трансфертов, предоставляемых муниципальному образованию Кавказский район,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 что предоставление субсидий юридическим лицам (за исключением субсидий государственным (муниципальным)  учреждениям), индивидуальным    предпринимателям,   а   также    физическим    лицам  –  производителям товаров, работ, услуг осуществляется в пределах бюджетных ассигнований  и  в  случаях,  предусмотренных  ведомственной  структурой расходов  бюджета  поселения  на  2016  год  по соответствующим целевым статьям (муниципальным программам и непрограммным направлениям деятельности) и  группам видов  расходов,  в  порядке,  предусмотренном  принимаемыми  в соответствии  с  настоящим  Решением  нормативными  правовыми 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  что  субсидии   некоммерческим   организациям,   не  являющимися казенными учреждениями в соответствии со статьей 78.1.      Бюджетного кодекса Российской Федерации предоставляются в пределах   бюджетных ассигнований, предусмотренных приложением 8 к настоящему Решению, в порядке, установленном нормативными           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органов исполнительной власти       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       Кавказского сельского поселения Кавказского района на 2016 год в сумме 370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6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6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        сельского поселения Кавказского района на 2016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в 2016 году не осуществляется индексация размеров  должностных окладов лиц, замещающих выборные муниципальные должности Кавказского сельского  поселения Кавказского района, а также размеров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ов должност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, а также размеров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 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  января 2016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 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     кодекса Российской Федерации следующие основания для внесения изменений в показатели сводной бюджетной росписи бюджета поселения без внесения   изменений в настоящее Решение, связанные с особенностями исполнения  бюджета поселения и (или) перераспределения бюджетных ассигнований  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  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   изменением и (или) перераспределением средств бюджета поселения, в     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                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6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6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       органами, казенными учреждениями для направления их на иные цели без   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      района, руководителям муниципальных бюджетных учреждений,                    руководителю муниципального казенного учреждения усилить контроль за  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 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подлежит опубликованию в средствах массовой информации и вступает в силу с 1 января 2016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Е.А. Корол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101</cp:lastModifiedBy>
  <cp:lastPrinted>2015-11-06T18:49:00Z</cp:lastPrinted>
  <dcterms:modified xsi:type="dcterms:W3CDTF">2015-11-16T07:55:00Z</dcterms:modified>
  <cp:revision>193</cp:revision>
  <dc:subject/>
  <dc:title/>
</cp:coreProperties>
</file>