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1,9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3,3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88,9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70,0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50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Е.А. Кор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5-11-06T11:58:00Z</dcterms:modified>
  <cp:revision>10</cp:revision>
  <dc:subject/>
  <dc:title/>
</cp:coreProperties>
</file>