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итоги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в 2015 году и прогноз социально-экономического развития Кавказского сельского поселения на 2016 год и на плановый период 2017 и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2267"/>
        <w:gridCol w:w="1545"/>
        <w:gridCol w:w="1643"/>
        <w:gridCol w:w="1545"/>
        <w:gridCol w:w="1545"/>
        <w:gridCol w:w="1475"/>
      </w:tblGrid>
      <w:tr>
        <w:trPr/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итог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1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(среднегодовая) - 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требительских цен (среднегодово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49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базовых отраслей экономи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</w:tr>
      <w:tr>
        <w:trPr>
          <w:trHeight w:val="46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роста в действующих ценах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55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 экономически активного насе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48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п рост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, (ООО «Керамика», кирпичный заво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trHeight w:val="66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7</w:t>
            </w:r>
          </w:p>
        </w:tc>
      </w:tr>
      <w:tr>
        <w:trPr>
          <w:trHeight w:val="55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>
          <w:trHeight w:val="79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7</w:t>
            </w:r>
          </w:p>
        </w:tc>
      </w:tr>
      <w:tr>
        <w:trPr/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</w:tr>
      <w:tr>
        <w:trPr>
          <w:trHeight w:val="742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анспор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 транспор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0</w:t>
            </w:r>
          </w:p>
        </w:tc>
      </w:tr>
      <w:tr>
        <w:trPr>
          <w:trHeight w:val="40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действующи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59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ынки товаров и усл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8</w:t>
            </w:r>
          </w:p>
        </w:tc>
      </w:tr>
      <w:tr>
        <w:trPr>
          <w:trHeight w:val="52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42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13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2</w:t>
            </w:r>
          </w:p>
        </w:tc>
      </w:tr>
      <w:tr>
        <w:trPr>
          <w:trHeight w:val="49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982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онная деятельность и строительств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51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>
          <w:trHeight w:val="97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жилых домов населением (за счет всех источников финансирования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  общ. площад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8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в сопоставимых цен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trHeight w:val="97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ьные показатели социально-экономического разви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организа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7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аботной платы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7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.год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 (среднегодовая) - все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безработи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тодологии МО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численности экономически активного насе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64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зарегистрированной безработицы (среднегодовой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от численности трудоспособного населения в трудоспособном возраст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Кавказ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</w:t>
        <w:tab/>
        <w:tab/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51:00Z</dcterms:created>
  <dc:creator>user</dc:creator>
  <dc:description/>
  <cp:keywords/>
  <dc:language>en-US</dc:language>
  <cp:lastModifiedBy>user</cp:lastModifiedBy>
  <cp:lastPrinted>2015-10-28T16:28:00Z</cp:lastPrinted>
  <dcterms:modified xsi:type="dcterms:W3CDTF">2015-11-09T08:33:00Z</dcterms:modified>
  <cp:revision>38</cp:revision>
  <dc:subject/>
  <dc:title/>
</cp:coreProperties>
</file>