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роекту решения</w:t>
      </w:r>
    </w:p>
    <w:p>
      <w:pPr>
        <w:pStyle w:val="TextBody"/>
        <w:rPr/>
      </w:pPr>
      <w:r>
        <w:rPr>
          <w:b/>
          <w:sz w:val="28"/>
          <w:szCs w:val="28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на 2016 год "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яснительная записка к  проекту решения " О бюджете Кавказского сельского поселения Кавказского района  на 2016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решения Совета Кавказского сельского поселения   "Об утверждении Положения о бюджетном процессе в муниципальном образовании Кавказское сельское поселение Кавказского района", иных законодательных и нормативных правовых актов Российской Федерации и Краснодарского края, с учетом приоритетов, сформулированных в послании Президента Российской Федерации В.В. Путина Федеральному Собранию Российской Федерации от 4 декабря 2014 года, указов Президента Российской Федерации от 7 мая 2012 года, а также основных направлений налоговой политики Российской Федерации на 2016 год и плановый период 2017 и 201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бюджета на 2016 год по доходам, расходам и источникам финансирования дефицита бюджета.</w:t>
      </w:r>
    </w:p>
    <w:p>
      <w:pPr>
        <w:pStyle w:val="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6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доходов в 2016 году составляет 4230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собственных  доходов местного бюджета без учёта безвозмездных поступлений предусматривается на 2016 год в объёме  </w:t>
      </w:r>
      <w:r>
        <w:rPr>
          <w:b/>
          <w:sz w:val="28"/>
          <w:szCs w:val="28"/>
        </w:rPr>
        <w:t>41913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105,4% к бюджетному назначению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основная сумма поступлений (51,8%) в 2016 году запланирована от земельного налога, налог на доходы физических лиц  – 31,7%,  единый сельскохозяйственный налог - 4,3%,  налог на имущество физических лиц – 3,2%,  доходов от использования имущества, находящегося в государственной и муниципальной собственности – 0,2%.  Доходы от уплаты акцизов на нефтепродукты, производимые на территории Российской Федерации  и  подлежащие распределению в  консолидированные бюджеты субъектов РФ и местными бюджетами с учетом, установленных дифференцируемых нормативов отчислений в местные бюджеты – 3708,9 тыс. рублей или 8,8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оценка процента изъятия налога из фонда оплаты труда на очередной финансовый год на основе анализа данных за 2 года, предшествующих очередному финансов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 налога на доходы физических лиц в бюджет поселения    прогнозируется в сумме 133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; действующая налоговая ставка и норматив  отчисления от налога в бюджет поселения  –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ЕСХН  в бюджет поселения на 2016 год прогнозируется в сумме 179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логовые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цент собираемост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атив отчислений от налога в бюджет поселения  равен 100 процентам. План на 2016 год прогнозируется  в сумме 217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отчислений налога в бюджет поселения на 2016 год составляет 100 процентов  и  планируется поступление налога в сумме 1340,0 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щего, казну сельских пос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расчета доходов в бюджет поселения от сдачи в аренду имущества, находящегося в муниципальной собственности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16 год  планируются в сумме 60,6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6 году  планируются в  сумме 8,0 тыс. руб.,  что составляет 47%  к  бюджетному назначению на 2015 год, уменьшение произошло за счет приватизации квартир, находящихся в муниципальной собственности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6 год составляет 388,4 тыс. рублей, в том числе из федерального бюджета – 380,8 тыс. рублей, из краевого бюджета - 7,6 тыс. рублей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установлению работникам всех отраслей эконом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6.</w:t>
        <w:tab/>
        <w:t>Обеспечить полноту поступления в местный бюджет земельного налога путем усиления муниципального контроля за использованием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rPr/>
      </w:pPr>
      <w:r>
        <w:rPr>
          <w:sz w:val="28"/>
          <w:szCs w:val="28"/>
        </w:rPr>
        <w:t>Расходы бюджета</w:t>
      </w:r>
      <w:r>
        <w:rPr>
          <w:rFonts w:cs="Courier New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на 2016 год запланированы расходы в сумме 42301,9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8"/>
          <w:szCs w:val="28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расходов на содержание бюджетной сферы производилось в соответствии с доведенными муниципальными заданиям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(за исключением реализации мероприятий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по муниципальным программам поселения)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решения о бюджете поселения на 2016 год на общегосударственные вопросы выделены средства в сумме 7018,9 тыс. рублей или 16,6% от общего объема расходов бюдж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 бюджете поселения на 2016 год расходы на содержание органов местного самоуправления определены в соответствии с постановлением главы администрации (губернатора) Краснодарского края от 21.09.2015 года № 880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6 год»  в сумме  6801,0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ереданные полномочия по осуществлению внешнего муниципального финансового   контроля – 49,4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расходы органа местного самоуправления выделены средства в сумме 180,3 тыс. рублей, из них на компенсационные выплаты руководителям органов территориального общественного самоуправления - 117,0 тыс. руб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 2016 года запланирован резервный фонд в сумме 30,0 тыс. рублей, что составляет 0,07 процентов от общего объема расходов на 2016 год. Согласно статьи 81 Бюджетного кодекса Российской Федерации размер резервных фондов не может превышать 3 процента утвержденного решениями общего объема расхо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полномочий Краснодарского края по образованию и организации деятельности административных комиссий за счет субвенций из краевого бюджета в сумме 7,6 тыс. рублей.</w:t>
      </w:r>
    </w:p>
    <w:p>
      <w:pPr>
        <w:pStyle w:val="Heading"/>
        <w:ind w:right="-83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  <w:t>Раздел 0200 "Национальная оборона"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80,8 тыс. рублей или 0,9% от общего объема расходов на 2016 год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еализацию мероприятий муниципальных программ в бюджете поселения предусмотрены средства в сумме 34902,2 тыс. рублей или 82,5% от общего объема расходов бюджета на 2016 год, из них: </w:t>
      </w:r>
    </w:p>
    <w:p>
      <w:pPr>
        <w:pStyle w:val="Normal"/>
        <w:shd w:fill="FFFFFF" w:val="clear"/>
        <w:autoSpaceDE w:val="false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ероприятий муниципальной программы «Управление имуществом Кавказского сельского поселения» выделены средства в сумме 10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недвижимости, признание прав и регулирование отношений по муниципальной собственности – 1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реализацию муниципальной программы «Обеспечение безопасности населения» выделены средства в сумме 356,0 тыс. рублей, из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</w:t>
      </w:r>
      <w:r>
        <w:rPr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-</w:t>
      </w:r>
      <w:r>
        <w:rPr>
          <w:color w:val="000000"/>
          <w:sz w:val="28"/>
          <w:szCs w:val="28"/>
        </w:rPr>
        <w:t xml:space="preserve"> 36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дпрограмма «Пожарная безопасность в Кавказском сельском поселении Кавказского района на 2015 - 2017 годы» - 17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- 11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- 37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тиводействие коррупции в муниципальном образовании Кавказское сельское поселение Кавказского района на 2015 – 2017 годы» - 3,0 тыс. рублей.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8"/>
          <w:szCs w:val="28"/>
        </w:rPr>
        <w:t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из средств бюджета поселения выделено 3898,9 тыс. рублей, из них на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>- 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 - 160,0 тыс. рублей;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 xml:space="preserve">- подпрограмма </w:t>
      </w:r>
      <w:r>
        <w:rPr>
          <w:b w:val="false"/>
          <w:bCs/>
          <w:sz w:val="28"/>
          <w:szCs w:val="28"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 -</w:t>
      </w:r>
      <w:r>
        <w:rPr>
          <w:b w:val="false"/>
          <w:sz w:val="28"/>
          <w:szCs w:val="28"/>
        </w:rPr>
        <w:t xml:space="preserve"> 3708,9 тыс. рублей.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</w:t>
      </w:r>
      <w:r>
        <w:rPr>
          <w:b w:val="false"/>
          <w:iCs/>
          <w:sz w:val="28"/>
          <w:szCs w:val="28"/>
        </w:rPr>
        <w:t>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- 30,0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ыделены средства в сумме 20,0 тыс. рублей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информационной, правовой, консультационной поддержкой малого и среднего предпринимательства – 15,0 тыс. рублей;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йствие реализации приоритетных направлений развития субъектов малого и среднего предпринимательства – 5,0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униципальной программы «Развитие топливно-энергетического комплекса» предусмотрены в бюджете поселения средства в сумме 3850,0 тыс. рублей, из них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- 350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дпрограмма «Газификация Кавказского сельского поселения Кавказского района на 2015-2017 годы» - 3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«Комплексное благоустройство территории Кавказского сельского поселения» предусмотрены средства в сумме 839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(оказание услуг) муниципальным учреждением по благоустройству и озеленению станицы Кавказской – 659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ичное освещение Кавказского сельского поселения – 17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– 10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</w:t>
      </w:r>
      <w:r>
        <w:rPr>
          <w:sz w:val="28"/>
          <w:szCs w:val="28"/>
        </w:rPr>
        <w:t>«Молодежь Кавказского сельского поселения»</w:t>
      </w:r>
      <w:r>
        <w:rPr>
          <w:color w:val="000000"/>
          <w:sz w:val="28"/>
          <w:szCs w:val="28"/>
        </w:rPr>
        <w:t xml:space="preserve"> запланированы средства в сумме 6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мероприятиях – 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поселенческого и меж поселенческого уровня в сфере молодежной политики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«Развитие культуры Кавказского сельского поселения»  выделены средства из бюджета поселения в сумме 17428,0 тыс. рублей, из них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«Организация библиотечного обслуживания населения Кавказского сельского поселения на 2015 – 2017 годы» - 3352,4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досуга и обеспечение жителей Кавказского сельского поселения услугами организаций культуры на 2015 – 2017 годы» - 1060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ов бюджета поселения на 2016 год по вышеперечисленным подпрограммам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щий объем расходов по отрасли "Культура" планируется произвести в сумме 13961,8 тыс. руб., из ни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финансовое обеспечение муниципального задания на оказание муниципальных услуг в сумме 13466,3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11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375,0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межбюджетные трансферты </w:t>
      </w:r>
      <w:r>
        <w:rPr>
          <w:iCs/>
          <w:sz w:val="28"/>
          <w:szCs w:val="28"/>
        </w:rPr>
        <w:t>на осуществление части полномочий, переданных Кавказским сельским поселением Кавказского района, по комплектованию библиотечных фондов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сумме 10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17 годы» - 3466,2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 реализацию муниципальной программы «Социальная поддержка граждан» из средств бюджета поселения выделено 309,3 тыс. рублей, из них 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17 годы» - 15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дпрограмма «Развитие мер социальной поддержки отдельных категорий граждан на 2015 – 2017 годы» - 159,3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муниципальной программы «Развитие физической культуры и спорта» за</w:t>
      </w:r>
      <w:r>
        <w:rPr>
          <w:rFonts w:cs="Courier New"/>
          <w:color w:val="000000"/>
          <w:sz w:val="28"/>
          <w:szCs w:val="28"/>
        </w:rPr>
        <w:t>планированы расходы  в сумме 50,0 тыс. рублей,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спортивные мероприятия, проводимые на территории Кавказского сельского поселения – 35,0 тыс. рублей;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- проведение акций – «За здоровый образ жизни» - 5,0 тыс. рублей.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муниципальной программы «Расширение информационного пространства Кавказского сельского поселения Кавказского района»  запланированы средства в сумме 38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ступа к информационному пространству – 27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ализации мероприятий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предусмотрены средства в бюджете поселения в сумме 50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708"/>
        <w:gridCol w:w="1276"/>
        <w:gridCol w:w="110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бюдже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301,9 тысяч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2301,9 тысяч рубл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Е.А. Короленк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user</cp:lastModifiedBy>
  <cp:lastPrinted>2015-11-09T11:09:00Z</cp:lastPrinted>
  <dcterms:modified xsi:type="dcterms:W3CDTF">2015-11-11T10:57:00Z</dcterms:modified>
  <cp:revision>27</cp:revision>
  <dc:subject/>
  <dc:title>ПОЯСНИТЕЛЬНАЯ ЗАПИСКА </dc:title>
</cp:coreProperties>
</file>