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6120"/>
      </w:tblGrid>
      <w:tr>
        <w:trPr/>
        <w:tc>
          <w:tcPr>
            <w:tcW w:w="958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__________2016 года № _______</w:t>
            </w:r>
          </w:p>
        </w:tc>
      </w:tr>
    </w:tbl>
    <w:p>
      <w:pPr>
        <w:pStyle w:val="ConsPlus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ведомственный перечень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видов товаров, работ, услуг (в том числе предельные цены товаров, работ, услуг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аемых органами местного самоуправления Кавказского сельского поселения Кавказского района и подведомственными им казенными и бюджетными учреждениями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63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30"/>
        <w:gridCol w:w="2027"/>
        <w:gridCol w:w="706"/>
        <w:gridCol w:w="708"/>
        <w:gridCol w:w="1011"/>
        <w:gridCol w:w="997"/>
        <w:gridCol w:w="840"/>
        <w:gridCol w:w="12"/>
        <w:gridCol w:w="894"/>
        <w:gridCol w:w="850"/>
        <w:gridCol w:w="1030"/>
        <w:gridCol w:w="7"/>
        <w:gridCol w:w="55"/>
        <w:gridCol w:w="6"/>
        <w:gridCol w:w="1070"/>
        <w:gridCol w:w="55"/>
        <w:gridCol w:w="41"/>
        <w:gridCol w:w="16"/>
        <w:gridCol w:w="7"/>
        <w:gridCol w:w="724"/>
        <w:gridCol w:w="23"/>
        <w:gridCol w:w="44"/>
        <w:gridCol w:w="221"/>
        <w:gridCol w:w="7"/>
        <w:gridCol w:w="985"/>
        <w:gridCol w:w="7"/>
        <w:gridCol w:w="11"/>
        <w:gridCol w:w="50"/>
        <w:gridCol w:w="8"/>
        <w:gridCol w:w="1014"/>
        <w:gridCol w:w="45"/>
        <w:gridCol w:w="7"/>
        <w:gridCol w:w="19"/>
        <w:gridCol w:w="42"/>
        <w:gridCol w:w="651"/>
        <w:gridCol w:w="12"/>
        <w:gridCol w:w="63"/>
        <w:gridCol w:w="11"/>
        <w:gridCol w:w="68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4" w:leader="none"/>
              </w:tabs>
              <w:ind w:hanging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5" w:leader="none"/>
              </w:tabs>
              <w:ind w:left="-108" w:right="-8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 xml:space="preserve">ОКПД </w:t>
              </w:r>
            </w:hyperlink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15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ебования к потребительским свойствам (в том числе качеству) и иным характеристикам, утвержденные </w:t>
            </w:r>
            <w:r>
              <w:rPr>
                <w:rFonts w:cs="Times New Roman" w:ascii="Times New Roman" w:hAnsi="Times New Roman"/>
              </w:rPr>
              <w:t>администрацией Кавказского сельского поселения Кавказ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9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2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 xml:space="preserve">ОКЕИ 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-ние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арактерис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чение характеристики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основание отклонения значения характеристики от утвержденно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нкциональное назначение</w:t>
            </w:r>
          </w:p>
        </w:tc>
      </w:tr>
      <w:tr>
        <w:trPr>
          <w:trHeight w:val="190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10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2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шая и главная группы должностей муниципальной служб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ая, старшая и младшая группы должностей муниципальной служб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или заместитель руководителя бюджетного учреждени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(заместитель руководителя) структурного подразделения бюджетног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лжности в бюджетном учреждени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шая и главная группы должностей муниципальной службы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ая, старшая и младшая группы должностей муниципальной службы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или заместитель руководителя бюджетного учреждения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(заместитель руководителя) структурного подразделения бюджетного учрежд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лжности в бюджетном учреждении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2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5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93" w:leader="none"/>
              </w:tabs>
              <w:ind w:right="-5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</w:t>
            </w:r>
          </w:p>
        </w:tc>
        <w:tc>
          <w:tcPr>
            <w:tcW w:w="156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67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 приложением № 2 к Правилам определения требований к закупаемым </w:t>
            </w:r>
            <w:r>
              <w:rPr>
                <w:rFonts w:cs="Times New Roman" w:ascii="Times New Roman" w:hAnsi="Times New Roman"/>
              </w:rPr>
              <w:t xml:space="preserve">администрацией Кавказского сельского поселения Кавказского район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подведомственными ей бюджетными учреждениями отдельным видам товаров, работ, услуг (в том числе предельные цены товаров, работ, услуг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.20.1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пьютеры портативные массой не более </w:t>
            </w:r>
            <w:r>
              <w:rPr>
                <w:rFonts w:cs="Times New Roman" w:ascii="Times New Roman" w:hAnsi="Times New Roman"/>
                <w:bCs/>
              </w:rPr>
              <w:t>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оутбуки </w:t>
            </w:r>
          </w:p>
        </w:tc>
      </w:tr>
      <w:tr>
        <w:trPr>
          <w:trHeight w:val="5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юй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экран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экр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экран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TFT, MID, IPS, TN+film, MVA, Amoled, Retina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TFT, MID, IPS, TN+film, MVA, Amoled, Reti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илограм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процессо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 процессора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 процесс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гер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процесс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процессо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оперативной памя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оперативной памя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 8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ъем накопите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ъем накопите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жесткого ди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жесткого дис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SD, HDD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SD, HD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ический прив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ический прив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модулей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поддержки 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UMTS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модулей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поддержки 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UMTS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 4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Fi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наличи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luetooth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опционально 4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видеоадапт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видеоадапте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скретный / дискретный и встроенный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скретный / дискретный и встрое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рабо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онная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онная систе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ая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 000,00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ы персональные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(моноблок/системный блок и монитор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моноблок; Возможное значение – системный блок и монитор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юйм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экрана/монитор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процессор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-х ядерного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герц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процессор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оперативной памят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4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ъем накопител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габайт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жесткого диск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DD и/или SSD Cache / SSD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HDD и/или SSD Cache / SSD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DD и/или SSD Cache / SSD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DD и/или SSD Cache / SSD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HDD и/или SSD Cache / SSD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ический привод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циональн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VD/BlueRay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 DVD/BlueRay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циональн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VD/BlueRay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циональн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VD/BlueRay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 DVD/BlueRay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онная систем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кретный / дискретный и встроенный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кретный / дискретный и встроенн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роизводителя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ционально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75 00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65 000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75 0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75 0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65 0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 : принтеры, сканеры, многофункциональные устройства.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ногофункциональные устройства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тод печати (струйный/лазерн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ксе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решение сканировани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800х8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сть (цветной/черно-бел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й/черно-бел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ерно-бел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й/черно-бел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й/черно-бел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ерно-бел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имальный формат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орость печати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 – модуль двусторонней печати, сетевой интерфейс наличие Ethernet (RJ-45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70 000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50 000,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70 000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70 000,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 50 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теры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тод печати (струйный/лазерный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зерный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ветность (цветной/черно-белый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цветной/ черно-белый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черно-белый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цветной/ черно-белый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цветной/ черно-белый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ое значение: черно-белый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имальный формат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4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орость печат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. (цвет), 18 стр./мин (моно)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5 стр./мин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. (цвет), 18 стр./мин (моно)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6 стр./мин. (цвет), 18 стр./мин (моно)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5 стр./мин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уль двусторонней печати, сетевой интерфейс Ethernet (RJ-45)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ельная це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30 000,0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25 000,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30 000,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30 000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более 25 000,0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анеры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дачи бумаги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ксе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x12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/черно-белый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 Ethernet (RJ-45) и/или интерфейс USB 2.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не менее 3 стр/мин.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4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ойства (телефон/смартфон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фо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фон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900/1800/19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900/1800/1900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900/1800/190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oid, iOS, Windows Phon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oid, iOS, Windows Phone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азговора не менее 10 ч. Время работы в режиме ожидания не менее 200 ч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азговора не менее 10 ч. Время работы в режиме ожидания не менее 200 ч.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азговора не менее 10 ч. Время работы в режиме ожидания не менее 200 ч.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правления (сенсорный/кно-почный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очный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SIM-карт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, Bluetoot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, Bluetooth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становлено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200,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200,0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000,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000,0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5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.15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: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: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30 0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6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.16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лист-венных и тропических); возможные значения: древесина хвойных и мягколис-твенных пород: береза, лиственница, сосна, ель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т-венных пород: береза, лиственница, сосна, ель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-твенных пород: береза, лиственница, сосна, ель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т-венных пород: береза, лиственница, сосна, ель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-твенных пород: береза, лиственница, сосна, ель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;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; мебельный (искусст-венный) мех, искусственная замша (микрофи-                                       бра), ткань, нетканые материалы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 возможные значения: искусственная кожа; мебельный (искусст-венный) мех, искусственная замша (микрофибра), ткань, нетканые материалы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 возможные значения; мебельный (искусст-венный) мех, искусственная замша (микро-фибра), ткань, нетканые материалы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. возможное значение: нетканые материалы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0 0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7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металлическая для офи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5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металл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green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green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5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8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6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 деревянная для офисов</w:t>
            </w:r>
            <w:bookmarkStart w:id="0" w:name="_GoBack"/>
            <w:bookmarkEnd w:id="0"/>
          </w:p>
        </w:tc>
        <w:tc>
          <w:tcPr>
            <w:tcW w:w="129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т-венных пород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-венных пород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 возможные значения: древесина хвойных и мягколист-венных пород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-венных пород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-венных пород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36" w:right="-79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бль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 00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 000,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 000,0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156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103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4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</w:t>
            </w:r>
          </w:p>
        </w:tc>
      </w:tr>
    </w:tbl>
    <w:p>
      <w:pPr>
        <w:pStyle w:val="ConsPlusNormal"/>
        <w:ind w:left="851" w:right="1103" w:hanging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ConsPlusNormal"/>
        <w:ind w:left="851" w:right="1103" w:hanging="0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рощание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altica;Times New Roman" w:hAnsi="Baltica;Times New Roman" w:cs="Baltica;Times New Roman"/>
      <w:b/>
      <w:sz w:val="28"/>
    </w:rPr>
  </w:style>
  <w:style w:type="character" w:styleId="2">
    <w:name w:val="Заголовок 2 Знак"/>
    <w:qFormat/>
    <w:rPr>
      <w:b/>
      <w:sz w:val="3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 таблицы"/>
    <w:basedOn w:val="Normal"/>
    <w:qFormat/>
    <w:pPr>
      <w:jc w:val="center"/>
    </w:pPr>
    <w:rPr>
      <w:rFonts w:ascii="Arial Narrow" w:hAnsi="Arial Narrow" w:cs="Arial Narrow"/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3420D920A6CE0836A64B054C28E0086F02804322E9B9D3D401CAA14qAd7J" TargetMode="External"/><Relationship Id="rId3" Type="http://schemas.openxmlformats.org/officeDocument/2006/relationships/hyperlink" Target="consultantplus://offline/ref=D5AEB5ACECCF799F902F7B71AB906112662894B655EB87F7E57F43897851f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17:00Z</dcterms:created>
  <dc:creator>Евгений</dc:creator>
  <dc:description/>
  <cp:keywords/>
  <dc:language>en-US</dc:language>
  <cp:lastModifiedBy>Инна</cp:lastModifiedBy>
  <cp:lastPrinted>2016-05-12T07:49:00Z</cp:lastPrinted>
  <dcterms:modified xsi:type="dcterms:W3CDTF">2016-05-17T12:03:00Z</dcterms:modified>
  <cp:revision>7</cp:revision>
  <dc:subject/>
  <dc:title>1</dc:title>
</cp:coreProperties>
</file>