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Кавказского сельского поселения кавказ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бюджетными учреждения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й проект разработан во исполнение статьи 19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 нужд»  (далее – Закон № 44-ФЗ), постановления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 также постановления администрации Кавказского сельского поселения Кавказского района от 17 февраля 2016 года № 11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определения требований  </w:t>
      </w:r>
      <w:r>
        <w:rPr>
          <w:rFonts w:cs="Times New Roman" w:ascii="Times New Roman" w:hAnsi="Times New Roman"/>
          <w:sz w:val="28"/>
          <w:szCs w:val="28"/>
        </w:rPr>
        <w:t>к закупаемым органами местного самоуправления Кавказского сельского поселения Кавказского района и подведомственными им казенными и бюджетными учреждениями отдельных видов товаров, работ, услуг (в том числе предельные цены товаров, работ, услуг)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2"/>
            </w:tblGrid>
            <w:tr>
              <w:trPr/>
              <w:tc>
                <w:tcPr>
                  <w:tcW w:w="933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стоящий проект размещен для проведения обсуждения в целях  общественного контрол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утвердить ведомственный перечень отдельных видов товаров, работ, услуг, закупаемых органами местного самоуправления Кавказского сельского поселения Кавказского района и подведомственными им казенными и бюджетными учрежд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 с 18.05.2016г. по 25.05.201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 обсуждения могут быть поданы в электронной или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для направления предложений: 352147, Краснодарский край, Кавказский район, ст. Кавказская, пер. 2-я Пятилетка, 10, кабинет №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вказского сельского поселения Кавказ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avpos</w:t>
      </w:r>
      <w:r>
        <w:rPr>
          <w:rFonts w:cs="Times New Roman" w:ascii="Times New Roman" w:hAnsi="Times New Roman"/>
          <w:sz w:val="28"/>
          <w:szCs w:val="28"/>
        </w:rPr>
        <w:t>2006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8-86193-</w:t>
      </w:r>
      <w:r>
        <w:rPr>
          <w:rFonts w:cs="Times New Roman" w:ascii="Times New Roman" w:hAnsi="Times New Roman"/>
          <w:sz w:val="28"/>
          <w:szCs w:val="28"/>
          <w:lang w:val="en-US"/>
        </w:rPr>
        <w:t>22-1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1569E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2:00Z</dcterms:created>
  <dc:creator>user</dc:creator>
  <dc:description/>
  <cp:keywords/>
  <dc:language>en-US</dc:language>
  <cp:lastModifiedBy>Инна</cp:lastModifiedBy>
  <dcterms:modified xsi:type="dcterms:W3CDTF">2016-05-17T11:57:00Z</dcterms:modified>
  <cp:revision>4</cp:revision>
  <dc:subject/>
  <dc:title/>
</cp:coreProperties>
</file>