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решения</w:t>
      </w:r>
    </w:p>
    <w:p>
      <w:pPr>
        <w:pStyle w:val="TextBody"/>
        <w:rPr/>
      </w:pPr>
      <w:r>
        <w:rPr>
          <w:b/>
          <w:sz w:val="28"/>
          <w:szCs w:val="28"/>
        </w:rPr>
        <w:t>"О бюджете Кавказского сельского поселения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на 2017 год "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ояснительная записка к  проекту решения " О бюджете Кавказского сельского поселения Кавказского района  на 2017 год "  (далее – проект решения) подготовлена в рамках составления проекта бюджета на очередной финансовый го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в соответствии с требованиями Бюджетного кодекса Российской Федерации, Налогового кодекса  Российской  Федерации, </w:t>
      </w:r>
      <w:r>
        <w:rPr>
          <w:rStyle w:val="FontStyle11"/>
          <w:sz w:val="28"/>
          <w:szCs w:val="28"/>
        </w:rPr>
        <w:t xml:space="preserve">Решением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, </w:t>
      </w:r>
      <w:r>
        <w:rPr>
          <w:sz w:val="28"/>
          <w:szCs w:val="28"/>
        </w:rPr>
        <w:t>иных законодательных и нормативных правовых актов Российской Федерации и Краснодарского края, с учетом приоритетов, сформулированных в послании Президента Российской Федерации Федеральному Собранию Российской Федерации от 3 декабря 2015 года,  указов Президента Российской Федерации от 7 мая 2012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Кавказского сельского поселения  Кавказского района на 2017 год (далее – бюджет поселения)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доходы бюджета поселения по видам доход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ходы бюджета поселения, осуществляемые в рамках муниципальных программ Кавказского сельского поселения Кавказского района и непрограммных направлений деятельности администрации Кавказского сельского поселения Кавказского района (далее – непрограммные направления деятельности)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источники финансирования дефицита бюджета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Основные характеристики проекта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/>
          <w:b/>
          <w:sz w:val="1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бюджета Кавказского сельского поселения на 2017 год сформированы на основе прогноза социально-экономического развития Кавказского сельского поселения на 2017 – 2019 годы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2126"/>
        <w:gridCol w:w="1984"/>
      </w:tblGrid>
      <w:tr>
        <w:trPr>
          <w:trHeight w:val="11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(от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ных назнач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на 201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06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7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0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2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7,9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8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0,6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, профицит (-, 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8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робное описание, расчеты и обоснования объемов доходов, бюджетных ассигнований и источников покрытия дефицита бюджета поселения приведены в соответствующих разделах настоящей пояснительной запис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расчётов формирования доходной базы бюджета на 2017 год положены прогнозные данные по социально-экономическому развитию поселения на среднесрочную перспективу в отраслевом и территориальном разрезах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доходов в 2017 году составляет 58150,6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собственных  доходов местного бюджета без учёта безвозмездных поступлений предусматривается на 2017 год в объёме  49612,7 тыс. рублей, что составляет  110,8% к бюджетному назначению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основная сумма поступлений (56,6%) в 2017 году запланирована от земельного налога, налог на доходы физических лиц  – 28,3%,  единый сельскохозяйственный налог - 4,0%,  налог на имущество физических лиц – 3,4%,  доходов от использования имущества, находящегося в государственной и муниципальной собственности – 0,1%.  Доходы от уплаты акцизов на нефтепродукты, производимые на территории Российской Федерации  и  подлежащие распределению в  консолидированные бюджеты субъектов РФ и местными бюджетами с учетом, установленных дифференцируемых нормативов отчислений в местные бюджеты – 3763,1 тыс. рублей или 7,6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расчета доходов по налогу на доходы физических лиц в бюджет Кавказского сельского посе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анные о величине фонда оплаты труда за два года, предшествующих очередному финансовому году, прогноз на очередной финансовый год с учетом резервов по заработ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ценка процента изъятия налога из фонда оплаты труда на очередной финансовый год на основе анализа данных за 2 года, предшествующих очередному финансов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 налога на доходы физических лиц в бюджет поселения    прогнозируется в сумме 14019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основу при расчете доходов по единому сельскохозяйственному налогу были использованы данные о фактических поступлениях по налогу за последние четыре года, предшествующие очередному финансовому году; действующая налоговая ставка и норматив  отчисления от налога в бюджет поселения  –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 ЕСХН  в бюджет поселения на 2017 год прогнозируется в сумме 20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ой расчёта доходов бюджета поселения по земельному налогу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нные об исчисленных суммах налога на землю, представляемые Управлением Федеральной налоговой службы России по Краснода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дельный показатель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ощадь земельных участков по каждой категории зем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логовые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цент собираемости по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рматив отчислений от налога в бюджет поселения  равен 100 процентам. План на 2017 год прогнозируется  в сумме 28093,0 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расчете налога  на имущество физических лиц  учитывались данные об исчисленных суммах налога на имущество физических лиц, представляемые Управлением Федеральной налоговой службы России по Краснодарскому краю, а также данные о стоимости объектов недвижимого имущества, принадлежащих физическим лицам, представляемые органами и организациями по государственному учету и (или) технической инвентаризаци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 отчислений налога в бюджет поселения на 2017 год составляет 100 процентов  и  планируется поступление налога в сумме 1672,0 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сдачи в аренду имущест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яющего казну сельских посе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доходов в бюджет поселения от сдачи в аренду имущества, составляющего казну сельских поселений, является сумма арендной платы в разрезе договоров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 2017 год  планируются в сумме 65,3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, производимые на территории Российской Федерации,  подлежащие распределению в  консолидированные бюджеты субъектов РФ с учетом, установленных дифференцируемых нормативов отчислений в местные бюджеты планируются в сумме 3763,1 тыс. рублей. 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ходов бюджета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9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9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,6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на 2017 год составляет 8537,9 тыс. рублей, в том числе из федерального бюджета – 371,7 тыс. рублей, из краевого бюджета – 8166,2 тыс. рублей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Для реализации основной цел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Способствовать динамичному росту объемов производства и увеличению поступлений налоговых и неналоговых доходов в 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во всех ведущих отраслях экономики поселени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Способствовать установлению работникам всех отраслей эконом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заработной платы до размера не ниже среднеотраслевого уровн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Снизить имеющуюся недоимку по налоговым и неналоговым доходам, поступающим в 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157" w:leader="none"/>
        </w:tabs>
        <w:spacing w:lineRule="auto" w:line="240"/>
        <w:ind w:left="0" w:firstLine="840"/>
        <w:rPr/>
      </w:pPr>
      <w:r>
        <w:rPr>
          <w:rStyle w:val="FontStyle11"/>
          <w:sz w:val="28"/>
          <w:szCs w:val="28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08"/>
          <w:tab w:val="left" w:pos="1344" w:leader="none"/>
        </w:tabs>
        <w:spacing w:lineRule="auto" w:line="240"/>
        <w:ind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6.</w:t>
        <w:tab/>
        <w:t>Обеспечить полноту поступления в местный бюджет земельного налога путем усиления муниципального контроля за использованием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rPr/>
      </w:pPr>
      <w:r>
        <w:rPr>
          <w:sz w:val="28"/>
          <w:szCs w:val="28"/>
        </w:rPr>
        <w:t>Расходы бюджета</w:t>
      </w:r>
      <w:r>
        <w:rPr>
          <w:rFonts w:cs="Courier New"/>
          <w:sz w:val="28"/>
          <w:szCs w:val="28"/>
        </w:rPr>
        <w:t xml:space="preserve"> Кавказского сельского поселения</w:t>
      </w:r>
      <w:r>
        <w:rPr>
          <w:sz w:val="28"/>
          <w:szCs w:val="28"/>
        </w:rPr>
        <w:t xml:space="preserve">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на 2017 год запланированы расходы в сумме 58150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направленных на реализацию мероприятий муниципальных программ Кавказского сельского поселения Кавказского района в 2017 году составляет 50650,3 тыс. рублей, или 87,1 процентов от общего объема расходов бюджета посе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ы местных бюджетов осуществляются в формах, предусмотренных Бюджетным кодексом Российской Федерации, осуществляются    в соответствии с </w:t>
      </w:r>
      <w:r>
        <w:rPr>
          <w:color w:val="000000"/>
          <w:sz w:val="28"/>
          <w:szCs w:val="28"/>
        </w:rPr>
        <w:t>Федеральным  Законом РФ № 131-ФЗ "Об общих принципах организации местного самоуправления в Российской Федерации"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расходов на содержание бюджетной сферы производилось в соответствии с муниципальными заданиями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"Общегосударственные вопросы"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(за исключением реализации мероприятий 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по муниципальным программам поселения) 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решения о бюджете поселения на 2017 год на общегосударственные вопросы выделены средства в сумме 7128,6 тыс. рублей или 12,3% от общего объема расходов бюдже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 бюджете поселения на 2017 год расходы на содержание органов местного самоуправления определены в соответствии с постановлением главы администрации (губернатора) Краснодарского края от 20.09.2016 года № 735 «Об утверждении нормативов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и о внесении изменения в постановление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 в сумме  6801,0 тыс. рублей, из них на переданные полномочия запланировано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ереданные полномочия по осуществлению внешнего муниципального финансового   контроля – 49,4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епрограммные расходы органа местного самоуправления выделены средства в сумме 290,0 тыс. рублей, из них на компенсационные выплаты руководителям органов территориального общественного самоуправления - 117,0 тыс. рублей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 2017 года запланирован резервный фонд в сумме 30,0 тыс. рублей, что составляет 0,05 процентов от общего объема расходов на 2017 год. В соответствии со статьей 81 Бюджетного кодекса Российской Федерации размер резервных фондов не может превышать 3 процента утвержденного решениями общего объема расход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полномочий Краснодарского края по образованию и организации деятельности административных комиссий за счет субвенций из краевого бюджета предусмотрено в бюджете поселения 7,6 тыс. рублей.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  <w:t>Раздел 0200 "Национальная оборона"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По подразделу " Мобилизационная и вневойсковая подготовка": 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на мероприятия по осуществлению полномочий по первичному воинскому учету на территориях, где отсутствуют военные комиссариаты, за счет субвенций из федерального бюджета   запланированы средства  в сумме 371,7 тыс. рублей или 0,6% от общего объема расходов на 2017 год.</w:t>
      </w:r>
    </w:p>
    <w:p>
      <w:pPr>
        <w:pStyle w:val="Heading"/>
        <w:ind w:right="-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ероприятий муниципальных программ Кавказского сельского поселения Кавказского района в 2017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направленных на реализацию мероприятий муниципальных программ Кавказского сельского поселения Кавказского района в 2017 году составляет 50650,3 тыс. рублей, или 87,1 процентов от общего объема расходов бюджета поселения, из них:</w:t>
      </w:r>
    </w:p>
    <w:p>
      <w:pPr>
        <w:pStyle w:val="Normal"/>
        <w:shd w:fill="FFFFFF" w:val="clear"/>
        <w:autoSpaceDE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реализацию мероприятий муниципальной программы «Управление имуществом Кавказского сельского поселения» выделены средства в сумме 100,0 тыс. рублей, или 0,2% </w:t>
      </w:r>
      <w:r>
        <w:rPr>
          <w:sz w:val="28"/>
          <w:szCs w:val="28"/>
        </w:rPr>
        <w:t>от общего объема расходов бюджета поселения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недвижимости, признание прав и регулирование отношений по муниципальной собственности – 1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реализацию муниципальной программы «Обеспечение безопасности населения» выделены средства в сумме 144,0 тыс. рублей, или 0,2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</w:t>
      </w:r>
      <w:r>
        <w:rPr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 -</w:t>
      </w:r>
      <w:r>
        <w:rPr>
          <w:color w:val="000000"/>
          <w:sz w:val="28"/>
          <w:szCs w:val="28"/>
        </w:rPr>
        <w:t xml:space="preserve"> 31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подпрограмма «Пожарная безопасность в Кавказском сельском поселении Кавказского района на 2015 - 2017 годы» - 9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17 годы» - 2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тиводействие коррупции в муниципальном образовании Кавказское сельское поселение Кавказского района на 2015 – 2017 годы» - 3,0 тыс. рублей.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20"/>
        <w:jc w:val="both"/>
        <w:rPr/>
      </w:pPr>
      <w:r>
        <w:rPr>
          <w:b w:val="false"/>
          <w:sz w:val="28"/>
          <w:szCs w:val="28"/>
        </w:rPr>
        <w:t xml:space="preserve">На реализацию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из средств бюджета поселения выделено 3929,7 тыс. рублей, </w:t>
      </w:r>
      <w:r>
        <w:rPr>
          <w:b w:val="false"/>
          <w:color w:val="000000"/>
          <w:sz w:val="28"/>
          <w:szCs w:val="28"/>
        </w:rPr>
        <w:t xml:space="preserve">или 6,7% </w:t>
      </w:r>
      <w:r>
        <w:rPr>
          <w:b w:val="false"/>
          <w:sz w:val="28"/>
          <w:szCs w:val="28"/>
        </w:rPr>
        <w:t>от общего объема расходов бюджета поселения из них: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8"/>
          <w:szCs w:val="28"/>
        </w:rPr>
        <w:t>- 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 - 166,6 тыс. рублей;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8"/>
          <w:szCs w:val="28"/>
        </w:rPr>
        <w:t xml:space="preserve">- подпрограмма </w:t>
      </w:r>
      <w:r>
        <w:rPr>
          <w:b w:val="false"/>
          <w:bCs/>
          <w:sz w:val="28"/>
          <w:szCs w:val="28"/>
        </w:rPr>
        <w:t>«Капитальный ремонт и ремонт автомобильных дорог местного значения Кавказского сельского поселения Кавказского района на 2015-2017 годы» -</w:t>
      </w:r>
      <w:r>
        <w:rPr>
          <w:b w:val="false"/>
          <w:sz w:val="28"/>
          <w:szCs w:val="28"/>
        </w:rPr>
        <w:t xml:space="preserve"> 3763,1 тыс. рублей.</w:t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ыделены средства в сумме 20,0 тыс. рублей, в том числе: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информационной, правовой, консультационной поддержкой малого и среднего предпринимательства – 15,0 тыс. рублей;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действие реализации приоритетных направлений развития субъектов малого и среднего предпринимательства – 5,0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униципальной программы «Развитие топливно-энергетического комплекса» предусмотрены в бюджете поселения средства в сумме 10027,2 тыс. рублей, или 17,2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- 7777,2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подпрограмма «Газификация Кавказского сельского поселения Кавказского района на 2015-2017 годы» - 225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муниципальной программы «Комплексное благоустройство территории Кавказского сельского поселения» предусмотрены средства в сумме 10128,2 тыс. рублей, или 17,5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обеспечение деятельности (оказание услуг) муниципальным учреждением по благоустройству и озеленению станицы Кавказской – 6665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уличное освещение Кавказского сельского поселения – 3363,2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содержание мест захоронения – 100,0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муниципальной программы </w:t>
      </w:r>
      <w:r>
        <w:rPr>
          <w:sz w:val="28"/>
          <w:szCs w:val="28"/>
        </w:rPr>
        <w:t>«Молодежь Кавказского сельского поселения»</w:t>
      </w:r>
      <w:r>
        <w:rPr>
          <w:color w:val="000000"/>
          <w:sz w:val="28"/>
          <w:szCs w:val="28"/>
        </w:rPr>
        <w:t xml:space="preserve"> запланированы средства в сумме 45,0 тыс. рублей, или 0,1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районных мероприятиях – 5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– 10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ведение мероприятий поселенческого и меж поселенческого уровня в сфере молодежной политики – 3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униципальной программы «Развитие культуры Кавказского сельского поселения»  выделены средства из бюджета поселения в сумме 25509,1 тыс. рублей, или 43,9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из них за счет средств краевого бюджета 8158,6 тыс. рубле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одпрограмма «Организация библиотечного обслуживания населения Кавказского сельского поселения на 2015 – 2017 годы» - 4935,1 тыс. рублей;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редоставление субсидий бюджетным учреждениям на обеспечение деятельности (оказание услуг)  в сумме 2742,2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ным учреждениям на иные цели (компенсация расходов на оплату жилых помещений, отопления и освещения специалистам села) в сумме 40,0 тыс. руб.;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убсидии бюджетным учреждениям на иные цели на </w:t>
      </w:r>
      <w:r>
        <w:rPr>
          <w:iCs/>
          <w:sz w:val="28"/>
          <w:szCs w:val="28"/>
        </w:rPr>
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</w:r>
      <w:r>
        <w:rPr>
          <w:color w:val="000000"/>
          <w:sz w:val="28"/>
          <w:szCs w:val="28"/>
        </w:rPr>
        <w:t>в сумме 2001,8 тыс. рублей;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иные цели на о</w:t>
      </w:r>
      <w:r>
        <w:rPr>
          <w:iCs/>
          <w:sz w:val="28"/>
          <w:szCs w:val="28"/>
        </w:rPr>
        <w:t xml:space="preserve">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 </w:t>
      </w:r>
      <w:r>
        <w:rPr>
          <w:color w:val="000000"/>
          <w:sz w:val="28"/>
          <w:szCs w:val="28"/>
        </w:rPr>
        <w:t>в сумме 140,6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иные межбюджетные трансферты </w:t>
      </w:r>
      <w:r>
        <w:rPr>
          <w:iCs/>
          <w:sz w:val="28"/>
          <w:szCs w:val="28"/>
        </w:rPr>
        <w:t>на осуществление части полномочий, переданных Кавказским сельским поселением Кавказского района, по комплектованию библиотечных фондов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 сумме 10,5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«Организация досуга и обеспечение жителей Кавказского сельского поселения услугами организаций культуры на 2015 – 2017 годы» - 17107,8 тыс. рублей или 29,4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редоставление субсидий бюджетным учреждениям на обеспечение деятельности (оказание услуг)  в сумме 10646,6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ным учреждениям на иные цели (компенсация расходов на оплату жилых помещений, отопления и освещения специалистам села) в сумме 70,0 тыс. руб.;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субсидии бюджетным учреждениям на иные цели на </w:t>
      </w:r>
      <w:r>
        <w:rPr>
          <w:iCs/>
          <w:sz w:val="28"/>
          <w:szCs w:val="28"/>
        </w:rPr>
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</w:r>
      <w:r>
        <w:rPr>
          <w:color w:val="000000"/>
          <w:sz w:val="28"/>
          <w:szCs w:val="28"/>
        </w:rPr>
        <w:t>в сумме 6156,8 тыс. рублей;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иные цели на о</w:t>
      </w:r>
      <w:r>
        <w:rPr>
          <w:iCs/>
          <w:sz w:val="28"/>
          <w:szCs w:val="28"/>
        </w:rPr>
        <w:t xml:space="preserve">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 </w:t>
      </w:r>
      <w:r>
        <w:rPr>
          <w:color w:val="000000"/>
          <w:sz w:val="28"/>
          <w:szCs w:val="28"/>
        </w:rPr>
        <w:t>в сумме 234,4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Обеспечение централизованного бухгалтерского учета в учреждениях культуры Кавказского сельского поселения Кавказского района на 2015 – 2017 годы» - 3466,2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расходов бюджета поселения на 2017 год по вышеперечисленным подпрограммам муниципальной программы «Развитие культуры Кавказского сельского поселения»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труда с начислениями рассчитана на основе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предста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На реализацию муниципальной программы «Социальная поддержка граждан» из средств бюджета поселения выделено 317,1 тыс. рублей, </w:t>
      </w:r>
      <w:r>
        <w:rPr>
          <w:color w:val="000000"/>
          <w:sz w:val="28"/>
          <w:szCs w:val="28"/>
        </w:rPr>
        <w:t xml:space="preserve">или 0,5% </w:t>
      </w:r>
      <w:r>
        <w:rPr>
          <w:sz w:val="28"/>
          <w:szCs w:val="28"/>
        </w:rPr>
        <w:t>от общего объема расходов бюджета поселения</w:t>
      </w:r>
      <w:r>
        <w:rPr>
          <w:bCs/>
          <w:sz w:val="28"/>
          <w:szCs w:val="28"/>
        </w:rPr>
        <w:t xml:space="preserve">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 – 2017 годы» - 15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дпрограмма «Развитие мер социальной поддержки отдельных категорий граждан на 2015 – 2017 годы» - 167,1 тыс.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мероприятий муниципальной программы «Развитие физической культуры и спорта» за</w:t>
      </w:r>
      <w:r>
        <w:rPr>
          <w:rFonts w:cs="Courier New"/>
          <w:color w:val="000000"/>
          <w:sz w:val="28"/>
          <w:szCs w:val="28"/>
        </w:rPr>
        <w:t xml:space="preserve">планированы расходы  в сумме 45,0 тыс. рублей, </w:t>
      </w:r>
      <w:r>
        <w:rPr>
          <w:color w:val="000000"/>
          <w:sz w:val="28"/>
          <w:szCs w:val="28"/>
        </w:rPr>
        <w:t xml:space="preserve">или 0,1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rFonts w:cs="Courier New"/>
          <w:color w:val="000000"/>
          <w:sz w:val="28"/>
          <w:szCs w:val="28"/>
        </w:rPr>
        <w:t xml:space="preserve"> в том числе: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участие в районных мероприятиях – 10,0 тыс. рублей;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спортивные мероприятия, проводимые на территории Кавказского сельского поселения – 35,0 тыс. рублей.</w:t>
      </w:r>
    </w:p>
    <w:p>
      <w:pPr>
        <w:pStyle w:val="Normal"/>
        <w:snapToGrid w:val="false"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мероприятий муниципальной программы «Расширение информационного пространства Кавказского сельского поселения Кавказского района»  запланированы средства в сумме 385,0 тыс. рублей, или 0,7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оступа к информационному пространству – 275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нформационного обеспечения посредством телерадиовещания – 11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7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567"/>
        <w:gridCol w:w="567"/>
        <w:gridCol w:w="1134"/>
        <w:gridCol w:w="992"/>
      </w:tblGrid>
      <w:tr>
        <w:trPr>
          <w:trHeight w:val="82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объема бюджета</w:t>
            </w:r>
          </w:p>
        </w:tc>
      </w:tr>
      <w:tr>
        <w:trPr>
          <w:trHeight w:val="36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5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</w:tr>
      <w:tr>
        <w:trPr>
          <w:trHeight w:val="66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93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93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3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5</w:t>
            </w:r>
          </w:p>
        </w:tc>
      </w:tr>
      <w:tr>
        <w:trPr>
          <w:trHeight w:val="63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5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7</w:t>
            </w:r>
          </w:p>
        </w:tc>
      </w:tr>
      <w:tr>
        <w:trPr>
          <w:trHeight w:val="1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0</w:t>
            </w:r>
          </w:p>
        </w:tc>
      </w:tr>
      <w:tr>
        <w:trPr>
          <w:trHeight w:val="36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0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9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9</w:t>
            </w:r>
          </w:p>
        </w:tc>
      </w:tr>
      <w:tr>
        <w:trPr>
          <w:trHeight w:val="27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6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40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7 год в сумме 58150,6 тысяч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7 год в сумме 58150,6 тысяч рублей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>Таким образом, показатели местного бюджета на 2017 год, предусмотренные проектом Решения, сбалансирова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О.Г. Мясищев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 Е.П. Лихолет</w:t>
            </w:r>
          </w:p>
        </w:tc>
      </w:tr>
    </w:tbl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6:00Z</dcterms:created>
  <dc:creator>Владелец</dc:creator>
  <dc:description/>
  <cp:keywords/>
  <dc:language>en-US</dc:language>
  <cp:lastModifiedBy>user</cp:lastModifiedBy>
  <cp:lastPrinted>2016-11-11T13:25:00Z</cp:lastPrinted>
  <dcterms:modified xsi:type="dcterms:W3CDTF">2016-11-11T10:38:00Z</dcterms:modified>
  <cp:revision>94</cp:revision>
  <dc:subject/>
  <dc:title>ПОЯСНИТЕЛЬНАЯ ЗАПИСКА </dc:title>
</cp:coreProperties>
</file>