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исполнении бюджета Кавказского сельского поселения Кавказского района за 2016 год»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ходы бюджета Кавказского сельского поселения Кавказского района  по целевым статьям (муниципальным программам Кавказского сельского поселения Кавказского района и непрограммным направлениям деятельности), группам видов расходов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классификации расходов бюджетов за 2016 год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20276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6"/>
        <w:gridCol w:w="1701"/>
        <w:gridCol w:w="709"/>
        <w:gridCol w:w="1418"/>
        <w:gridCol w:w="1559"/>
        <w:gridCol w:w="1559"/>
        <w:gridCol w:w="1701"/>
        <w:gridCol w:w="1701"/>
        <w:gridCol w:w="1701"/>
        <w:gridCol w:w="1701"/>
      </w:tblGrid>
      <w:tr>
        <w:trPr>
          <w:trHeight w:val="579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на 2016 год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ная сводная бюджетная роспись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6 год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исполнение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6 год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исполнения к уточненной сводной бюджетной росписи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6 год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518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518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80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,9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,8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8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8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Оценка недвижимости, признание прав и регулирование отношений п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униципальной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8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8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,1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17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0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0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0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0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17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17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17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17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22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12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12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934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5,7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одпрограмма «Подготовка градостроительной и землеустроительной документации на территории Кавказского сельского поселения Кавказского района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3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,0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Организация разработки документов территориального планирования Кавказского сельского поселения Кавказского района, подготовка градостроительной и землеустроительной документ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3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,0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по подготовке градостроительной и землеустроительной документации на территории Кавказского сельского поселения Кавказско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1 10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3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,0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1 10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3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,0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80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5,6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80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5,6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80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5,6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80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5,6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659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659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742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,7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4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4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88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4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4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88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9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9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теплоснабжения на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 1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5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5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6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4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 1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0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4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теплоснабжения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6 1 01 61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6 1 01 61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азвитие систем коммунальной инфраструктуры Кавказ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2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2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664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17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921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4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3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3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89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5,4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9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5,4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8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8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8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268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268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113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3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17 годы»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1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1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7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5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1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1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7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5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1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1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1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1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1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1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8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8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2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8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8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2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742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1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1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14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1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1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14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4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6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6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2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2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2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2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роприятия государственной программы Российской Федерации «Доступная среда» на 2011 – 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5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5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роприятия государственной программы Российской Федерации «Доступная среда» на 2011 – 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роприятия государственной программы Российской Федерации «Доступная среда» на 2011 – 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1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1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1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8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8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8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4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4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1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5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,2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2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8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8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8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,2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2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1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1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1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1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1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1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3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03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03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60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3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4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4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2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4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4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2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373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373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373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9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9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8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8,2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9,9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0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0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0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80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80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7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8,2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0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0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8,2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0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0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8,2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5,1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65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6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,8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 поселения</w:t>
      </w:r>
    </w:p>
    <w:p>
      <w:pPr>
        <w:pStyle w:val="Normal"/>
        <w:spacing w:lineRule="auto" w:line="240" w:before="0" w:after="0"/>
        <w:ind w:left="-567" w:firstLine="283"/>
        <w:rPr/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                                                               О.Г. Мясищ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57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3:33:00Z</dcterms:created>
  <dc:creator>User_1</dc:creator>
  <dc:description/>
  <cp:keywords/>
  <dc:language>en-US</dc:language>
  <cp:lastModifiedBy>user</cp:lastModifiedBy>
  <cp:lastPrinted>2016-03-15T16:03:00Z</cp:lastPrinted>
  <dcterms:modified xsi:type="dcterms:W3CDTF">2017-03-22T06:49:00Z</dcterms:modified>
  <cp:revision>42</cp:revision>
  <dc:subject/>
  <dc:title/>
</cp:coreProperties>
</file>