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2,4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3,8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,8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90,5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475,5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75,5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4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28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7-10-19T13:12:00Z</dcterms:modified>
  <cp:revision>1158</cp:revision>
  <dc:subject/>
  <dc:title/>
</cp:coreProperties>
</file>