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 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3 декабря 2021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3 декабря 2021 года № 1 «О бюджете Кавказского сельского поселения Кавказского района на 2022 год» (далее – решение)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4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5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6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7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17-12-07T17:24:00Z</cp:lastPrinted>
  <dcterms:modified xsi:type="dcterms:W3CDTF">2022-12-13T12:54:00Z</dcterms:modified>
  <cp:revision>342</cp:revision>
  <dc:subject/>
  <dc:title/>
</cp:coreProperties>
</file>