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 года № ___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>Кавказского района по кодам видов (подвидов) доходов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918,2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6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00,0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1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5,6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5,6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073,8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6-03-15T15:36:00Z</dcterms:modified>
  <cp:revision>82</cp:revision>
  <dc:subject/>
  <dc:title/>
</cp:coreProperties>
</file>