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16 года</w:t>
        <w:tab/>
        <w:tab/>
        <w:t xml:space="preserve"> </w:t>
        <w:tab/>
        <w:tab/>
        <w:tab/>
        <w:t xml:space="preserve">                                        </w:t>
        <w:tab/>
        <w:t xml:space="preserve">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иватизации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имущества  муниципального образования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вказское сельское поселение Кавказского района на 2016 год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  «Об общих принципах организации местного самоуправления в Российской Федерации»,   Федеральным законом от 21 декабря 2001 года                    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Утвердить Программу приватизации муниципального имущества     муниципального образования Кавказское сельское поселение Кавказского               района на 2016 год (прилагается)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rFonts w:eastAsia="Arial" w:cs="Arial"/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2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tabs>
          <w:tab w:val="clear" w:pos="708"/>
          <w:tab w:val="left" w:pos="855" w:leader="none"/>
        </w:tabs>
        <w:ind w:left="5387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right="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сессии</w:t>
      </w:r>
    </w:p>
    <w:p>
      <w:pPr>
        <w:pStyle w:val="Normal"/>
        <w:ind w:left="5387" w:right="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 24.03.2016г. №  _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ватизации муниципального имущества  муниципального образования Кавказское сельское поселение Кавказского района на 2016 год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</w:rPr>
        <w:t xml:space="preserve">1. Цели и задачи приватизации муниципального имуществ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1.Целями муниципальной политики в области приватизации муниципального имущества Кавказского сельского поселения Кавказского района на 2016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2.Приватизация муниципального имущества Кавказского сельского поселения Кавказского района  в 2016 году будет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атизация муниципального имущества, которое не соответствует требованиям статьи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оптимизация структуры муниципальной собственност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здание условий для развития рынка недвижим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лечение инвестиций в экономику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формирование доходо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орядок определения стоимости и оплаты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иватизированного имущест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2.При продаже муниципального имущества в соответствии с Федеральным законом «Об оценочной деятельности в Российской Федерации» и Федеральным законом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3.Обязательным условием договора купли-продажи приватизируемого муниципального имущества является положение о том, что все расходы по формированию пакета документов на продажу, включая расходы на проведение независимой оценки указанного имущества и на публикацию информационного сообщения о продаже, после его реализации компенсируются за счет средств покуп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4.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3. Денежные средства полученные от приватизации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имущества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 Денежные средства, полученные от приватизации муниципального имущества, после уплаты налогов и сборов, предусмотренных законодательством о налогах и сборах, подлежат зачислению в местный бюджет Кавказского сельского поселения Кавказского района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Контроль за полнотой и своевременностью перечисления в местный бюджет полученных от приватизации муниципального имущества денежных средств осуществляет администрация муниципального образования Кавказское сельское поселение Кавказского района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Отчет о выполнении Программы</w:t>
      </w:r>
      <w:r>
        <w:rPr>
          <w:kern w:val="2"/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1.Администрация муниципального образования Кавказское сельское поселение Кавказского района не позднее 01 апреля 2017 года готовит отчет о выполнении Программы приватизации муниципального имущества  муниципального образования Кавказское сельское поселение Кавказского района на 2016 год для рассмотрения Советом Кавказского сельского поселения Кавказского района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2.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Перечень муниципального имущества, приватизация которого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ланируется в 2016 году </w:t>
      </w:r>
    </w:p>
    <w:p>
      <w:pPr>
        <w:pStyle w:val="Style23"/>
        <w:tabs>
          <w:tab w:val="clear" w:pos="708"/>
          <w:tab w:val="left" w:pos="855" w:leader="none"/>
        </w:tabs>
        <w:spacing w:before="0" w:after="0"/>
        <w:jc w:val="center"/>
        <w:rPr/>
      </w:pPr>
      <w:r>
        <w:rPr/>
      </w:r>
    </w:p>
    <w:tbl>
      <w:tblPr>
        <w:tblW w:w="97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30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втобус КАВЗ 3976-0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1, модель двигателя 51300Н11015226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асси №330740 10815393, кузов №10031864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39762010031864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Т 342 ТС 2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белая ночь, тип двигателя бензиновый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/>
              <w:t>Казна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21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З - 2107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зов №2256133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ТА210740622561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Е 426 УУ 9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темно - вишневый, тип двигателя бензиновый</w:t>
            </w:r>
          </w:p>
        </w:tc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21"/>
              <w:snapToGrid w:val="false"/>
              <w:rPr/>
            </w:pPr>
            <w:r>
              <w:rPr/>
              <w:t>Кавказского района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  урегулированные   настоящей   Программой   отношения,   связанные с приватизацией муниципального имущества муниципального образования  Кавказское  сельское 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 и  другими  нормативными  правовыми  актами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4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8:00Z</dcterms:created>
  <dc:creator>USER</dc:creator>
  <dc:description/>
  <dc:language>en-US</dc:language>
  <cp:lastModifiedBy/>
  <cp:lastPrinted>2014-02-28T10:11:00Z</cp:lastPrinted>
  <dcterms:modified xsi:type="dcterms:W3CDTF">2016-03-16T13:52:41Z</dcterms:modified>
  <cp:revision>5</cp:revision>
  <dc:subject/>
  <dc:title>СОВЕТ КАВКАЗСКОГО СЕЛЬСКОГО ПОСЕЛЕНИЯ </dc:title>
</cp:coreProperties>
</file>