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девятнадцатой сессии Совета Кавказского сельского поселения Кавказского района от 27.11.2015 года № 1 «О бюджете Кавказского сельского поселения Кавказского района на 2016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6 год и  внесением изменений в муниципальные программы Кавказского сельского поселения Кавказского района внести изменения  и  дополнения в решение очередной девятнадцатой сессии Совета Кавказского сельского поселения Кавказского района от 27.11.2015 года № 1 «О бюджете Кавказского сельского поселения Кавказского района на 2016 год».</w:t>
      </w:r>
    </w:p>
    <w:p>
      <w:pPr>
        <w:pStyle w:val="Normal"/>
        <w:tabs>
          <w:tab w:val="clear" w:pos="708"/>
          <w:tab w:val="left" w:pos="2204" w:leader="none"/>
          <w:tab w:val="left" w:pos="2796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езультате проведенного анализа поступления в бюджет Кавказского сельского поселения налоговых и неналоговых доходов уточнен план в разрезе доходных источник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чие доходы от компенсации затрат бюджетов сельских посел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02995100000130 +4,7 тыс. рублей (увеличение),</w:t>
      </w:r>
    </w:p>
    <w:p>
      <w:pPr>
        <w:pStyle w:val="Normal"/>
        <w:tabs>
          <w:tab w:val="clear" w:pos="708"/>
          <w:tab w:val="left" w:pos="2204" w:leader="none"/>
          <w:tab w:val="left" w:pos="27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 налоговые и неналоговые доходы увеличились на 4,7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результате проведенного анализа доходной части бюджета за счет безвозмездных поступлений уточнен план в разрезе доходных источ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805000100000151 +12,8 (увелич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врат остатков субсидий, субвенций и иных межбюджетных трансфертов, имеющих целевое назначение, прошлых лет из бюджетов сельских поселе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905000100000151 -245,6 (уменьш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На основании проведенных вышеуказанных корректировок доходных источников, доходы поселения уменьшились на 228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ить расходную часть бюджета Кавказского сельского поселения Кавказского района на сумму остатка бюджетных средств, образовавшегося по состоянию на 01.01.2016 года в сумме 3008,3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язи с внесением изменений в муниципальные программы Кавказского сельского поселения Кавказского района и внесением изменений в расходную часть бюджета снять денежные средства  в сумме 387,2 тыс. рублей по следующим подразделам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113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 xml:space="preserve"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цел. статья </w:t>
      </w:r>
      <w:r>
        <w:rPr>
          <w:rFonts w:cs="Times New Roman" w:ascii="Times New Roman" w:hAnsi="Times New Roman"/>
          <w:iCs/>
          <w:sz w:val="28"/>
          <w:szCs w:val="28"/>
        </w:rPr>
        <w:t>1310110030 «</w:t>
      </w:r>
      <w:r>
        <w:rPr>
          <w:rFonts w:cs="Times New Roman" w:ascii="Times New Roman" w:hAnsi="Times New Roman"/>
          <w:sz w:val="28"/>
          <w:szCs w:val="28"/>
        </w:rPr>
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вид расходов 100 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18,0 тыс. рублей; вид расходов 200  «Закупка товаров, работ и услуг для обеспечения  государственных (муниципальных) нужд» - 32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310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», подпрограмма «Пожарная безопасность в Кавказском сельском поселении Кавказского района на 2015-2017 годы», целевая статья </w:t>
      </w:r>
      <w:r>
        <w:rPr>
          <w:rFonts w:cs="Times New Roman" w:ascii="Times New Roman" w:hAnsi="Times New Roman"/>
          <w:bCs/>
          <w:sz w:val="28"/>
          <w:szCs w:val="28"/>
        </w:rPr>
        <w:t>0320110090</w:t>
      </w:r>
      <w:r>
        <w:rPr>
          <w:rFonts w:cs="Times New Roman" w:ascii="Times New Roman" w:hAnsi="Times New Roman"/>
          <w:sz w:val="28"/>
          <w:szCs w:val="28"/>
        </w:rPr>
        <w:t xml:space="preserve"> «Мероприятия по пожарной безопасности в Кавказском сельском поселении Кавказского района» вид расходов 200 «Закупка товаров, работ и услуг для обеспечения  государственных (муниципальных) нужд» - 8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314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: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 целевая статья </w:t>
      </w:r>
      <w:r>
        <w:rPr>
          <w:rFonts w:cs="Times New Roman" w:ascii="Times New Roman" w:hAnsi="Times New Roman"/>
          <w:bCs/>
          <w:sz w:val="28"/>
          <w:szCs w:val="28"/>
        </w:rPr>
        <w:t>0340110130 «</w:t>
      </w:r>
      <w:r>
        <w:rPr>
          <w:rFonts w:cs="Times New Roman" w:ascii="Times New Roman" w:hAnsi="Times New Roman"/>
          <w:sz w:val="28"/>
          <w:szCs w:val="28"/>
        </w:rPr>
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» вид расходов 200 «Закупка товаров, работ и услуг для обеспечения  государственных (муниципальных) нужд» - 37,0 тыс. рублей;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 целевая статья </w:t>
      </w:r>
      <w:r>
        <w:rPr>
          <w:rFonts w:cs="Times New Roman" w:ascii="Times New Roman" w:hAnsi="Times New Roman"/>
          <w:bCs/>
          <w:sz w:val="28"/>
          <w:szCs w:val="28"/>
        </w:rPr>
        <w:t>0330110120 «</w:t>
      </w:r>
      <w:r>
        <w:rPr>
          <w:rFonts w:cs="Times New Roman" w:ascii="Times New Roman" w:hAnsi="Times New Roman"/>
          <w:sz w:val="28"/>
          <w:szCs w:val="28"/>
        </w:rPr>
        <w:t>Мероприятия по профилактике правонарушений, охрана общественного порядка на территории Кавказского сельского поселения Кавказского района» вид расходов 200 «Закупка товаров, работ и услуг для обеспечения  государственных (муниципальных) нужд» - 9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502 МП «Развитие топливно-энергетического комплекса» подпрограмма «Газификация Кавказского сельского поселения Кавказского района на 2015-2017 годы» целевая статья 0620110160 «Развитие газоснабжения населенного пункта» вид расходов 200 «Закупка товаров, работ и услуг для обеспечения  государственных (муниципальных) нужд» - 130,2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вязи с уменьшением доходной части бюджета и внесением изменений в муниципальные программы Кавказского сельского поселения , а так же за счет свободного остатка средств, образовавшегося по состоянию на 01.01.2016 года, направить денежные средства в сумме 3167,4 тыс. рублей на следующие статьи расходов бюджета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аздел 0409 «Дорожное хозяйство (дорожные фонды)» </w:t>
      </w:r>
      <w:r>
        <w:rPr>
          <w:rFonts w:cs="Times New Roman" w:ascii="Times New Roman" w:hAnsi="Times New Roman"/>
          <w:bCs/>
          <w:sz w:val="28"/>
          <w:szCs w:val="28"/>
        </w:rPr>
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программа «Капитальный ремонт и ремонт автомобильных дорог местного значения Кавказского сельского поселения Кавказского района на 2015 - 2017 годы» цел. статья 0420110300  «Мероприятия по капитальному ремонту и ремонту автомобильных дорог местного значения Кавказского сель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ид расходо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200 «</w:t>
      </w: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государственных (муниципальных) нужд» - 26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502 МП «Развитие топливно-энергетического комплекса» - 1429,6 тыс. рублей, в том числе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- 1099,4 тыс. рублей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ая статья 0610110170 «Комплексное развитие систем коммунальной инфраструктуры Кавказского сельского поселения» вид расходов 200 «Закупка товаров, работ и услуг для обеспечения  государственных (муниципальных) нужд» - 8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статья 0610110220 «Развитие систем водоснабжения и водоотведения населенного пункта» вид расходов 200 «Закупка товаров, работ и услуг для обеспечения  государственных (муниципальных) нужд» - 1019,4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Газификация Кавказского сельского поселения Кавказского района на 2015-2017 годы» целевая статья 0620110160 «Развитие газоснабжения населенного пункта» вид расходов 400 «Капитальные вложения в объекты  государственной (муниципальной) собственности» - 330,2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раздел 0503 </w:t>
      </w:r>
      <w:r>
        <w:rPr>
          <w:rFonts w:cs="Times New Roman" w:ascii="Times New Roman" w:hAnsi="Times New Roman"/>
          <w:iCs/>
          <w:sz w:val="28"/>
          <w:szCs w:val="28"/>
        </w:rPr>
        <w:t>МП «Комплексное благоустройство территории Кавказского сельского поселения»  - 671,8 тыс. рублей, в том числе: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евая статья </w:t>
      </w:r>
      <w:r>
        <w:rPr>
          <w:rFonts w:cs="Times New Roman" w:ascii="Times New Roman" w:hAnsi="Times New Roman"/>
          <w:sz w:val="28"/>
          <w:szCs w:val="28"/>
        </w:rPr>
        <w:t>0710210290 «Развитие и содержание систем наружного освещения» вид расходов 200 «Закупка товаров, работ и услуг для обеспечения  государственных (муниципальных) нужд» - 250,0 тыс. рублей;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статья 0710410250 «Прочие мероприятия по благоустройству» вид расходов 200 «Закупка товаров, работ и услуг для обеспечения  государственных (муниципальных) нужд» - 421,8 тыс. рублей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аздел 0505 </w:t>
      </w:r>
      <w:r>
        <w:rPr>
          <w:rFonts w:cs="Times New Roman" w:ascii="Times New Roman" w:hAnsi="Times New Roman"/>
          <w:iCs/>
          <w:sz w:val="28"/>
          <w:szCs w:val="28"/>
        </w:rPr>
        <w:t xml:space="preserve">МП «Комплексное благоустройство территории Кавказского сельского поселения»  целевая статья </w:t>
      </w:r>
      <w:r>
        <w:rPr>
          <w:rFonts w:cs="Times New Roman" w:ascii="Times New Roman" w:hAnsi="Times New Roman"/>
          <w:sz w:val="28"/>
          <w:szCs w:val="28"/>
        </w:rPr>
        <w:t>0710100590  «Расходы на обеспечение деятельности (оказание услуг)  муниципальных учреждений» вид расходов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790,0 тыс. рублей;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раздел 1001 МП «Социальная поддержка граждан» подпрограмма «Развитие мер социальной поддержки отдельных категорий граждан на 2015-2017 годы» цел.  статья </w:t>
      </w:r>
      <w:r>
        <w:rPr>
          <w:rFonts w:cs="Times New Roman" w:ascii="Times New Roman" w:hAnsi="Times New Roman"/>
          <w:iCs/>
          <w:sz w:val="28"/>
          <w:szCs w:val="28"/>
        </w:rPr>
        <w:t>1020140010 «</w:t>
      </w:r>
      <w:r>
        <w:rPr>
          <w:rFonts w:cs="Times New Roman" w:ascii="Times New Roman" w:hAnsi="Times New Roman"/>
          <w:sz w:val="28"/>
          <w:szCs w:val="28"/>
        </w:rPr>
        <w:t>Решение 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 вид расходов 300 «Социальное обеспечение и иные выплаты населению» - 7,3 тыс. рублей.</w:t>
      </w:r>
    </w:p>
    <w:p>
      <w:pPr>
        <w:pStyle w:val="Normal"/>
        <w:snapToGrid w:val="false"/>
        <w:spacing w:lineRule="auto" w:line="240" w:before="0" w:after="0"/>
        <w:ind w:left="-108" w:right="-1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доходов в сумме 42073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45082,1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3008,3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9:00Z</dcterms:created>
  <dc:creator>User_1</dc:creator>
  <dc:description/>
  <cp:keywords/>
  <dc:language>en-US</dc:language>
  <cp:lastModifiedBy>user</cp:lastModifiedBy>
  <cp:lastPrinted>2016-03-15T20:25:00Z</cp:lastPrinted>
  <dcterms:modified xsi:type="dcterms:W3CDTF">2016-03-15T17:25:00Z</dcterms:modified>
  <cp:revision>28</cp:revision>
  <dc:subject/>
  <dc:title/>
</cp:coreProperties>
</file>