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АЯ ДВАДЦАТЬ СЕДЬМАЯ СЕСС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                 № 1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5 год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5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5 год по доходам в сумме 51068,8 тыс. рублей, по расходам в сумме 56455,5 тыс. рублей, с превышением расходов над доходами (дефицит бюджета) в сумме  5386,7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5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расходов бюджета по ведомственной структуре расходов бюджета Кавказского сельского поселения Кавказского района за 2015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15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15 год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5 год согласно приложению № 5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Кавказского  района                                                             Е.А. Короленко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И.В. Бережинская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user101</cp:lastModifiedBy>
  <cp:lastPrinted>2016-04-29T12:53:00Z</cp:lastPrinted>
  <dcterms:modified xsi:type="dcterms:W3CDTF">2016-06-15T05:11:00Z</dcterms:modified>
  <cp:revision>83</cp:revision>
  <dc:subject/>
  <dc:title> </dc:title>
</cp:coreProperties>
</file>