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"/>
        <w:gridCol w:w="9"/>
        <w:gridCol w:w="26"/>
        <w:gridCol w:w="384"/>
        <w:gridCol w:w="12"/>
        <w:gridCol w:w="46"/>
        <w:gridCol w:w="368"/>
        <w:gridCol w:w="9"/>
        <w:gridCol w:w="51"/>
        <w:gridCol w:w="9"/>
        <w:gridCol w:w="499"/>
        <w:gridCol w:w="8"/>
        <w:gridCol w:w="67"/>
        <w:gridCol w:w="9"/>
        <w:gridCol w:w="909"/>
        <w:gridCol w:w="1690"/>
        <w:gridCol w:w="9"/>
        <w:gridCol w:w="6"/>
        <w:gridCol w:w="722"/>
        <w:gridCol w:w="6"/>
        <w:gridCol w:w="8"/>
        <w:gridCol w:w="1"/>
        <w:gridCol w:w="53"/>
        <w:gridCol w:w="53"/>
        <w:gridCol w:w="53"/>
        <w:gridCol w:w="374"/>
        <w:gridCol w:w="131"/>
        <w:gridCol w:w="15"/>
        <w:gridCol w:w="171"/>
        <w:gridCol w:w="97"/>
        <w:gridCol w:w="15"/>
        <w:gridCol w:w="47"/>
        <w:gridCol w:w="6"/>
        <w:gridCol w:w="195"/>
        <w:gridCol w:w="222"/>
        <w:gridCol w:w="188"/>
        <w:gridCol w:w="15"/>
        <w:gridCol w:w="102"/>
        <w:gridCol w:w="424"/>
        <w:gridCol w:w="96"/>
        <w:gridCol w:w="230"/>
        <w:gridCol w:w="39"/>
        <w:gridCol w:w="142"/>
        <w:gridCol w:w="1188"/>
        <w:gridCol w:w="365"/>
        <w:gridCol w:w="65"/>
        <w:gridCol w:w="131"/>
        <w:gridCol w:w="104"/>
        <w:gridCol w:w="62"/>
        <w:gridCol w:w="75"/>
        <w:gridCol w:w="65"/>
        <w:gridCol w:w="387"/>
        <w:gridCol w:w="20"/>
        <w:gridCol w:w="833"/>
        <w:gridCol w:w="326"/>
        <w:gridCol w:w="24"/>
        <w:gridCol w:w="54"/>
        <w:gridCol w:w="328"/>
        <w:gridCol w:w="179"/>
        <w:gridCol w:w="74"/>
        <w:gridCol w:w="67"/>
        <w:gridCol w:w="62"/>
        <w:gridCol w:w="235"/>
        <w:gridCol w:w="355"/>
        <w:gridCol w:w="350"/>
        <w:gridCol w:w="101"/>
        <w:gridCol w:w="251"/>
        <w:gridCol w:w="74"/>
        <w:gridCol w:w="159"/>
        <w:gridCol w:w="26"/>
        <w:gridCol w:w="15"/>
        <w:gridCol w:w="455"/>
        <w:gridCol w:w="88"/>
        <w:gridCol w:w="13"/>
        <w:gridCol w:w="82"/>
        <w:gridCol w:w="440"/>
        <w:gridCol w:w="28"/>
        <w:gridCol w:w="22"/>
        <w:gridCol w:w="7"/>
        <w:gridCol w:w="59"/>
        <w:gridCol w:w="444"/>
        <w:gridCol w:w="241"/>
        <w:gridCol w:w="334"/>
        <w:gridCol w:w="35"/>
        <w:gridCol w:w="27"/>
        <w:gridCol w:w="241"/>
      </w:tblGrid>
      <w:tr>
        <w:trPr>
          <w:cantSplit w:val="true"/>
        </w:trPr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оект решения  Совета Кавказского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сельского поселения Кавказского района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от «29» апреля 2016 г. № 2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Е Е С Т Р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ОЙ СОБСТВЕННОСТИ  КАВКАЗСКОГО СЕЛЬСКОГО ПОСЕЛЕНИЯ (на 01.01.2016 г)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признаков</w:t>
            </w:r>
          </w:p>
        </w:tc>
        <w:tc>
          <w:tcPr>
            <w:tcW w:w="2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е наименование предприятия, объединения иму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ридическ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предприят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списочная численность персонала на 01.01.2016г.(чел.)</w:t>
            </w:r>
          </w:p>
        </w:tc>
        <w:tc>
          <w:tcPr>
            <w:tcW w:w="20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имущества, наименование, местонахожден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характеристик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ущества (год ввода в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уатацию, площад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в.м.) и т.д.)</w:t>
            </w:r>
          </w:p>
        </w:tc>
        <w:tc>
          <w:tcPr>
            <w:tcW w:w="16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овая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чная стоимость основных фондов по состоянию на 01.01.2016 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 руб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.ст-ть/ост.ст</w:t>
            </w:r>
          </w:p>
        </w:tc>
        <w:tc>
          <w:tcPr>
            <w:tcW w:w="1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во на зем. участок, пло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адь, кв.м.</w:t>
            </w:r>
          </w:p>
        </w:tc>
        <w:tc>
          <w:tcPr>
            <w:tcW w:w="10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вижимости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ПО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МО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ВЭД (ОКОНХ)</w:t>
            </w:r>
          </w:p>
        </w:tc>
        <w:tc>
          <w:tcPr>
            <w:tcW w:w="2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8819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61841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11.32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                      пер. 2-я Пятилетка 10</w:t>
            </w:r>
          </w:p>
        </w:tc>
        <w:tc>
          <w:tcPr>
            <w:tcW w:w="1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,2 чел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ОС : Здания, сооружения, транспорт</w:t>
            </w:r>
            <w:r>
              <w:rPr>
                <w:sz w:val="20"/>
                <w:szCs w:val="20"/>
              </w:rPr>
              <w:t xml:space="preserve"> 3 единицы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4,0/246,9</w:t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уалет   на 2 ме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Инв №110103050025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05г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4,5 кв.м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/ 0,0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  <w:r>
              <w:rPr>
                <w:b/>
                <w:sz w:val="20"/>
                <w:szCs w:val="20"/>
                <w:lang w:val="en-US"/>
              </w:rPr>
              <w:t>Chevrol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 № 110105040005 </w:t>
            </w:r>
            <w:r>
              <w:rPr>
                <w:b/>
                <w:sz w:val="20"/>
                <w:szCs w:val="20"/>
              </w:rPr>
              <w:t>Гос.№ А012ВН93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2010 год выпуска,          № двигателя 7068331         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0/246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Гараж   металл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2281180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.09г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/0,0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 : Машины и оборудование (Админ)</w:t>
            </w:r>
            <w:r>
              <w:rPr>
                <w:sz w:val="20"/>
                <w:szCs w:val="20"/>
              </w:rPr>
              <w:t xml:space="preserve"> 67 единиц</w:t>
            </w:r>
          </w:p>
        </w:tc>
        <w:tc>
          <w:tcPr>
            <w:tcW w:w="2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824,2 / 70,5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 : Производственный и хозяйственный  инвентарь (админ)</w:t>
            </w:r>
            <w:r>
              <w:rPr>
                <w:sz w:val="20"/>
                <w:szCs w:val="20"/>
              </w:rPr>
              <w:t xml:space="preserve"> 39 единиц</w:t>
            </w:r>
          </w:p>
        </w:tc>
        <w:tc>
          <w:tcPr>
            <w:tcW w:w="2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201,8 / 0,0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 : прочие о.средства (Адм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2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5,4/ 972,0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 </w:t>
            </w:r>
            <w:r>
              <w:rPr>
                <w:sz w:val="20"/>
                <w:szCs w:val="20"/>
              </w:rPr>
              <w:t>1 единица</w:t>
            </w:r>
          </w:p>
        </w:tc>
        <w:tc>
          <w:tcPr>
            <w:tcW w:w="2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7,6 /297,6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Кавказская, пер. 2-я Пятилетка № 10 (площ 781 кв.м.)</w:t>
            </w:r>
          </w:p>
        </w:tc>
        <w:tc>
          <w:tcPr>
            <w:tcW w:w="2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781 кв.м.)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97,6/297,6</w:t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№ 23-АМ 399327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учреждение культуры  «Центр кино и досуга «Космос» Кавказского сельского поселения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35963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618410</w:t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13</w:t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бюджетное  учреждение культуры  «Центр кино и досуга «Космос» Кавказского сельского поселения  Кавказского района</w:t>
            </w:r>
          </w:p>
        </w:tc>
        <w:tc>
          <w:tcPr>
            <w:tcW w:w="143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т. Кавказская, ул. Ленина, 183</w:t>
            </w:r>
          </w:p>
        </w:tc>
        <w:tc>
          <w:tcPr>
            <w:tcW w:w="38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ания, сооружения, транспорт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3 единицы</w:t>
            </w:r>
          </w:p>
        </w:tc>
        <w:tc>
          <w:tcPr>
            <w:tcW w:w="40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3 621,5/ 416,5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7 чел</w:t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МБУК «ЦКиД      «Космос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т.Кавказска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Ленина 183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110102100002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67г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6"/>
              </w:rPr>
              <w:t>Общ.площ</w:t>
            </w:r>
            <w:r>
              <w:rPr>
                <w:b/>
                <w:sz w:val="20"/>
                <w:szCs w:val="20"/>
              </w:rPr>
              <w:t>. 591,6м2 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,2 / 0,0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уется 4,8 кв.м. Рыбалко Ж.Б., договор №1АР от 24.12.15г.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Гараж Ст. Кавказская, ул. Ленина, 18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3060002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: 199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32кв.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3 / 0,00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A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ARG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№ 21013500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№ Е069ОТ123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015 года выпуска,     № двигателя </w:t>
            </w:r>
            <w:r>
              <w:rPr>
                <w:b/>
                <w:sz w:val="20"/>
                <w:szCs w:val="20"/>
                <w:lang w:val="en-US"/>
              </w:rPr>
              <w:t>DO46406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/</w:t>
            </w:r>
            <w:r>
              <w:rPr>
                <w:b/>
                <w:sz w:val="20"/>
                <w:szCs w:val="20"/>
                <w:lang w:val="en-US"/>
              </w:rPr>
              <w:t>416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Вид (группа) ОС: Машины и оборудование  </w:t>
            </w:r>
            <w:r>
              <w:rPr>
                <w:sz w:val="20"/>
                <w:szCs w:val="18"/>
              </w:rPr>
              <w:t>92 единицы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5 928,1 / 3 351,5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Производственный и хозяйственный  инвентарь </w:t>
            </w:r>
            <w:r>
              <w:rPr>
                <w:sz w:val="20"/>
                <w:szCs w:val="20"/>
              </w:rPr>
              <w:t>40 единиц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445,0/56,8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: Прочие ОС</w:t>
            </w:r>
            <w:r>
              <w:rPr>
                <w:sz w:val="20"/>
                <w:szCs w:val="18"/>
              </w:rPr>
              <w:t xml:space="preserve"> 2 единицы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4/0,0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</w:t>
            </w:r>
            <w:r>
              <w:rPr>
                <w:sz w:val="20"/>
                <w:szCs w:val="20"/>
              </w:rPr>
              <w:t>1 единица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79,1 / 1379,1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9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Кавказская, ул.Ленина № 183 (площ 3619,3 кв.м.)</w:t>
            </w:r>
          </w:p>
        </w:tc>
        <w:tc>
          <w:tcPr>
            <w:tcW w:w="2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лощ 3619,3 кв.м.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379,1 / 1379,1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№ 23-АБ 253702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учреждение культуры Дом культуры «Социально-культурный центр» Кавказского сельского поселения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57076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3618410</w:t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51</w:t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18"/>
              </w:rPr>
              <w:t>Муниципальное бюджетное учреждение культуры Дом культуры «Социально-культурный центр» Кавказского сельского поселения Кавказского района</w:t>
            </w:r>
          </w:p>
        </w:tc>
        <w:tc>
          <w:tcPr>
            <w:tcW w:w="14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Ленина, 15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 чел</w:t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ОС : Здания, сооружения, транспорт </w:t>
            </w:r>
            <w:r>
              <w:rPr>
                <w:sz w:val="20"/>
                <w:szCs w:val="20"/>
              </w:rPr>
              <w:t>6 единиц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1 401,3 / 4,2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дание Д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2100001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86г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6"/>
              </w:rPr>
              <w:t>Общ.площ</w:t>
            </w:r>
            <w:r>
              <w:rPr>
                <w:b/>
                <w:sz w:val="20"/>
                <w:szCs w:val="20"/>
              </w:rPr>
              <w:t>.2039,6м2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двал.485,5 м2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9 / 4,2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уется 147,5 кв.м. ЗАГС, договор №1БП от 12.01.15г.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Сцен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ст.Кавказская,158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20"/>
              </w:rPr>
              <w:t>инв№  110103060103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Год изготовления   1994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 / 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ул.Ленина № 225           96,8м2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 1101011000001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/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ивное здание (пл.22,1 кв.м)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 11021010001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/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в№  110105030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№ КР32823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.08г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0 / 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 музе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Ленина, 18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2100011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: 196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.площ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3,6кв.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79,1/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Машины и оборудование  </w:t>
            </w:r>
            <w:r>
              <w:rPr>
                <w:sz w:val="20"/>
                <w:szCs w:val="20"/>
              </w:rPr>
              <w:t>133единицы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2 315,9/ 148,8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изводственный и хоз.инвентарь  </w:t>
            </w:r>
            <w:r>
              <w:rPr>
                <w:sz w:val="20"/>
                <w:szCs w:val="20"/>
              </w:rPr>
              <w:t xml:space="preserve">93 единицы 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5,3 / 43,5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 : Библиотечный фон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9 единиц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7/0,0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чие основные средства  </w:t>
            </w:r>
            <w:r>
              <w:rPr>
                <w:sz w:val="20"/>
                <w:szCs w:val="20"/>
              </w:rPr>
              <w:t>15 единиц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7 / 0,0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  </w:t>
            </w:r>
            <w:r>
              <w:rPr>
                <w:sz w:val="20"/>
                <w:szCs w:val="20"/>
              </w:rPr>
              <w:t>3 единицы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3 211,8 / 3 211,8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Земельный участок ст. Кавказская, ул. Ленина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№  </w:t>
            </w:r>
            <w:r>
              <w:rPr>
                <w:b/>
                <w:sz w:val="20"/>
                <w:szCs w:val="18"/>
              </w:rPr>
              <w:t>158 (площ 8034 кв.м.)</w:t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8034 кв.м.)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061,3/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061,3</w:t>
            </w:r>
          </w:p>
        </w:tc>
        <w:tc>
          <w:tcPr>
            <w:tcW w:w="1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 № 23-АН 196282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Земельный участок ст. Кавказская, ул. Ленина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№  </w:t>
            </w:r>
            <w:r>
              <w:rPr>
                <w:b/>
                <w:sz w:val="20"/>
                <w:szCs w:val="18"/>
              </w:rPr>
              <w:t>185 музей (площ 103 кв.м.)</w:t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103 кв.м.)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9,2/39,2</w:t>
            </w:r>
          </w:p>
        </w:tc>
        <w:tc>
          <w:tcPr>
            <w:tcW w:w="1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идетельства нет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 Кавказская, ул. Ленина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 №  </w:t>
            </w:r>
            <w:r>
              <w:rPr>
                <w:b/>
                <w:sz w:val="20"/>
                <w:szCs w:val="18"/>
              </w:rPr>
              <w:t>225  (площ 292 кв.м.)</w:t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292 кв.м.)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11,3/111,3</w:t>
            </w:r>
          </w:p>
        </w:tc>
        <w:tc>
          <w:tcPr>
            <w:tcW w:w="1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№ 23-АМ 949568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Муниципальное бюджетное учреждение культуры «Центральная сельская библиотека» Кавказского сельского поселения  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444330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361841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2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1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Муниципальное бюджетное учреждение культуры «Центральная сельская библиотека» Кавказского сельского поселения Кавказского района</w:t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,5 чел.</w:t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Здания, сооружения, транспорт </w:t>
            </w:r>
            <w:r>
              <w:rPr>
                <w:sz w:val="20"/>
                <w:szCs w:val="20"/>
              </w:rPr>
              <w:t> 1 единица 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>275,7 / 0,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дание по пер. Первомайский № 8 ст. Кавказская общей площадью 452,5 кв.м </w:t>
            </w:r>
            <w:r>
              <w:rPr>
                <w:sz w:val="20"/>
                <w:szCs w:val="20"/>
              </w:rPr>
              <w:t xml:space="preserve"> инв. № 1101021000001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5,7/0,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уется 137,2 кв.м. Краевым БТИ, договор №3АР от 09.04.2013г.; Арендуется 11,2 кв.м. ТВК, договор №2БП от 31.12.201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уется 68,73 кв.м., договор №2АР от 29.12.15г. МУП «УКС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уется 23,1 кв.м. ООО «КавказЭКО», договор №1АР от 03.11.15г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Машины и оборудование          </w:t>
            </w:r>
            <w:r>
              <w:rPr>
                <w:sz w:val="20"/>
                <w:szCs w:val="18"/>
              </w:rPr>
              <w:t>25 единиц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,9 /0,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Производственный и хоз. инвентарь  </w:t>
            </w:r>
            <w:r>
              <w:rPr>
                <w:sz w:val="20"/>
                <w:szCs w:val="20"/>
              </w:rPr>
              <w:t>80 единиц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500,4 / 0,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ид (группа) ОС: Библиотечный фон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2254 единиц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 130,7 / 0,0 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чие основные средства       </w:t>
            </w:r>
            <w:r>
              <w:rPr>
                <w:sz w:val="20"/>
                <w:szCs w:val="20"/>
              </w:rPr>
              <w:t>1 единица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7,5/ 0,0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 </w:t>
            </w: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7,4 / 777,4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 Кавказская, пер. Первомайский№ 8  (площ 1250 кв.м.)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1250 кв.м.)</w:t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76,3/476,3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 № 23-АМ 408913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Кавказская, ул.Калинина №  95  (площ 790,1 кв.м.)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790,1 кв.м.)</w:t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01,1/301,1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 № 23-АБ 380613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5. Муниципальное бюджетное учреждение  «Учреждение благоустройства «Луч» Кавказского сельского поселения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04361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6184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 00.3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Учреждение благоустройства «Луч» Кавказского сельского поселения Кавказского района</w:t>
            </w:r>
          </w:p>
        </w:tc>
        <w:tc>
          <w:tcPr>
            <w:tcW w:w="1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 чел</w:t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ОС : Здания, сооружения, транспорт </w:t>
            </w:r>
            <w:r>
              <w:rPr>
                <w:bCs/>
                <w:sz w:val="20"/>
                <w:szCs w:val="20"/>
              </w:rPr>
              <w:t>18 единиц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 571,6 / 5 978,2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ицеп тракторный 2 ПТС-4,5 мод 8549                           </w:t>
            </w:r>
            <w:r>
              <w:rPr>
                <w:bCs/>
                <w:sz w:val="20"/>
                <w:szCs w:val="20"/>
              </w:rPr>
              <w:t xml:space="preserve">инв.№ 11010503002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 № 23УН 6570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 / 0,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ктор «Беларус 82.1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в № 110105030020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.№ 23УН 657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95,0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АЗ 31512 гос. Номер 68-46 КК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 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10105050003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.№ М 062 НС 123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9/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ладовая инвентаря, общая площадь 7,3 кв.м, этажность 1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410112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/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ная, общая площадь 7,1 кв.м., этажность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в. № 410112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/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ходная группа, общая площадь 23,2 кв.м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12000003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6 / 119,5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елезобетонная трибуна с навесом, общая площадь 242,4 кв.м., этажность 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13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9 / 2 109,1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щение, общая площадь 1885 кв.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13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1,5 / 1716,9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птик, общая площадь 4,0 кв.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№ 410113000003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птик, общая площадь 4,0 кв.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в. № 410113000004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гончик, литер Г4, площадь 27,0 кв.м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№ 410122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1 / 366,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гончик, литер Г5, площадь 36,0 кв.м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№ 410122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,5 / 525,1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щение, литер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, площадь 498,0 кв.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23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,6 / 942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бор, литер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, площадь 1004,9 кв.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23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,7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орота, литер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 xml:space="preserve">, площадь 5,4 кв.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33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рота металлическ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36000018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 / 49,4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граждение спортивной площадки по ул. Р.Люксембург от дома № 108 до дома № 110 </w:t>
            </w:r>
            <w:r>
              <w:rPr>
                <w:bCs/>
                <w:sz w:val="20"/>
                <w:szCs w:val="20"/>
              </w:rPr>
              <w:t>инв.№410133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/50,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граждение игровой площадки по ул. 60 лет СССР д.№7б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№410133000006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/99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Машины и оборудование  </w:t>
            </w:r>
            <w:r>
              <w:rPr>
                <w:bCs/>
                <w:i/>
                <w:sz w:val="20"/>
                <w:szCs w:val="20"/>
              </w:rPr>
              <w:t>22 единицы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52,5 / 289,1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изводственный и хоз.инвентарь </w:t>
            </w:r>
            <w:r>
              <w:rPr>
                <w:bCs/>
                <w:i/>
                <w:sz w:val="20"/>
                <w:szCs w:val="20"/>
              </w:rPr>
              <w:t>58 единиц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3,3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чие основные средства </w:t>
            </w:r>
            <w:r>
              <w:rPr>
                <w:bCs/>
                <w:i/>
                <w:sz w:val="20"/>
                <w:szCs w:val="20"/>
              </w:rPr>
              <w:t>11 единиц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22,7/294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 </w:t>
            </w:r>
            <w:r>
              <w:rPr>
                <w:sz w:val="20"/>
                <w:szCs w:val="20"/>
              </w:rPr>
              <w:t>1 единица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12 621,6/ 12621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bCs/>
                <w:i/>
                <w:color w:val="FF0000"/>
                <w:sz w:val="20"/>
                <w:szCs w:val="18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Кавказская, ул. Ленина, 331 (площ. 33124 кв.м.)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 621,6/ 12621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. 33124 кв.м.)</w:t>
            </w:r>
          </w:p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                № 23-АБ 380613</w:t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146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6. Муниципальное казенное учреждение  «Централизованная бухгалтерия культуры» Кавказского сельского поселения Кавказского района</w:t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«Централизованная бухгалтерия культуры» Кавказского сельского поселения Кавказского района</w:t>
            </w:r>
          </w:p>
        </w:tc>
        <w:tc>
          <w:tcPr>
            <w:tcW w:w="1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т. Кавказская, пер.2-я Пятилетка, 1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 чел</w:t>
            </w:r>
          </w:p>
        </w:tc>
        <w:tc>
          <w:tcPr>
            <w:tcW w:w="3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Здания, сооружения, транспорт </w:t>
            </w:r>
            <w:r>
              <w:rPr>
                <w:bCs/>
                <w:sz w:val="20"/>
                <w:szCs w:val="20"/>
              </w:rPr>
              <w:t>1единица</w:t>
            </w:r>
          </w:p>
        </w:tc>
        <w:tc>
          <w:tcPr>
            <w:tcW w:w="34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7,3/ 0,0  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54170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36184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.12.1</w:t>
            </w:r>
          </w:p>
        </w:tc>
        <w:tc>
          <w:tcPr>
            <w:tcW w:w="3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е, расположенное по адресу: ст. Кавказская, пер.2-я Пятилетка, 10, общей площадью 194,0 кв. м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в. № 110102100001</w:t>
            </w:r>
          </w:p>
        </w:tc>
        <w:tc>
          <w:tcPr>
            <w:tcW w:w="3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3/ 0,0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Машины и оборудование </w:t>
            </w:r>
            <w:r>
              <w:rPr>
                <w:bCs/>
                <w:i/>
                <w:sz w:val="20"/>
                <w:szCs w:val="20"/>
              </w:rPr>
              <w:t>24 единицы</w:t>
            </w:r>
          </w:p>
        </w:tc>
        <w:tc>
          <w:tcPr>
            <w:tcW w:w="3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1,7/0,0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изводственный и хоз. инвентарь </w:t>
            </w:r>
            <w:r>
              <w:rPr>
                <w:bCs/>
                <w:i/>
                <w:sz w:val="20"/>
                <w:szCs w:val="20"/>
              </w:rPr>
              <w:t>19 единиц</w:t>
            </w:r>
          </w:p>
        </w:tc>
        <w:tc>
          <w:tcPr>
            <w:tcW w:w="3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4,9/ 0,0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7. Муниципальное унитарное предприятие Тепловодокомплекс «Кавказский»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752379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36184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30</w:t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унитарное предприятие Тепловодокомплекс «Кавказский» </w:t>
            </w:r>
          </w:p>
        </w:tc>
        <w:tc>
          <w:tcPr>
            <w:tcW w:w="1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6"/>
              </w:rPr>
              <w:t>ст.</w:t>
            </w:r>
            <w:r>
              <w:rPr>
                <w:b/>
                <w:sz w:val="20"/>
                <w:szCs w:val="18"/>
              </w:rPr>
              <w:t xml:space="preserve"> Кавказская,             пер. Чапаева, 2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7</w:t>
            </w:r>
          </w:p>
        </w:tc>
        <w:tc>
          <w:tcPr>
            <w:tcW w:w="2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i/>
                <w:sz w:val="28"/>
                <w:szCs w:val="28"/>
              </w:rPr>
              <w:t xml:space="preserve">ид (группа) ОС : Здания  </w:t>
            </w:r>
            <w:r>
              <w:rPr>
                <w:i/>
                <w:sz w:val="20"/>
                <w:szCs w:val="18"/>
              </w:rPr>
              <w:t>20 едини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59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</w:rPr>
              <w:t>/1 584,9</w:t>
            </w:r>
          </w:p>
        </w:tc>
        <w:tc>
          <w:tcPr>
            <w:tcW w:w="44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е здание ст.Кавказская, пер. Чапаева,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7</w:t>
            </w:r>
          </w:p>
        </w:tc>
        <w:tc>
          <w:tcPr>
            <w:tcW w:w="2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2/ 78,7</w:t>
            </w:r>
          </w:p>
        </w:tc>
        <w:tc>
          <w:tcPr>
            <w:tcW w:w="1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Здание дизельной станции  ст. Кавказская, ул. 60 лет СССР     </w:t>
            </w:r>
            <w:r>
              <w:rPr>
                <w:sz w:val="20"/>
                <w:szCs w:val="20"/>
              </w:rPr>
              <w:t>инв.№00000164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2005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 / 6,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ая КНС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 00000184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,7/ 616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ар круглый кот. 99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039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насосной станции ст. Кавказская, 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6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6/108,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электроосвещения ст. Кавказская, ул. 60 лет СССР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7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,5/137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Напольные склады ст. Кавказская, пер. Чапаева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3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1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 / 0,0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авильон арт. скважин ул.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0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4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1/68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роизводственное вспомогательное здание ст. Кавказская, пер. Чапаева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5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8/40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роходная к лаборатории Ст. Кавказская, 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9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/24,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 сол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8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2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1/60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котельной № 2 по ул. К. Маркса, 149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№ 00000633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уатацию: 2010г.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собное помещение к напольному складу ст. Кавкасзкая, пер.Чапаева 2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046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одсобное помещение к напольному складу ст. Кавказская, пер. Чапаева, 2    </w:t>
            </w:r>
            <w:r>
              <w:rPr>
                <w:sz w:val="20"/>
                <w:szCs w:val="20"/>
              </w:rPr>
              <w:t>инв. № 00000045</w:t>
            </w: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-бокс на 3 отсека  ст. Кавказская, пер.Чапаева,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 00000047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орная канализация Кавк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00000178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8/ 436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х ритуальных услуг ст.Кавказская, пер.Чапаева,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 № 00000048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котельной № 99, ул. 60 лет СССР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0000163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3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С по ул. Ленина 342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752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С-ПП-71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83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/7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</w:t>
            </w:r>
            <w:r>
              <w:rPr>
                <w:b/>
                <w:i/>
                <w:sz w:val="28"/>
                <w:szCs w:val="28"/>
              </w:rPr>
              <w:t xml:space="preserve">Вид (группа) ОС :Машины и оборудование 3 152,1/392,4   </w:t>
            </w:r>
            <w:r>
              <w:rPr>
                <w:sz w:val="20"/>
                <w:szCs w:val="20"/>
              </w:rPr>
              <w:t>76 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i/>
                <w:color w:val="FF0000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</w:t>
            </w:r>
            <w:r>
              <w:rPr>
                <w:b/>
                <w:i/>
                <w:sz w:val="28"/>
                <w:szCs w:val="28"/>
              </w:rPr>
              <w:t xml:space="preserve">Вид (группа) ОС : Передаточные устройства  197,9/0,00  </w:t>
            </w:r>
            <w:r>
              <w:rPr>
                <w:sz w:val="20"/>
                <w:szCs w:val="20"/>
              </w:rPr>
              <w:t>10  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 xml:space="preserve">Вид (группа) ОС : Производственный и хозяйственный  инвентарь 1,2 / 0,0   </w:t>
            </w:r>
            <w:r>
              <w:rPr>
                <w:sz w:val="20"/>
                <w:szCs w:val="20"/>
              </w:rPr>
              <w:t>3  единицы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 xml:space="preserve">Вид (группа) ОС : Сооружения 19 482,7 / 5 382,0   </w:t>
            </w:r>
            <w:r>
              <w:rPr>
                <w:sz w:val="20"/>
                <w:szCs w:val="20"/>
              </w:rPr>
              <w:t>97 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Арт. скважина 58090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0000018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2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Арт. скважина 7084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0000019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3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7/1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72592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0000019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3,4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н/р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0000019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0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5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Арт.скважина 58047 куст.1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00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3,6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шни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и 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3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/ 4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и 2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4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3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/2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эл. снабжение 10 кВ площадки в/л  ул. Малиновского, 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2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9/ 0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 по пер. 2-я Пятилетка от ул. Мира, 147 протяж. 100м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0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. 100м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 0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й водопровод ст. Кавказская, ул. Мир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Инв. </w:t>
            </w:r>
            <w:r>
              <w:rPr>
                <w:sz w:val="20"/>
                <w:szCs w:val="20"/>
              </w:rPr>
              <w:t>№0000021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1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нутриплощад. водопров. сети ул. 60 лет СССР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 0000021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3 ст. Кавказская, ул. </w:t>
            </w:r>
            <w:r>
              <w:rPr>
                <w:b/>
                <w:sz w:val="20"/>
                <w:szCs w:val="18"/>
              </w:rPr>
              <w:t xml:space="preserve">Малиновского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инв.№0000023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2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Инв.№0000022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6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20"/>
                <w:szCs w:val="18"/>
              </w:rPr>
              <w:t xml:space="preserve">Малинов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инв. №0000023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утриплощадочные сети водоп. Куст №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Малинов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1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забор из </w:t>
            </w:r>
            <w:r>
              <w:rPr>
                <w:b/>
                <w:sz w:val="20"/>
                <w:szCs w:val="18"/>
              </w:rPr>
              <w:t>скважины в восточной части               ст. Кавказско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4 932,0/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дворовый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0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Водопровод протяженностью 585 м </w:t>
            </w:r>
            <w:r>
              <w:rPr>
                <w:sz w:val="20"/>
                <w:szCs w:val="20"/>
              </w:rPr>
              <w:t>инв. №0000060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/34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Кр. Пахарь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4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21,0/3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одопровод по пер.Комсомольский от здания налог. инсп. до ул. К.Маркса, 16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0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/42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80 м, (ул. К.Пахарь)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3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/2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50м, ул. Н,яр   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3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одопроводные сети по ул. К.Пахарь  по направлению на запа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№0000062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ные сети по пер. Пугачева прот. 345 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0000065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/18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ные сети по ул. К.Маркса прот. 345 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№0000065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/ 34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ул. Калинина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5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/ 2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ул. Набережной прот. 300 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5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/ 27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ул. Р.Люксембург  прот. 345 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5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/19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Ст. Кавказская, ул. Набережна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 №0000024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9,7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Воздушная линия 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0,4 КВт </w:t>
            </w:r>
            <w:r>
              <w:rPr>
                <w:sz w:val="20"/>
                <w:szCs w:val="16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0000020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18"/>
              </w:rPr>
              <w:t>Год ввода в</w:t>
            </w:r>
            <w:r>
              <w:rPr>
                <w:sz w:val="20"/>
                <w:szCs w:val="16"/>
              </w:rPr>
              <w:t xml:space="preserve"> эксплуатац.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/ 2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оздуш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В куст №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Малиновск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№0000023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18"/>
              </w:rPr>
              <w:t>Год ввода в эксплуатацию</w:t>
            </w:r>
            <w:r>
              <w:rPr>
                <w:sz w:val="20"/>
                <w:szCs w:val="20"/>
              </w:rPr>
              <w:t>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/ 1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душ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В куст №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ул. Малиновского</w:t>
            </w:r>
            <w:r>
              <w:rPr>
                <w:b/>
                <w:sz w:val="20"/>
                <w:szCs w:val="20"/>
              </w:rPr>
              <w:t xml:space="preserve">, 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3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од ввода в 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/2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енажный трубопровод на территор.голов.водозабор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ул. Малиновского, 1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20"/>
              </w:rPr>
              <w:t>инв.№0000021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2,8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енажный трубопровод куст 1 ст. Кавказская, ул. Малиновского,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.№0000021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/ 0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енажный трубопровод куст 2 Ст. Кавказская, ул. Малиновского, 1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21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/ 0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енажный трубопровод куст 3 Ст. Кавказская, ул. Малиновского,1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№ 00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/ 0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ор санитарной зон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ул. Малиновского</w:t>
            </w:r>
            <w:r>
              <w:rPr>
                <w:b/>
                <w:sz w:val="20"/>
                <w:szCs w:val="20"/>
              </w:rPr>
              <w:t>,1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8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/ 29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овые площадк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18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8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4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Кабельная ли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16"/>
              </w:rPr>
              <w:t>0,4 КВ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Малиновского,</w:t>
            </w: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20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/ 2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ая ли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4 КВт  куст №1ул. Малиновского, 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0000022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/ 2,6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ая ли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 КВт  куст №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Малиновского,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0000023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/ 2,6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ельная ли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10 кВт  на головном водозаборе 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Малиновск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24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7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0,8/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онные сети ст. Кавказская  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69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3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 дворова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, 1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 0000020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/11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Колодец ст. Кавказская, ул. </w:t>
            </w:r>
            <w:r>
              <w:rPr>
                <w:b/>
                <w:sz w:val="20"/>
                <w:szCs w:val="18"/>
              </w:rPr>
              <w:t xml:space="preserve">Малиновского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нв. № 0000017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 / 1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Напорная канализация Кавк.2 ст. Кавказская, ул. </w:t>
            </w:r>
            <w:r>
              <w:rPr>
                <w:b/>
                <w:sz w:val="20"/>
                <w:szCs w:val="18"/>
              </w:rPr>
              <w:t>Малиновского,1</w:t>
            </w:r>
            <w:r>
              <w:rPr>
                <w:sz w:val="20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Инв. №0000020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/ 1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уар для вод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куб.м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</w:t>
            </w:r>
            <w:r>
              <w:rPr>
                <w:b/>
                <w:sz w:val="20"/>
                <w:szCs w:val="18"/>
              </w:rPr>
              <w:t xml:space="preserve">Малиновского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18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86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7,1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водопровод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Кр. Пахарь </w:t>
            </w:r>
          </w:p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инв. №0000024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1 056,1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>Сети канализационные к жилым домам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ротяженностью 1 700 м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 №0000059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18,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теплоснабжения протяж 110 м, (ТК 33 Космос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0000063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од ввода в эксплуатацию: 1979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8/ 16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ес металлический (двухскатный 25х15м, крыша мет.  Ст.Кавказская, пер Чапаева, 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0000004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,001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11 до ж/д 7, 60 лет ССС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00000644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 /66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теплоснабжения от ТК 12 до ж/д 1, 60 лет ССС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0000064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/6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19 до ж/д 2, 60 лет ССС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4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32 до ТК 3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46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4Б до ТК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5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/44,0</w:t>
            </w:r>
          </w:p>
        </w:tc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жные сети канализации от ДОС 2 до ДОС 20 прот.60 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527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41,3  м,( ТК 13 ТК 14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3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од ввода в эксплуатацию: 1979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/ 6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и ГВС от ТК-9 до ТК-11 к жилым домам  №21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0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,1/143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теплоснабжения от ТК 10 дом 7а до ул. 60 лет СССР протяж. 16 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 №0000065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3а по ул. 60 лет СССР до ул. Малиновского ТК 4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 №1108524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1/40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отровые колодц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</w:t>
            </w:r>
            <w:r>
              <w:rPr>
                <w:b/>
                <w:sz w:val="20"/>
                <w:szCs w:val="18"/>
              </w:rPr>
              <w:t xml:space="preserve">Малиновского,1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Инв. №0000024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4,0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пловые сети и ГВС от ТК23 до жил.дома №3 по ул. 60 лет СССР </w:t>
            </w:r>
            <w:r>
              <w:rPr>
                <w:sz w:val="20"/>
                <w:szCs w:val="20"/>
              </w:rPr>
              <w:t>инв.№0000060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,6/629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Уборная на 2 оч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пер. Чапаева, 2.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17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0,3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Водопроводные сети по ул. К.Либкнехта в предел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1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5,9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. Водопроводные сети по ул. 30 лет Победы (350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1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водопроводные сети по ул.Кр.Пахарь(170м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1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7,7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. Питьевой  водопровод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Чапаева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0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/ 2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от пер. Чапаева до ул. Революционной протяж 100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510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/5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по улице Малиновского от дома № 279 до пер. Чапаева протяженностью 30 м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85275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тяженность 30м.</w:t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.10.201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горячего водоснабжения по ул. Малиновского от дома № 201 до ЦРБ протяж. 60м., </w:t>
            </w:r>
            <w:r>
              <w:rPr>
                <w:sz w:val="20"/>
                <w:szCs w:val="20"/>
              </w:rPr>
              <w:t>инв.№1108580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теплоснабжения от ТК28 до ТК29, прот.120м., </w:t>
            </w:r>
            <w:r>
              <w:rPr>
                <w:sz w:val="20"/>
                <w:szCs w:val="20"/>
              </w:rPr>
              <w:t>инв.№1108577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теплоснабжения по ул. 60 лет СССР от ТК3а до дома № 13, прот. 20м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80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теплоснабжения по ул. Малиновского от дома № 209 до пер.Первомайского, прот. 50м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80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теплоснабжения по ул.Малиновского от ТК 4а до ТК 4, прот.160м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577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горячего водоснабжения по улице Малиновского от ТК4 до ТК4А протяж. 140м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25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тяженность 140м.</w:t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.10.201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плотрасса от ТК 3 до дома №12 по ул. 60 лет СССР протяженностью 16 м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27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тяженность 16м.</w:t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.10.201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ые сети и ГВС от пер. Октябрьского до пер. Комсомольского по ул. К.Мар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2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0,5/28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Артезианская скважин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№</w:t>
            </w:r>
            <w:r>
              <w:rPr>
                <w:b/>
                <w:sz w:val="20"/>
                <w:szCs w:val="18"/>
              </w:rPr>
              <w:t>708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0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ети т/с протяж. 136м. от ТК 9 до ТК 11 по ул. Ленин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61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2,2/27,6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 по пер. Первомайскому от ул. К.Либкнехта до ул.Красный Пахарь протяженностью 270м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.№00000706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П-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ГРП кот. 2 ст.Кавказская, ул. К.Маркс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19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4,7/5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ртезианская скажина №Д92-85 (Малом водозабор, угол ул.Ленина-пер.Чапаева, глубина 271м.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внутри котельной горячей воды ст.Кавказская, ул. К.Маркса кот. 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19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,5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внутри котельной-канализация ст.Кавказская, ул.К.Маркса, кот.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19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,6/0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ртезианская скважина №78842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№0000070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П-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ети т/с протяж. 115 м. от ТК 9 до ул. К.Маркс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60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7,3/23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 по ул. 60 лет СССР от дома №7 до ул.Ленин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5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ные сети 144м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24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,0/1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аружные сети теплоснабжения от ТК-26 до ТК-27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5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ртезианская скважина №7943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№00000705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П-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Артезианская скважин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№ </w:t>
            </w:r>
            <w:r>
              <w:rPr>
                <w:b/>
                <w:sz w:val="20"/>
                <w:szCs w:val="18"/>
              </w:rPr>
              <w:t>793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0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 по улице Революционной от пер. Чапаева до дома №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5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 по ул.Новосоветской от дома №41 до пер.Чапаев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5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ртезианская скважина №79008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№0000070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П-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тепловых сетей кот.2 ст.Кавказская, ул.К.Маркс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19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,8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внутри котельной ст.Кавказская, ул.60 лет СССР, кот.99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24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,9/0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9228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Вид (группа) ОС: Транспортные  средства 4472,0 / 943,2  </w:t>
            </w:r>
            <w:r>
              <w:rPr>
                <w:sz w:val="20"/>
                <w:szCs w:val="20"/>
              </w:rPr>
              <w:t>16 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грейдер ДЗ-180 г.н. 54-67 УН 23, </w:t>
            </w:r>
            <w:r>
              <w:rPr>
                <w:sz w:val="20"/>
                <w:szCs w:val="20"/>
              </w:rPr>
              <w:t>инв.№000003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7/ 40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втокран  "УРАЛ"/КС - 3574 г.н. В 945 ЕК 93</w:t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b/>
                <w:sz w:val="20"/>
                <w:szCs w:val="18"/>
              </w:rPr>
              <w:t>ст.Кавказская, пер.Чапаева,2</w:t>
            </w:r>
            <w:r>
              <w:rPr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3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3,6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Автомобиль </w:t>
            </w:r>
            <w:r>
              <w:rPr>
                <w:b/>
                <w:sz w:val="20"/>
                <w:szCs w:val="18"/>
                <w:lang w:val="en-US"/>
              </w:rPr>
              <w:t>LADA</w:t>
            </w:r>
            <w:r>
              <w:rPr>
                <w:b/>
                <w:sz w:val="20"/>
                <w:szCs w:val="18"/>
              </w:rPr>
              <w:t xml:space="preserve"> 213100 г/н К056 СК93 ст.Кавказская, пер.Чапаева, 2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инв №0000062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71,0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колесный Т-25 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 №0000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,7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УАЗ-390944 "Фермер", ст.Кавказская, пер.Чапаева, 2 </w:t>
            </w:r>
            <w:r>
              <w:rPr>
                <w:sz w:val="20"/>
                <w:szCs w:val="20"/>
              </w:rPr>
              <w:t>инв.№000006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62,3/ 52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дорожно-комбинированный Х 160 СО 93, ст.Кавказская, пер.Чапаева, 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6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0,2/ 217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307 «Фург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н. В 938 ЕК 93, ст.Кавказская, пер.Чапаева, 2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33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вода в эксплуатацию: 1993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9,4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3307 АС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н.  В 946 ЕК 93, ст.Кавказская, пер.Чапаева, 2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1 № двиг. 5311-5827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8,8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-430100 г.н. В 940 ЕК 93 "Дорожная служба", ст.Кавказская, пер.Чапаева, 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000003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од ввода в эксплуатацию: 1994, </w:t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двиг.000542-0002175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З 5551 №м354 ЕС 23, ст.Кавказская, пер.Чапаева, 2  </w:t>
            </w:r>
            <w:r>
              <w:rPr>
                <w:sz w:val="20"/>
                <w:szCs w:val="20"/>
              </w:rPr>
              <w:t>инв.№000003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в эксплуатацию: 1995, </w:t>
            </w:r>
            <w:r>
              <w:rPr>
                <w:sz w:val="20"/>
                <w:szCs w:val="18"/>
              </w:rPr>
              <w:t>двиг. № ЯМЗ-236-02236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41,3/ 0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вакуумная, КО-503В-2, ст.Кавказская, пер.Чапаева, 2 </w:t>
            </w:r>
            <w:r>
              <w:rPr>
                <w:sz w:val="20"/>
                <w:szCs w:val="20"/>
              </w:rPr>
              <w:t>инв.№000006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84,5/321,9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для очистки канализационных сетей КО-502Б-2, ст.Кавказская, пер.Чапаева, 2 </w:t>
            </w:r>
            <w:r>
              <w:rPr>
                <w:sz w:val="20"/>
                <w:szCs w:val="20"/>
              </w:rPr>
              <w:t>инв.№000006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20,5/152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ктор МТЗ 80.1 (УТ 80-40) ст. Кавказская, пер. Чапаева, 2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06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 /12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Экскаватор ЭО 2626 челюстной погрузчик ст. Кавказская, пер. Чапаева, 2,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000006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5,8/144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8196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3618410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. Казна</w:t>
            </w:r>
          </w:p>
        </w:tc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  <w:tab w:val="right" w:pos="9620" w:leader="none"/>
              </w:tabs>
              <w:snapToGrid w:val="false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3465" w:leader="none"/>
                <w:tab w:val="right" w:pos="9620" w:leader="none"/>
              </w:tabs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Недвижимое имущество, составляющее казну  48 708,5/43 253,6  </w:t>
            </w:r>
            <w:r>
              <w:rPr>
                <w:i/>
                <w:color w:val="000000"/>
                <w:sz w:val="20"/>
                <w:szCs w:val="18"/>
              </w:rPr>
              <w:t xml:space="preserve">          156 единиц</w:t>
            </w:r>
          </w:p>
        </w:tc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ул. Нижний Яр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инв. №11080107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бщая протяженность – 0,975 км., в том числе асфальтовое покрытие - 0,9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 Набереж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975 км., в том числе гравийное покрытие - 1,9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Дзержин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щая протяженность – 2,00 км., в том числе асфальтовое покрытие - 1,700 км, грунтовое </w:t>
            </w:r>
            <w:r>
              <w:rPr>
                <w:sz w:val="20"/>
                <w:szCs w:val="18"/>
              </w:rPr>
              <w:t xml:space="preserve">покрытие - </w:t>
            </w:r>
            <w:r>
              <w:rPr>
                <w:sz w:val="20"/>
                <w:szCs w:val="20"/>
              </w:rPr>
              <w:t>0,3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Р.Люксембур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3,16 км., в том числе асфальтовое покрытие - 0,190 км, гравийное покрытие.2,970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37,9/37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М.Горь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3,25 км.,в том числе асфальтовое покрытие -  1,800 км, гравийное покрытие - 1,45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 Калин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3,15 км., в том числе асфальтовое покрытие -. 0,150 км, гравийное покрытие - 3,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 Лен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5,000 км., в том числе асфальтовое покрытие - 5,0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К.Марк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85 км., в том числе асфальтовое покрытие -  1,500км, гравийное покрытие - 1,3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950 км., в том числе гравийное покрытие - 2,9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Малино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4,800 км., в том числе асфальтовое покрытие - 2,400 км, гравийное покрытие - 2,4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Д.Бед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2 км., в том числе асфальтовое покрытие - 1,800 км, грунтовое покрытие - 0,4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Рыж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650 км., в том числе гравийное протяжение - 1,6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К.Либкнех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000 км., в том числе гравийное покрытие - 1,700 км, грунтовое покрытие - 0,3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К.Паха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800 км., в том числе асфальтовое покрытие - 1,200 км, гравийное покрытие - 1,6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ул. Привокзаль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050 км., в том числе асфальтовое покрытие - 1,0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30 лет Побе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20700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370 км., в том числе асфальтовое покрытие - 0,37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 Суво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275 км., в том числе гравийное покрытие - 0,2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Н.Совет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35 км., в том числе асфальтовое покрытие - 0,900 км. гравийное покрытие - 0,4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ДО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150 км., в том числе асфальтовое покрытие - 0,1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60 лет СС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010700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852 км., в том числе асфальтовое покрытие - 1,852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 Революцион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2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200 км., в том числе асфальтовое покрытие -0,350 км, гравийное покрытие - 0,8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Строите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775 км., в том числе асфальтовое покрытие - 0,7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 ул. Братьев Мирохи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010700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750 км., в том числе гравийное покрытие - 0,7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Степ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1,550 км., в том числе гравийное покрытие - 1,5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А.С. Пушк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20700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610 км., в том числе гравийное покрытие - 1,61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Новосё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35 км., в том числе гравийное покрытие - 0,750 км., грунтовое покрытие - 0,6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ул. Лам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в. №1108010700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05 км., в том числе гравийное покрытие - 0,800 км грунтовое покрытие - 0,2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Железнодорож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050 км, в том числе грунтовое покрытие 1,0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ул. Восточ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600 км., в том числе грунтовое покрытие -  0,6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ст. Кавказская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100 км., в том числе асфальтовое покрытие - 2,1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419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ер. Пугачё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550 км., в том числе гравийное покрытие - 1,550 км,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ер. Колхозны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3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550 км., в том числе асфальтовое покрытие -1,400 км, гравийное покрытие - 0,1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Вой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450 км., в том числе асфальтовое покрытие - 1,300 км, гравийное покрытие - 1,1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Прикуба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 №1108010700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– 1,400 км., в том числе - асфальтовое покрытие - 1,400 к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2-я Пятилет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ая протяженность – 2,108 км., в том числе асфальтовое покрытие - 1,200 км, гравийное покрытие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18"/>
              </w:rPr>
              <w:t>0,908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57,7/57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Первомай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8"/>
              </w:rPr>
              <w:t>Общая протяженность – 2,050 км., в том числе асфальтовое покрытие -1,800 км, грунтовое покрытие - 0,2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ер. Чапа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2,800 км., в том числе асфальтовое покрытие -2,8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пер.Крут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700 км., в том числе гравийное покрытие - 0,300 км грунтовое покрытие - 0,4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пер. Запад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250 км., в том числе грунтовое покрытие -  0,2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Романов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0107004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600 км., в том числе - гравийное покрытие - 0,6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Комсомоль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6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-2,400 км., в том числе гравийное покрытие - 1,300 к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сфальтовое покрытие – 1,1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ст. Кавказск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Октябр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010710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1,275 км., в том числе  гравийное покрытие - 0,900 км, асфальтовое покрытие - 0,3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ная дорога по ул. Ленина от пер. Чапаева до пер. Запад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5100078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0,750 км., в том числе  гравийное покрытие - 0,400 км, асфальтовое покрытие - 0,3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, соединяющая между собой автодороги по ул. Ленина и                       ул. Революцио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2000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0,950 км., в том числе асфальтовое покрытие - 0,9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ездная дорога от кафе «Витамин» до детского сада «Солныш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100078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0,200 км., в том числе асфальтовое покрытие - 0,2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коло Памятника воину-освободителю, расположенного по адресу: ст.Кавказская, пер.2-я Пятилетка,4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10007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ный огонь и прилегающая к нему территория у Памятника воину-освободителю,расположенные по адресу: ст. Кавказская, пер. 2-я Пятилетка,4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10007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илорам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10007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рритория возле памятника «А.В.Суворов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10007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- 25,5 кв.м. Покрытие - брусчатка цветная, толщиной 100 м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 / 99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амятник «А.В.Суворов»</w:t>
            </w:r>
            <w:r>
              <w:rPr>
                <w:color w:val="000000"/>
                <w:sz w:val="20"/>
                <w:szCs w:val="20"/>
              </w:rPr>
              <w:t xml:space="preserve"> (ул. Ленина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100072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, расположенное по адресу:         ст. Кавказская, ул.Калинина,95, общей площадью 109,3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10007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стройка котельной к зданию библиотеки по ул. Калинина № 9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7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3/134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водной Северо-Восточный распределительный газопровод среднего давле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8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- 9503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595,0/ 18 59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ногофункциональная спортивно-игровая площадка: ст. Кавказская, ул. 60 лет СССР 6-а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36100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 007,9 / 3 007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 xml:space="preserve">Оборудование для освещения улиц населенного пункт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207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яжен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50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мятник воину освободител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,  пер. 2-я Пятилетка, 44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Общая площадь 5,9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мятник А.С. Пушкину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ул. Ленина, 158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амятник летчикам освободителям </w:t>
            </w:r>
            <w:r>
              <w:rPr>
                <w:color w:val="00000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Ленина, 212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Общая площадь 217,9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мятник воинам освободителям                      ст. Кавказско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 Красный Пахарь, 25в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ая спортивная площадка                              ст. Кавказская,  ул. Лен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личная спортивная площадка ст. Кавказская,  ул. 60 лет СССР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ая спортивная площадка ст. Кавказская,  ул. К.Пахар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ая спортивная площадка ст. Кавказская,  ул. Малиновск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ая спортивная площадка ст. Кавказская,  ул. К.Маркс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ве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 Лен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квер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 Лен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дбище, по адресу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 К.Пахарь, 25-б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дбище, по адресу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т. Кавказская, ул.Р.Люксембург, 64-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дбище, по адресу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Р.Люксембург, 73-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дбище, по адресу: ст. Кавказская ул. Ленина, 335-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 №110801070058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 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лощадь около здания администрации ст.Кавказская, ул. Лен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10310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0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2 497,2/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247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лощадь около здания ДК ст. Кавказс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310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0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85,0/8 626,5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лощадь у здания УСХ и тратуары по ул.Лени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3100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0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0,9/2646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вартира №19, ул. 60 лет СССР, дом №8 ст. Кавказская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11001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79,9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8,2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– 29,6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,9/160,9</w:t>
            </w:r>
          </w:p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12, ул. 60 лет СССР, дом №9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8,7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7,4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– 25,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,1/ 110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вартира №10, ул.60 лет СССР, дом №19 ст. Кавказ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площадь – 77,3 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8,7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– 40,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6 / 732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вартира №4, ул. Ленина, дом №221 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. 68,9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6,3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45,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,4/ 2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1, ул. Мира, дом №127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18,6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14,9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2, ул. Мира, дом №127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площадь – 27,4 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4,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31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1, 7-ой километр, дом №1</w:t>
            </w:r>
          </w:p>
          <w:p>
            <w:pPr>
              <w:pStyle w:val="Style16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11001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53,0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39,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8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2, 7-ой километр, дом №1</w:t>
            </w:r>
          </w:p>
          <w:p>
            <w:pPr>
              <w:pStyle w:val="Style16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6,3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31,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347,7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3, 7-ой километр, дом №1</w:t>
            </w:r>
          </w:p>
          <w:p>
            <w:pPr>
              <w:pStyle w:val="Style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Инв. №11010110015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3,7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30,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328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1, 7-ой километр, дом №2</w:t>
            </w:r>
          </w:p>
          <w:p>
            <w:pPr>
              <w:pStyle w:val="Style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инв. №11010110016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55,5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1,0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659,4 /0,0</w:t>
            </w:r>
          </w:p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2, 7-ой километр, дом №2</w:t>
            </w:r>
          </w:p>
          <w:p>
            <w:pPr>
              <w:pStyle w:val="Style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110016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54,5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8,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7,6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7,ул.Ленина, дом №247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2,9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5,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196,6 / 128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вартира №13, пер. Первомайский, ДОС 20 ст. Кавказск</w:t>
            </w:r>
            <w:r>
              <w:rPr>
                <w:color w:val="000000"/>
                <w:sz w:val="20"/>
                <w:szCs w:val="20"/>
              </w:rPr>
              <w:t>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7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площадь – 39,7 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5,4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– 17,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112,5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4,ул.Ленина, дом №218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8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2,1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3,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95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Жилой дом №32, ул. Набережная </w:t>
            </w:r>
          </w:p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9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31,3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0,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281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мятник Ламанову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2-я Пятилетка,10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308017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40,7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рансформаторная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станция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. 40,3кв.м. Литер: 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тажность: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Кавказская, пер.Первомайский ДОС, дом 1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310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9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,8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оздушные линии электропередач 0,4кВ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реновской КЖч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.Первомайский ДОСы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310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л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75, протяжен. 480 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8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абельные линии электропередач Кореновско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ЭЧ 0,4кВ ст Кавказская (в/г 9, пер.Первомайск. ДОС 20, ул.Новосоветская ДОС, пер.Первомайский)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110103100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75, протяжен. 150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абельные линии  электропередач 10кВ для электроснабж.жилых домов Кореновской  КЭЧ (в/г№9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.Первомайский ДОС 20, в\г №15 ул.Новосоветская ДОС№11-19, в/г№9 пер.Первомайский) протяженность 130м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1101080100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5г, протяжен 130 м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,9 / 20,6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ети газопровода  низкого давления общей протяжен-тью 2459,63 м, расположенные по адресам :ст.Кавказская, пер.Первомайский, ул.Ленина 251,ул.Ленина 247, ул.Революционная, ул.Новосоветская,ул.Д.Бедног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310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2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,8 / 0,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Газоснабжение административного здания прокуратуры в ст. Кавказско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распределительный  газопровод низкого давле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8060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07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/126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Газоснабжение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пер. Комсомольский,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пер. Войкова,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пер. Колхозны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80600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07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,8 / 297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ул..Ленина ал.Славы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802560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09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0/ 97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60 лет ССС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1085600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2009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 / 64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-1 ул.Малиновского №18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 ул.Малиновского №44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3 ул.Малиновского №58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-4 ул.Малиновского №72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5 ул. К.Пахарь напротив дома №2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-6 ул. К.Пахарь напротив дома №18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-7 ул. К.Пахарь напротив дома № 58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8 ул. К.Пахарь угол пер. Первомайский и К. Пахарь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10 пер. Первомайский (напротив ООО «Импульс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19 ул. Ленина (перекресток ул. Ленина и 60 лет СССР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4 ул. К.Маркса (напротив дома  № 216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5 ул. Ленина  (напротив здания РОВД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6 ул. Ленина  (напротив здания Почта России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 по ул. Ленина  (с правой стороны магазина«Гамма»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  ул. К. Пахарь (угол К. Пахарь и пер.Октябрьский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  ул. К. Пахарь (угол К. Пахарь и пер.Октябрьский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ожарный гидрант – ул. Рыжов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1080100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жарный гидрант –около магазина «Инженер»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1080100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жарный гидрант –ул. Р.Люксембург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1080100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жарный гидрант –ул. Ленина около «Самолета»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1080100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1  ул. Ленина  (напротив СОШ № 14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Г ул. Набережная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0210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  ул. К. Пахарь (напротив дома № 84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2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  ул. К. Пахарь (напротив пер. Суворова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 ул. Ленина (около ДК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земный  распределительный газопровод низкого давления ст. Кавказская по пер. 2-я Пятилетка от ул.К.Пахарь до ул. К.Либнехт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30000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13,7/ 1070,6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ер. Октябрьский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10856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2009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5 / 15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отуар по пер. Колхозному от ул. Ленина до ул. Малиновского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1800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отуар по ул. К.Маркса от пер. Комсомольского до спортшколы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180000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Прикубанский (от ул. Ленина до ул. К.Маркса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(площадь 335м) в ст.Кавказской по пер. Комсомольскому (от ул. К.Маркса до дренажного канала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335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2-я Пятилетка (от ул.  К.Маркса до ул. Мира – по обе стороны от дороги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ул. Мира (от пер. 2-я Пятилетка до дома № 149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Комсомольский (от ул. К.Маркса до № 21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Первомайский (от ул. Д.Бедного до ул.К.Либкнехта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 ул. Ленина (от пер. Прикубанский до пер. Войкова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ния наружн.освещен. по пер.2-я Пятилетка от ул.К.Маркса до ул.Красный Пахарь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10000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0,72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,9/ 951,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ъездная дорога от пер. Первомайский до ДОС 1-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851000048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– 150 м, ширина – 6 м. Покрытие- асфальтобетонное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допровод  около здания ДК ст. Кавказской со стороны поликлиники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40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допровод на площади около здания ДК                ст. Кавказской со стороны котельной №2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30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Тротуар по ул. К.Маркса (от пер.Прикубанский до пер. 2-я Пятилетка) в        ст. Кавказской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4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отуар по ул.К.Маркса от детского садика «Тополек» до котельной №2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10000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80 м, ширина 1 м, покрытие- гравийно- песчаная смесь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Войкова от ул.Р.Люксембург до          ул. Лени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8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ожарный гидрант с колодцем ул.Р.Люксембург, №7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1108511111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7/49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ружное освещение в     ст. Кавказской пер.2-я Пятилетка №44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13220620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 313,5 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7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ределительный газопровод низкого давления по  ул. Калинина от пер. Октябрьского до дома № 193 в ст.Кавказско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10000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6,1/226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ела "Станица Кавказская основана в 1794г."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10006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бельная линия 0,4 КВт по ул. Ленина от пер. Чапаева до Стелы "Станица Кавказская основана в 1794г." в ст. Кавказской, протяженностью 70,0 метров    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№11085100067  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тяженностью 70,0 метров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ределительный газопровод низкого давления по ул.Калинина и пер.Колхозному ст. Кавказской (по ул. Калинина от пер.Садового до пер.Колхозного и по пер.Колхозному до ул. М.Горького), протяженностью 1990 м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10004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ю 1990 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739,3/1 739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эксплуатации памятника воину-освободителю» ст.Кавказская, пер. 2-я Пятилетка, 44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 11085100008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 400 к.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8,7/548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 регистрации права 23-АМ 749333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эксплуатации памятника летчикам-освободителям» по адресу: ст.Кавказская, ул.Ленина, 212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 №11085100008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638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1/624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749332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эксплуатации памятника Пушкина»  по адресу: ст.Кавказская, ул.Ленина, 158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 1108510000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50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/57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011367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размещения памятника «Ламанову» по адресу: ст.Кавказская, пер. 2-я Пятилетка, 10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8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0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/3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399328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размещения Аллеи Славы» по адресу: ст. Кавказская, ул. Ленина, 305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4103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012653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Р.Люксембург №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 №110301100001        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500 кв.м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 в эксплуатацию 24.05.07             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/11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736087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размещения памятника воинам освободителям» по адресу: ст.Кавказская, ул.К.Пахарь, 25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 11085100008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44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/54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252348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участок, расположенный по адресу: ст.Кавказская, пер. Чапаева, 2б/1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50007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92 кв.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2/244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Н 342395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, площадью 1000 кв.м., расположенный по адресу:ст.Кавказская,СОТ "Тихое", д.8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500078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лощадь 1000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1/149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А085843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15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вижимое имущество, составляющее казну   6 300,9/719,5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color w:val="000000"/>
                <w:sz w:val="20"/>
              </w:rPr>
              <w:t>299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    УАЗ 390944 «Фермер» Гос.№ У559НМ93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 №110805040005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07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,0 / 214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уется ОАО «Кубаньэнерго», договор №1286 от 14.12.2007г.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соровоз ГАЗ 3307 3В764 НУ 23 Гос.№ Х591СО93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 № 110805040006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6.20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3,3/ 2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цеп тракторный одноосны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520005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бус марки КАВЗ 3976-02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504009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432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 ГАЗ 53-12 МВГ 1 № 21-34 ККВ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5400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1,5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 марки ВАЗ-2107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5040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,3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цистерна пожарная Гос.№ Р972МР12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 № 110852000044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726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лект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0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,4/ 10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нформационный щит(металл, каркас) р-р 04*3м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ок бесперебойного питан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10403000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яная колонка с счетчиком воды, расположенная на территории кладбища по адресу: ст.Кавказская, ул.К.Пахарь, 25б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8520009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яная колонка, расположенная на территории кладбища по адресу: ст.Кавказская, ул.Р.Люксембург, 64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85200099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оративное панно «Единая Россия – Сильная Россия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10603001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екоративный щит  с информацией 5*2,5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603001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екоративный щит с информацией соц. направленность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603001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оративный щит, панно р-р 3,0*2,1м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6030014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ннер двухсторонний на люверсах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 11010603001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10х75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товое одностороннее табло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 11010603001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/ 0,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10604009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10604009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10604009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604009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604009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604009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604009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 1108510000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4/ 1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ли «Лодочка» - 5 штук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6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6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3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0/17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ли «Двойка» - 3 штук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5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59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66,5/1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орка «Детская»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0/ 32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орка «Детская»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0/ 32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ска Почет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200007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ска Почета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7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лакат 3*6м(полноцветная печать на банерн.полотне 320 гр)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203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3х6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лектросчетчик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5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 КСТГ-2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7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4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уалет деревянны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7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1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овать раскладная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8520007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7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овать раскладная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9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7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рота футбольные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8520007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рота футбольные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8520007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Пахарь- 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Пахарь – 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 –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М.Горького- ул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(Осторожно дети) ул.М.Горького-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(Действие знака 100м) ул.М.Горького- пер. 2-я Пятилетк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.№ 1108520005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1 (Пешеходный переход) ул.М.Горького-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1 (Пешеходный переход) ул.М.Горького-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2 (Пешеходный переход) ул.М.Горького-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2 (Пешеходный переход) ул.М.Горького-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Ленина –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 К.Маркса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(Главная дорога) ул.Мира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(Главная дорога) ул.Мира-пер.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2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30 лет Победы- 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6.8.1 (Тупик) ул.Мира-пер.2-я Пятилетк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08520005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К.Либкнехта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К.Либкнехта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К.Либкнехта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 К.Либкнехта-пер. 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3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К.Пахарь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К.Пахарь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РЛюксембург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РЛюксембург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 Р.Люксембург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 Р.Люксембург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Б.Мирохиных- пер. 2-я Пятилетка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Б.Мирохиных- пер. 2-я Пятилетка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Б.Мирохиных- пер. 2-я Пятилетка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Пушкина- 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Пушкина- 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Пушкина- 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Степная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Степная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 дорогу) ул. Степная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Новосёлов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Новосёлов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Новосёлов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ул. Малиновского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ул. Малиновского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ул. Малиновского-пер.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ул. Малиновского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ул. Строительная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4 (Ограничение грузовикам) ул.К.Пахарь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Рыжов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Рыжов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6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алиновс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алиновс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алиновс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 Мир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7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ир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Мира-пер.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Маркса-пер. 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Маркса-пер. 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1 (Пешеходный переход) ул.К.Маркс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5.19.1 (Пешеходный переход) ул.К.Маркс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8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5.19.2 (Пешеходный переход) ул.К.Маркс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8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5.19.2 (Пешеходный переход) ул.К.Маркс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8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.Маркс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.Маркс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Ленина-пер.Прикубански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Ленин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.Горь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.Горь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.Люксембург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Р.Люксембург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9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Р.Люксембург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9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Р.Люксембург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Набережная- 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Набережная- 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тупи дорогу) ул.Набережная- 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тупи дорогу) ул.Набережная- пер.Войков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6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.Люксембург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.Люксембург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.Люксембург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.Люксембург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.Горь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.Горь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17 (Искусственные неровности) ул.М.Горького- пер.Войкова </w:t>
            </w:r>
            <w:r>
              <w:rPr>
                <w:color w:val="000000"/>
                <w:sz w:val="20"/>
                <w:szCs w:val="20"/>
              </w:rPr>
              <w:t>Инв.№ 1108520006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17 (Искусственные неровности) ул.М.Горького- пер.Войкова </w:t>
            </w:r>
            <w:r>
              <w:rPr>
                <w:color w:val="000000"/>
                <w:sz w:val="20"/>
                <w:szCs w:val="20"/>
              </w:rPr>
              <w:t>Инв.№ 1108520006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Ле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Ле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алиновс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алиновс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алиновс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алиновс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30 лет Победы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30 лет Победы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30 лет Победы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30 лет Победы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 30 лет Победы- 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ира-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ира-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Рыжова-пер.Комсомол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4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Рыжова-пер.Первомай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Калинина-пер.Октябр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6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Калинина-пер.Пугачев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7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Калинина-пер.Пугачев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7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Калинина-пер.Садовы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7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3.20 (Обгон запрещен) ул.Калинина-пер.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(р-н д/садика «Тополек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(р-н д/садика «Тополек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.Маркса(р-н д/садика «Тополек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.Маркса(р-н д/садика «Тополек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Привокзальная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Привокзальная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4(запрещено грузовикам) ул.Малиновского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(ограничение по высоте) ул.Малиновского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(Ограничение по высоте) ул.Малиновского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(ограничение по высоте) ул.Малиновского-пер. 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3.13(ограничение по высоте) ул.Малиновского-пер.Октябр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у) ул.Малиновского-пер. 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у) ул.Малиновского-пер. 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Ленина (р-н СОШ №14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91.1(Пешеходный переход) ул.Ленина-ул.К.Маркс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91.1(Пешеходный переход) ул.Ленина-ул.К.Маркс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91.2(Пешеходный переход) ул.Ленина-ул.К.Маркс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91.2(Пешеходный переход) ул.Ленина-ул.К.Маркс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у) ул.М.Горького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у) ул.М.Горького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8.13(Направление главной дороги) ул.М.Горького-пер. Комсомол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7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(Направление главной дороги) ул.М.Горького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8.13(Направление главной дороги) ул.М.Горького-пер. Комсомол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7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(Главная дорога)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(Главная дорога)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а)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а)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(Ограничение скорости 40) 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пер.Октябрьский-ул. М.Горького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8520007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пер.Октябрьский-ул. М.Горького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пер.Октябрьский-ул. М.Горького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пер.Октябрьский-ул. М.Горького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Садов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 М.Горького – пер.Пугачев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8520007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 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 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Р.Люксембург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 Р.Люксембург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 Р.Люксембург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Дзержинс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Дзержинс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Дзержинс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К.Маркса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К.Маркса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Р.Люксембург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Рыжова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Рыжова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30 лет Победы – 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алиновского – 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 К.Пахарь – 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8.2.1 (Зона действия) пер. 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96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Дети)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96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9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максимальной скорости) ул. Р.Люксембург </w:t>
            </w:r>
            <w:r>
              <w:rPr>
                <w:color w:val="000000"/>
                <w:sz w:val="20"/>
                <w:szCs w:val="20"/>
              </w:rPr>
              <w:t>Инв. № 11085200096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Дети) ул. Р.Люксембург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96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 (Въезд запрещен) Въезд на свалку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96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2.1 (Зона действия) ул. Р.Люксембург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96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30 лет Победы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253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2-я Пятилетка (слева)-«Искусственная неровность»1,1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5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2-я Пятилетка (справа)-«Искусственная неровность»1,1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5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2-я Пятилетка район СОШ №12 (слева) – «Пешеходный переход» на желтом фоне 5.19.2(5.19.1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2-я Пятилетка район СОШ №12 (справа) – «Пешеходный переход» на желтом фоне 5.19.1(5.19.2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ул. Розы Люксембург район СОШ №12 (слева) «Пешеходный переход» на желтом фоне 5.19.2(5.19.1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ул. Розы Люксембург район СОШ №12 (справа) «Пешеходный переход» на желтом фоне 5.19.1(5.19.2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Прикубанскому-ул.Ленина (слева)-«Пешеходный переход» 5.19.2(5.19.1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136001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/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Прикубанскому-ул.Ленина (справа)-«Пешеходный переход» 5.19.1(5.19.2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136001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/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Прикубанскому-ул.Ленина (слева)-«Пешеходный переход» 5.19.2(5.19.1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136001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/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Прикубанскому-ул.Ленина (справа)-«Пешеходный переход» 5.19.1(5.19.2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136001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/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ул. Розы Люксембург (справа) «Искусственная неровность»1,1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5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ул. Розы Люксембург (слева) «Искусственная неровность»1,1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5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,1(Главная дорога) ул.М.Горького-пер. 2-я Пятилетк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1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/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>
          <w:rFonts w:ascii="Consolas" w:hAnsi="Consolas" w:cs="Arial"/>
          <w:i/>
          <w:i/>
          <w:vanish/>
          <w:sz w:val="18"/>
          <w:szCs w:val="18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</w:rPr>
        <w:t xml:space="preserve">Глава  Кавказского сельского поселения                                                                                                                                  </w:t>
      </w:r>
      <w:r>
        <w:rPr/>
        <w:t xml:space="preserve">О.Г.Мясищева                                                           </w:t>
      </w:r>
      <w:bookmarkStart w:id="0" w:name="_PictureBullets"/>
      <w:bookmarkEnd w:id="0"/>
    </w:p>
    <w:sectPr>
      <w:type w:val="nextPage"/>
      <w:pgSz w:orient="landscape" w:w="16838" w:h="11906"/>
      <w:pgMar w:left="340" w:right="278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23:00Z</dcterms:created>
  <dc:creator>Папа</dc:creator>
  <dc:description/>
  <cp:keywords/>
  <dc:language>en-US</dc:language>
  <cp:lastModifiedBy>user101</cp:lastModifiedBy>
  <cp:lastPrinted>2016-06-08T14:21:00Z</cp:lastPrinted>
  <dcterms:modified xsi:type="dcterms:W3CDTF">2016-06-15T05:13:00Z</dcterms:modified>
  <cp:revision>26</cp:revision>
  <dc:subject/>
  <dc:title>                                                                                                                                                                                УТВЕРЖДЕНО:</dc:title>
</cp:coreProperties>
</file>