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оекту решения Совета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авказского района за 2015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9.04.2016 года  № 1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по кодам классификации доходов бюджетов 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2835"/>
        <w:gridCol w:w="1559"/>
        <w:gridCol w:w="1701"/>
        <w:gridCol w:w="1418"/>
      </w:tblGrid>
      <w:tr>
        <w:trPr>
          <w:trHeight w:val="435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 xml:space="preserve">на 2015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за 2015 год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33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главного администра-тора 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вида доходов бюджет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. ч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23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06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4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5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4,2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0 01 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4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антимонопольная служ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144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33050 10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2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51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5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6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2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3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2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5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6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6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4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405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6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9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7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701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9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000 0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995 1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53 10 0000 4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02000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6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02999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4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20202999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00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15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 15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24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24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4000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4052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4053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4999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705030 10 0000 1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905000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9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9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    Е.А. Кор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Кавказ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вказского района                                                                                                                          И.В. Бережинская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next w:val="Normal"/>
    <w:qFormat/>
    <w:pPr/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26:00Z</dcterms:created>
  <dc:creator>User</dc:creator>
  <dc:description/>
  <cp:keywords/>
  <dc:language>en-US</dc:language>
  <cp:lastModifiedBy>user101</cp:lastModifiedBy>
  <cp:lastPrinted>2016-03-21T18:39:00Z</cp:lastPrinted>
  <dcterms:modified xsi:type="dcterms:W3CDTF">2016-06-15T05:11:00Z</dcterms:modified>
  <cp:revision>333</cp:revision>
  <dc:subject/>
  <dc:title/>
</cp:coreProperties>
</file>