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48011,8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51020,1 тыс.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местного бюджета в сумме 3008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6-05-26T10:54:00Z</dcterms:modified>
  <cp:revision>51</cp:revision>
  <dc:subject/>
  <dc:title/>
</cp:coreProperties>
</file>