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16  года  № 1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1.2015 года № 1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20,1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1,9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4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3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3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1,1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1,1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3,3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,0</w:t>
            </w:r>
          </w:p>
        </w:tc>
      </w:tr>
      <w:tr>
        <w:trPr>
          <w:trHeight w:val="4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3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60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3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5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5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59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31,2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149,4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71,8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1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7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9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2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8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60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0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366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99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99,8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8,1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8,1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7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1,7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1,7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3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3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6,6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0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2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2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6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5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20,1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                     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5-26T18:25:00Z</cp:lastPrinted>
  <dcterms:modified xsi:type="dcterms:W3CDTF">2016-05-27T06:08:00Z</dcterms:modified>
  <cp:revision>971</cp:revision>
  <dc:subject/>
  <dc:title/>
</cp:coreProperties>
</file>