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2016 года №  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78,3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5,1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6,5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7,6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70,4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1,4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66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9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8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6-07-21T15:36:00Z</dcterms:modified>
  <cp:revision>23</cp:revision>
  <dc:subject/>
  <dc:title/>
</cp:coreProperties>
</file>