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/>
      </w:pPr>
      <w:r>
        <w:rPr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-19" w:hanging="1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 (далее – проект Решения) подготовлен в соответствии с </w:t>
      </w:r>
      <w:r>
        <w:rPr>
          <w:iCs/>
          <w:sz w:val="28"/>
          <w:szCs w:val="28"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6 год в сумме 49270,0 тыс. рублей; 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6 год в сумме 52278,3 тыс.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местного бюджета в сумме 3008,3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6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5-03-19T17:19:00Z</cp:lastPrinted>
  <dcterms:modified xsi:type="dcterms:W3CDTF">2016-07-21T15:38:00Z</dcterms:modified>
  <cp:revision>52</cp:revision>
  <dc:subject/>
  <dc:title/>
</cp:coreProperties>
</file>