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2016 года № __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2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7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1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убвенции бюджетам сельских поселений   на осуществление 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О.Г. Мясищев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6-09-21T14:06:00Z</dcterms:modified>
  <cp:revision>26</cp:revision>
  <dc:subject/>
  <dc:title>Приложение № 3</dc:title>
</cp:coreProperties>
</file>