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2016 года №  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1,5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32,6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185,6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916,6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8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6-09-21T14:06:00Z</dcterms:modified>
  <cp:revision>26</cp:revision>
  <dc:subject/>
  <dc:title/>
</cp:coreProperties>
</file>