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 2017 года</w:t>
        <w:tab/>
        <w:tab/>
        <w:tab/>
        <w:tab/>
        <w:tab/>
        <w:t xml:space="preserve"> </w:t>
        <w:tab/>
        <w:tab/>
        <w:tab/>
        <w:t xml:space="preserve"> № __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"/>
        <w:tabs>
          <w:tab w:val="clear" w:pos="709"/>
          <w:tab w:val="left" w:pos="855" w:leader="none"/>
        </w:tabs>
        <w:spacing w:before="0" w:after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 рассмотрении протеста прокурора Кавказского район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тав Кавказского сельского поселения Кавказ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Рассмотрев протест прокурора Кавказ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тест прокурора Кавказского района на Устав Кавказского сельского поселения Кавказского района удовлетворить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дминистрации Кавказского сельского поселения Кавказского района разработать проект Устава Кавказского сельского поселения Кавказского района.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                                                                             О.Г.Мясищев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                                                                          И.В.Бережинская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7-01-26T08:51:00Z</cp:lastPrinted>
  <dcterms:modified xsi:type="dcterms:W3CDTF">2017-01-27T07:35:00Z</dcterms:modified>
  <cp:revision>3</cp:revision>
  <dc:subject/>
  <dc:title>СОВЕТ КАВКАЗСКОГО СЕЛЬСКОГО ПОСЕЛЕНИЯ </dc:title>
</cp:coreProperties>
</file>