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ОЧЕРЕДНАЯ ТРИДЦАТЬ ВОСЬМАЯ СЕ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  2017 года                                                                                         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 проекта Устава Кавказского  сельского поселения Кавказского района, назначении даты проведения публичных слушаний,  создании оргкомитета по проведению публичных слушаний, установлении порядка учета и участия граждан в обсуждении проекта Устава Кавказского  сельского поселения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28, статьей 44 Федерального закона от 6 октября 2003 года № 131-ФЗ «Об общих принципах организации местного самоуправления в Российской Федерации», Совет Кавказского  сельского поселения Кавказского района, р е ш и л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Устава Кавказского  сельского поселения Кавказского района, внесенный  главой  Кавказского  сельского поселения  Кавказского района О.Г.Мясищевой в газете Кавказского сельского поселения Кавказского района «Вести Кавказской» (приложение №1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 по теме «Рассмотрение проекта Устава Кавказского  сельского поселения Кавказского района»                    на 02 марта 2017 года в 15.00 часов в здании МБУК ДК «СКЦ» Кавказского сельского поселения, по адресу: ст. Кавказская, ул.Ленина, 158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Создать оргкомитет по проведению публичных слушаний по теме «Рассмотрение проекта Устава Кавказского сельского поселения Кавказского района» и утвердить его состав (приложение № 2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проекта Устава Кавказского  сельского поселения Кавказского района (приложение № 3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Создать рабочую группу по учёту предложений по проекту Устава Кавказского  сельского поселения Кавказского района и утвердить ее состав (приложение №4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 настоящего решения возложить  на  председателя Совета Кавказского сельского поселения Кавказского района  Бережинскую Ирину Васильев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О.Г.Мясищева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тридцать восьмой сессии Совета Кавказского сельского поселения  Кавказ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 февраля 2017 года №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Устава Кавказского сельского поселения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цын</w:t>
            </w:r>
          </w:p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путат Совета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вченко Елена Юрьевна </w:t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пециалист 2 категории администрации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бенкова</w:t>
            </w:r>
          </w:p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лена Борисовна </w:t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путат Совета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ежко </w:t>
            </w:r>
          </w:p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Викторовна</w:t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общего отдела администрации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ябинина </w:t>
            </w:r>
          </w:p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Владимировна</w:t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пециалист 1 категории администрации Кавказского сельского поселения Кавказского района </w:t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тридцать восьмой сессии Совета Кавказского сельского поселения  Кавказ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 февраля 2017 года № 1</w:t>
      </w:r>
    </w:p>
    <w:p>
      <w:pPr>
        <w:pStyle w:val="Normal"/>
        <w:tabs>
          <w:tab w:val="clear" w:pos="708"/>
          <w:tab w:val="left" w:pos="11940" w:leader="none"/>
        </w:tabs>
        <w:ind w:left="5775" w:hanging="0"/>
        <w:jc w:val="center"/>
        <w:rPr>
          <w:szCs w:val="28"/>
        </w:rPr>
      </w:pPr>
      <w:r>
        <w:rPr>
          <w:szCs w:val="28"/>
        </w:rPr>
      </w:r>
    </w:p>
    <w:p>
      <w:pPr>
        <w:pStyle w:val="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РЯДОК</w:t>
      </w:r>
    </w:p>
    <w:p>
      <w:pPr>
        <w:pStyle w:val="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Устава Кавказского сельского поселения  Кавказского района</w:t>
      </w:r>
    </w:p>
    <w:p>
      <w:pPr>
        <w:pStyle w:val="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селение муниципального образования Кавказское сельское поселение с момента  обнародования проекта решения Совета  Кавказского сельского поселения вправе участвовать в его обсуждении в следующих формах: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решения Совета Кавказского сельского поселения Кавказского района в порядке, предусмотренном настоящим Порядком; 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решения Совета Кавказского  сельского поселения Кавказского района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едложения о дополнениях или изменениях по опубликованному проекту решения  Совета Кавказского  сельского поселения Кавказ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 Совета Кавказского сельского поселения Кавказского района (далее – рабочая группа).</w:t>
      </w:r>
    </w:p>
    <w:p>
      <w:pPr>
        <w:pStyle w:val="14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решения Совета Кавказского сельского поселения Кавказского района  могут вноситься в 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года № 131-ФЗ «Об общих принципах организации местного самоуправления в                   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муниципального образования Кавказское сельское поселение.</w:t>
      </w:r>
    </w:p>
    <w:p>
      <w:pPr>
        <w:pStyle w:val="ConsNormal"/>
        <w:widowControl/>
        <w:ind w:right="0" w:firstLine="88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Кавказского сельского поселения Кавказского района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устава муниципального образования Кавказское сельское поселение.</w:t>
      </w:r>
    </w:p>
    <w:p>
      <w:pPr>
        <w:pStyle w:val="ConsNormal"/>
        <w:widowControl/>
        <w:ind w:right="0" w:firstLine="8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представительный орган муниципального образования Кавказское сельское поселение свое заключение и материалы деятельности рабочей группы с приложением всех поступивших предложений. </w:t>
      </w:r>
    </w:p>
    <w:p>
      <w:pPr>
        <w:pStyle w:val="14"/>
        <w:ind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еред решением вопроса о принятии  или отклонении предложений Совет Кавказского сельского поселения в соответствии с  Регламентом заслушивает доклад председателя  Совета муниципального образования Кавказское сельское поселение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решения Совета Кавказского сельского поселения Кавказского района)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тридцать восьмой сессии Совета Кавказского сельского поселения Кавказского района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 02 февраля 2017 года № 1                                              </w:t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14"/>
        <w:ind w:hanging="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ей группы по учету предложений по проекту</w:t>
      </w:r>
      <w:r>
        <w:rPr>
          <w:rFonts w:cs="Times New Roman" w:ascii="Times New Roman" w:hAnsi="Times New Roman"/>
          <w:sz w:val="28"/>
        </w:rPr>
        <w:t xml:space="preserve">  Устава Кавказского сельского поселения Кавказского района</w:t>
      </w:r>
    </w:p>
    <w:p>
      <w:pPr>
        <w:pStyle w:val="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5062"/>
        <w:gridCol w:w="16"/>
      </w:tblGrid>
      <w:tr>
        <w:trPr>
          <w:trHeight w:val="465" w:hRule="atLeast"/>
        </w:trPr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инская Ирина Васильевна</w:t>
            </w:r>
          </w:p>
        </w:tc>
        <w:tc>
          <w:tcPr>
            <w:tcW w:w="5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Кавказского сельского поселения Кавказского района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енко Светлана Семеновна                </w:t>
            </w:r>
          </w:p>
        </w:tc>
        <w:tc>
          <w:tcPr>
            <w:tcW w:w="5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Кавказского сельского поселения Кавказского района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сонов Сергей Александрович</w:t>
            </w:r>
          </w:p>
        </w:tc>
        <w:tc>
          <w:tcPr>
            <w:tcW w:w="5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Кавказского сельского поселения Кавказского район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rFonts w:eastAsia="Calibri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06:00Z</dcterms:created>
  <dc:creator>Артур Григорян</dc:creator>
  <dc:description/>
  <cp:keywords/>
  <dc:language>en-US</dc:language>
  <cp:lastModifiedBy>user101</cp:lastModifiedBy>
  <cp:lastPrinted>2017-02-27T15:40:00Z</cp:lastPrinted>
  <dcterms:modified xsi:type="dcterms:W3CDTF">2017-02-28T05:49:00Z</dcterms:modified>
  <cp:revision>3</cp:revision>
  <dc:subject/>
  <dc:title/>
</cp:coreProperties>
</file>