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ОРОКОВ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марта 2017 года</w:t>
        <w:tab/>
        <w:tab/>
        <w:tab/>
        <w:tab/>
        <w:tab/>
        <w:t xml:space="preserve"> </w:t>
        <w:tab/>
        <w:tab/>
        <w:tab/>
        <w:t xml:space="preserve"> </w:t>
        <w:tab/>
        <w:t xml:space="preserve">   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утверждении Программы приватизации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имущества  Кавказского сельского поселения Кавказского района на 2017 год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Федеральным законом от 21 декабря 2001 года                  № 178-ФЗ «О приватизации государственного и муниципального имущества»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ind w:firstLine="850"/>
        <w:jc w:val="both"/>
        <w:rPr>
          <w:color w:val="000000"/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</w:rPr>
        <w:t>1. Утвердить Программу приватизации муниципального имущества      Кавказского сельского поселения Кавказского района на 2017 год (прилагается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ind w:firstLine="85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zxx"/>
        </w:rPr>
        <w:t>2. Поручить администрации Кавказского сельского поселения Кавказского района осуществить продажу муниципального имущества, планируемого к приватизации в 2017 году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</w:rPr>
        <w:tab/>
        <w:t xml:space="preserve">3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ривошеенко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  <w:lang w:eastAsia="zxx"/>
        </w:rPr>
        <w:tab/>
        <w:t>3.</w:t>
      </w:r>
      <w:r>
        <w:rPr>
          <w:kern w:val="2"/>
          <w:sz w:val="28"/>
          <w:szCs w:val="28"/>
          <w:lang w:eastAsia="zxx"/>
        </w:rPr>
        <w:t>Решение вступает в силу со дня его официального опубликования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И.В.Бережинская</w:t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к решению внеочередной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овой сессии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6 марта 2017 №  2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ватизации муниципального имущества  Кавказского сельского поселения Кавказского района на 2017 год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                          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. Цели и задачи приватизации муниципального имущества Кропоткинского городского поселения Кавказ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Целями муниципальной политики в области приватизации муниципального имущества Кавказского сельского поселения Кавказского района на 2017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ватизация муниципального имущества Кавказского сельского поселения Кавказского района в 2017 году будет направлена, прежде всего, на решение следующих задач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ватизация муниципального имущества, которое не соответствует требованиям статьи 50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я структуры муниципальной собственности Кавказского сельского поселения Кавказского района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меньшение бюджетных расходов на управление объектами муниципальной собственности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развития рынка недвижимости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влечение инвестиций в экономику Кавказского сельского поселения Кавказского района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тимулирование привлечения инвестиций в экономику сельского поселения за счет инвесторов, готовых взять на себя и безусловно выполнять обязательства по реализации инвестиционных и (или) социальных условий развития предприятий, расположенных на территории Кавказского сельского поселения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ффективных собственников, ориентированных на долгосрочное развитие предприятий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доходов местного бюдже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нятия решений о приватизации и условиях приватизации муниципального имущества Кавказского сельского поселения Кавказского район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1. Приватизация объектов недвижимости, предприятий, пакетов акций, объектов муниципальной собственности, относящихся к движимому имуществу, находящихся в муниципальной собственности Кропоткинского городского поселения Кавказского района, осуществляется по решению представительного органа местного самоуправления – Совета Кавказского сельского поселения Кавказского район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дложения о проведении приватизации муниципального недвижимого имущества может исходить от администрации Кавказского сельского поселения Кавказского район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б условиях приватизации муниципального имущества принимается главой Кавказского сельского поселения Кавказский район в соответствии с настоящей Программой приватизации на основании действующего законодательства Российской Федер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одавцом муниципального имущества выступает администрация Кавказского сельского поселения Кавказского район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приватизации муниципального имущества используются способы приватизации, определенные действующим законодательством Российской Федер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принятия решений о внесении изменений и дополнений в Программу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ложения о внесении изменений и дополнений в настоящую Программу могут исходить от администрации Кавказского сельского поселения Кавказского район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Изменения и дополнения в Программу приватизации на 2017 год утверждаются решением Совета Кавказского сельского поселения Кавказ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ценки стоимости и оплаты приватизируемого имуществ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 продаже муниципального имущества в соответствии с Федеральным законом от 29 июля 1998 года № 135-ФЗ «Об оценочной деятельности в Российской Федерации» и Федеральным законом от 21 декабря 2001 года № 178-ФЗ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нежные средства, полученные от приватизации муниципального имуществ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8" w:firstLine="642"/>
        <w:jc w:val="both"/>
        <w:rPr>
          <w:sz w:val="28"/>
          <w:szCs w:val="28"/>
        </w:rPr>
      </w:pPr>
      <w:r>
        <w:rPr>
          <w:sz w:val="28"/>
          <w:szCs w:val="28"/>
        </w:rPr>
        <w:t>5.1. Денежные средства, полученные от приватизации муниципального имущества, подлежат перечислению в местный бюджет в полном объеме в порядке, установленном Федеральным законом «О приватизации государственного и муниципального имущества».</w:t>
      </w:r>
    </w:p>
    <w:p>
      <w:pPr>
        <w:pStyle w:val="TextBody"/>
        <w:ind w:left="78" w:firstLine="642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за порядком и своевременностью перечисления в местный бюджет полученных от приватизации муниципального имущества денежных средств осуществляет администрация Кавказского сельского поселения Кавказского райо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чет о выполнении Программы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1. Администрация Кавказского сельского поселения Кавказского района не позднее 1 марта 2018 года представляет в Совет Кавказского сельского поселения Кавказского района отчет о выполнении настоящей программы приватизаци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тчет о выполнении программы приватизации муниципального имущества содержит перечень приватизированных в прошедшем году муниципальных унитарных предприятий, акций открытых акционерных обществ и иного муниципального имущества с указанием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муниципального имущества, приватизация которого планируется в 2017 году</w:t>
      </w:r>
    </w:p>
    <w:p>
      <w:pPr>
        <w:pStyle w:val="TextBody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3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Кавказского сельского поселения</w:t>
            </w:r>
          </w:p>
          <w:p>
            <w:pPr>
              <w:pStyle w:val="Style17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ъект недвижимого имущества состоящего из земельного участка площадью 792 кв.м (+/----кв.м). и  здания  (1 этажа общей площадью 46,5 кв.м., Лит. А) (именуемого далее – «объект оценки»), расположенного по адресу: 352140 Краснодарский край, Кавказский район, ст.Кавказская, пер.Чапаева, дом № 2 б/1</w:t>
            </w:r>
          </w:p>
        </w:tc>
        <w:tc>
          <w:tcPr>
            <w:tcW w:w="4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Кавказского сельского поселения Кавказского райо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урегулированные настоящей Программой отношения, связанные с приватизацией муниципального имущества Кавказского сельского поселения Кавказского района, регулируются Федеральным законом                          «О приватизации государственного и муниципального имущества», постановлениями Правительства Российской Федерации и другими нормативными и правовыми актам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Arial" w:cs="Arial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еления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23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7-03-07T05:33:00Z</dcterms:modified>
  <cp:revision>5</cp:revision>
  <dc:subject/>
  <dc:title>СОВЕТ КАВКАЗСКОГО СЕЛЬСКОГО ПОСЕЛЕНИЯ </dc:title>
</cp:coreProperties>
</file>