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3.2017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2.2016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7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660,6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06,6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3,6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8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26,3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39,7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6,6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480,5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965,5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0,0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09,1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42,9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4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8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851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851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851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user</cp:lastModifiedBy>
  <cp:lastPrinted>2015-11-05T10:08:00Z</cp:lastPrinted>
  <dcterms:modified xsi:type="dcterms:W3CDTF">2017-03-02T15:05:00Z</dcterms:modified>
  <cp:revision>20</cp:revision>
  <dc:subject/>
  <dc:title/>
</cp:coreProperties>
</file>