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8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6,3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,6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0,5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965,5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965,5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4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4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7-03-02T15:03:00Z</dcterms:modified>
  <cp:revision>1117</cp:revision>
  <dc:subject/>
  <dc:title/>
</cp:coreProperties>
</file>