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ЧЕРЕДНАЯ ДВАДЦАТЬ ПЕРВАЯ СЕСС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 РЕШ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 декабря 2015 года                                                                                   №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lineRule="atLeast" w:line="100"/>
        <w:ind w:left="432" w:hanging="432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т. Кавказская</w:t>
      </w:r>
    </w:p>
    <w:p>
      <w:pPr>
        <w:pStyle w:val="Normal"/>
        <w:suppressAutoHyphens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Перечня </w:t>
      </w:r>
      <w:r>
        <w:rPr>
          <w:b/>
          <w:sz w:val="28"/>
          <w:szCs w:val="28"/>
        </w:rPr>
        <w:t>земельных участков, государственная собственность на которые  не разграничена, предназначенных для предоставления в аренду гражданам, имеющим трех и более детей, состоящих на учете в качестве лица, имеющего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Кавказского сельского поселения Кавказ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autoSpaceDE w:val="false"/>
        <w:ind w:left="0" w:firstLine="851"/>
        <w:jc w:val="both"/>
        <w:rPr/>
      </w:pPr>
      <w:r>
        <w:rPr>
          <w:b w:val="false"/>
          <w:szCs w:val="28"/>
        </w:rPr>
        <w:t>На основании ст. 39.5 Земельного кодекса РФ,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4"/>
          <w:sz w:val="28"/>
          <w:szCs w:val="28"/>
        </w:rPr>
        <w:t xml:space="preserve">Перечень </w:t>
      </w:r>
      <w:r>
        <w:rPr>
          <w:sz w:val="28"/>
          <w:szCs w:val="28"/>
        </w:rPr>
        <w:t>земельных участков, государственная собственность на которые  не разграничена, предназначенных для предоставления в аренду гражданам, имеющим трех и более детей, состоящих на учете в качестве лица, имеющего право на предоставление земельного участка в аренду в целях индивидуального жилищного строительства или ведения личного подсобного хозяйства в границах Кавказского сельского поселения Кавказского района (прилагается)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, потребительскому рынку, развитию ЛПХ (Самсонов С.А.)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</w:t>
        <w:tab/>
        <w:t xml:space="preserve">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50:00Z</dcterms:created>
  <dc:creator>USER</dc:creator>
  <dc:description/>
  <cp:keywords/>
  <dc:language>en-US</dc:language>
  <cp:lastModifiedBy>user101</cp:lastModifiedBy>
  <cp:lastPrinted>2015-01-15T10:49:00Z</cp:lastPrinted>
  <dcterms:modified xsi:type="dcterms:W3CDTF">2016-01-11T07:39:00Z</dcterms:modified>
  <cp:revision>6</cp:revision>
  <dc:subject/>
  <dc:title>ПРОЕКТ РЕШЕНИЯ ДУМЫ</dc:title>
</cp:coreProperties>
</file>