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ДВАДЦАТЬ ПЕРВ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8 декабря 2015 года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очередной четвер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0232,2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8627,1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8394,9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6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7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8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9 изложить в новой редакции (приложение № 5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9" w:top="1235" w:footer="851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5-12-28T08:56:00Z</cp:lastPrinted>
  <dcterms:modified xsi:type="dcterms:W3CDTF">2016-01-11T07:38:00Z</dcterms:modified>
  <cp:revision>28</cp:revision>
  <dc:subject/>
  <dc:title/>
</cp:coreProperties>
</file>