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Кавказского района</w:t>
      </w:r>
      <w:r>
        <w:rPr/>
        <w:t xml:space="preserve">  </w:t>
      </w:r>
      <w:r>
        <w:rPr>
          <w:sz w:val="28"/>
          <w:szCs w:val="28"/>
        </w:rPr>
        <w:t>«</w:t>
      </w:r>
      <w:r>
        <w:rPr>
          <w:color w:val="000000"/>
          <w:spacing w:val="4"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земельных участков, государственная собственность на которые  не разграничена, предназначенных для предоставления в аренду гражданам, имеющим трех и более детей, состоящих на учете в качестве лица, имеющего право на предоставление земельного участка  в аренду в целях индивидуального жилищного строительства или  ведения личного подсобного хозяйства в границах Кавказского сельского поселения Кавказ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9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марта 2015 года вступили в силу Федеральный закон от 23 июня 2014 года № 171-ФЗ «О внесении изменений в Земельный кодекс Российской Федерации и отдельные законодательные акты Российской Федерации» и Закон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которыми изменен порядок предоставления земельных участков гражданам, имеющим трех и более детей, и  полномочия  по предоставлению гражданам, имеющим трех и более детей, земельных участков, находящихся в муниципальной собственности и земельных участков, государственная собственность на которые не разграничена, при  наличии утвержденных правил землепользования и застройки переданы  органам местного самоуправления городских и сельских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6 Закона Краснодарского края</w:t>
      </w:r>
      <w:r>
        <w:rPr/>
        <w:t xml:space="preserve"> </w:t>
      </w:r>
      <w:r>
        <w:rPr>
          <w:sz w:val="28"/>
          <w:szCs w:val="28"/>
        </w:rPr>
        <w:t>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в целях предоставления   гражданам, имеющим трех и более детей, состоящим на учете в качестве лица, имеющего право на предоставление в аренду земельного участка, соответствующие органы местного самоуправления формируют и утверждают Переч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ечень утверждается представительным органом местного самоуправления не позднее 180 календарных дней после постановки на учет первого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настоящее время на учете в качестве лиц, имеющих право на предоставление земельного участка в аренду в целях индивидуального жилищного строительства или ведения личного подсобного хозяйства в Кавказском сельском поселении Кавказского района состоит 5 человек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Закона Краснодарского края от 26 декабря 2014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предлагаю принять проект решения Совет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Кавказского сельского поселения Кавказского района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color w:val="000000"/>
          <w:spacing w:val="4"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земельных участков, государственная собственность на которые  не разграничена, предназначенных для предоставления в аренду гражданам, имеющим трех и более детей, состоящих на учете в качестве лица, имеющего право на предоставление земельного участка  в аренду в целях индивидуального жилищного строительства или  ведения личного подсобного хозяйства в границах Кавказского сельского поселения Кавказ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966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66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pt;height:13.7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1"/>
    <w:basedOn w:val="Normal"/>
    <w:qFormat/>
    <w:pPr>
      <w:ind w:left="0" w:right="0" w:firstLine="858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4:28:00Z</dcterms:created>
  <dc:creator>USER</dc:creator>
  <dc:description/>
  <cp:keywords/>
  <dc:language>en-US</dc:language>
  <cp:lastModifiedBy>user101</cp:lastModifiedBy>
  <cp:lastPrinted>2015-12-28T11:19:00Z</cp:lastPrinted>
  <dcterms:modified xsi:type="dcterms:W3CDTF">2016-01-11T07:40:00Z</dcterms:modified>
  <cp:revision>5</cp:revision>
  <dc:subject/>
  <dc:title>ПОЯСНИТЕЛЬНАЯ ЗАПИСКА</dc:title>
</cp:coreProperties>
</file>