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 12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к проекту решения Совет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район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вказского сельского поселения  Кавказ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7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jc w:val="right"/>
        <w:rPr/>
      </w:pP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95"/>
        <w:gridCol w:w="26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ъем гарантий, тыс. рублей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муниципальных гарантий  Кавказского сельского поселения  Кавказского района в валюте Российской Феде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ение муниципальных гарантий Кавказского сельского поселения  Кавказского района в валюте Российской Феде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/>
      </w:pPr>
      <w:r>
        <w:rPr/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/>
      </w:pPr>
      <w:r>
        <w:rPr/>
        <w:t xml:space="preserve">Глава Кавказского сельского </w:t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/>
      </w:pPr>
      <w:r>
        <w:rPr/>
        <w:t>поселения Кавказского района                                                   О.Г. Мясищева</w:t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/>
      </w:pPr>
      <w:r>
        <w:rPr/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0:41:00Z</dcterms:created>
  <dc:creator>tatjana</dc:creator>
  <dc:description/>
  <cp:keywords/>
  <dc:language>en-US</dc:language>
  <cp:lastModifiedBy>user</cp:lastModifiedBy>
  <cp:lastPrinted>2009-11-09T16:38:00Z</cp:lastPrinted>
  <dcterms:modified xsi:type="dcterms:W3CDTF">2016-11-11T11:22:00Z</dcterms:modified>
  <cp:revision>37</cp:revision>
  <dc:subject/>
  <dc:title/>
</cp:coreProperties>
</file>