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решения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главой    Кавказского  сельского  поселения Кавказского   района    проект   бюджета  Кавказского сельского поселения Кавказского  района  на  2017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7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58150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8150,6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67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18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и  коды  главных  администраторов  доходов бюджета  Кавказского  сельского поселения  Кавказского  района и закрепляемые за ними виды (подвиды) доходов бюджета  Кавказского  сельского поселения  Кавказского  района и перечень главных администраторов источников   финансирования    дефицита   бюджета  Кавказского  сельского поселения  Кавказского  района – органов местного самоуправления на 2017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главных  администраторов доходов бюджета  Кавказского  сельского  поселения  Кавказского района и закрепляемые за ними виды (подвиды) доходов бюджета  Кавказского  сельского  поселения  Кавказского района  – исполнительных органов государственной власти  Краснодарского  края  и (или) их территориальных органов (подразделений)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17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7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7 год согласно приложению 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 что  добровольные взносы и пожертвования,  имеющие  целевое  назначение,  поступившие 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7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17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17 год (приложение 8 к настоящему Решению) перечень и коды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   видов  источников  финансирования  дефицитов  бюджетов  на  2017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 на 2017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7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иным некоммерческим   организациям,   не  являющимся муниципальными учреждениями в соответствии со статьей 78.1.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и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7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7 год в сумме 3763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7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7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в 2017 году не осуществляется индексация размеров  должностных окладов лиц, замещающих выборные муниципальные должности Кавказского сельского  поселения Кавказского района, а также размеров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ов должност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ов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 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  января 2017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 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                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7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7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подлежит опубликованию в средствах массовой информации и вступает в силу с 1 января 2017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6-11-11T14:05:00Z</cp:lastPrinted>
  <dcterms:modified xsi:type="dcterms:W3CDTF">2016-11-11T11:06:00Z</dcterms:modified>
  <cp:revision>212</cp:revision>
  <dc:subject/>
  <dc:title/>
</cp:coreProperties>
</file>