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февраля 2017 года</w:t>
        <w:tab/>
        <w:tab/>
        <w:t xml:space="preserve"> </w:t>
        <w:tab/>
        <w:tab/>
        <w:tab/>
        <w:t xml:space="preserve">                                  </w:t>
        <w:tab/>
        <w:t xml:space="preserve">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</w:t>
      </w:r>
      <w:r>
        <w:rPr>
          <w:b/>
          <w:bCs/>
          <w:color w:val="000000"/>
          <w:sz w:val="28"/>
          <w:szCs w:val="28"/>
        </w:rPr>
        <w:t>рядка 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</w:t>
      </w:r>
      <w:r>
        <w:rPr>
          <w:color w:val="26282F"/>
          <w:sz w:val="28"/>
          <w:szCs w:val="28"/>
        </w:rPr>
        <w:t xml:space="preserve">Федеральным законом от 26 июля 2006 г. №135-ФЗ «О защите конкуренции», </w:t>
      </w:r>
      <w:r>
        <w:rPr>
          <w:color w:val="000000"/>
          <w:sz w:val="28"/>
          <w:szCs w:val="28"/>
        </w:rPr>
        <w:t xml:space="preserve">Федеральным Законом от 24.07.2007г. №209-ФЗ «О развитии малого и среднего предпринимательства в Российской Федерации», постановлением </w:t>
      </w:r>
      <w:r>
        <w:rPr>
          <w:color w:val="26282F"/>
          <w:sz w:val="28"/>
          <w:szCs w:val="28"/>
        </w:rPr>
        <w:t>Правительства Российской Федерации от 21 августа 2010г. №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 г.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</w:t>
      </w:r>
      <w:r>
        <w:rPr>
          <w:color w:val="000000"/>
          <w:sz w:val="28"/>
          <w:szCs w:val="28"/>
        </w:rPr>
        <w:t xml:space="preserve"> Уставом Кавказского сельского поселения Кавказского района, Совет Кавказского сельского поселения Кавказского района, р е ш и л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color w:val="000000"/>
          <w:sz w:val="28"/>
          <w:szCs w:val="28"/>
        </w:rPr>
        <w:t>Порядок 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Совета Кавказского сельского поселения Кавказского района от 20 февраля 2009 года № 3 «Об утверждении положения об имущественной поддержке субъектов малого и среднего предпринимательства Кавказского сельского поселения Кавказского района» считать утратившим силу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 и жилищно-коммунального хозяйства Н.П.Кривошеенко.</w:t>
      </w:r>
    </w:p>
    <w:p>
      <w:pPr>
        <w:pStyle w:val="Normal"/>
        <w:numPr>
          <w:ilvl w:val="0"/>
          <w:numId w:val="3"/>
        </w:numPr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15" w:firstLine="705"/>
        <w:jc w:val="both"/>
        <w:rPr/>
      </w:pPr>
      <w:r>
        <w:rPr/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вказского района                                     И.В.Бережинска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 xml:space="preserve"> О.Г.Мясищева</w:t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15" w:firstLine="705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5" w:firstLine="705"/>
        <w:jc w:val="both"/>
        <w:rPr/>
      </w:pPr>
      <w:r>
        <w:rPr/>
      </w:r>
    </w:p>
    <w:p>
      <w:pPr>
        <w:pStyle w:val="Normal"/>
        <w:ind w:left="4817" w:hanging="1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17" w:hanging="17"/>
        <w:jc w:val="center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4817" w:hanging="1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__№_______</w:t>
      </w:r>
    </w:p>
    <w:p>
      <w:pPr>
        <w:pStyle w:val="Heading11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ирования, ведения и обязательного опубликования перечня муниципального имущества Кавказского сельского поселения Кавказского района, свободного от прав третьих лиц, предусмотренного частью 4 статьи 18 Федерального Закона от 24.07.2007г. №209-ФЗ «О развитии малого и среднего предпринимательства в Российской Федерации»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, муниципальными программами (подпрограммами) приоритетными видами деятельности) включенного в них муниципального имуществ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75" w:after="0"/>
        <w:ind w:left="170" w:hanging="0"/>
        <w:jc w:val="both"/>
        <w:rPr>
          <w:b/>
          <w:b/>
          <w:bCs/>
          <w:i/>
          <w:i/>
          <w:iCs/>
          <w:color w:val="800080"/>
          <w:sz w:val="28"/>
          <w:szCs w:val="28"/>
          <w:shd w:fill="F0F0F0" w:val="clear"/>
        </w:rPr>
      </w:pPr>
      <w:r>
        <w:rPr>
          <w:b/>
          <w:bCs/>
          <w:i/>
          <w:iCs/>
          <w:color w:val="800080"/>
          <w:sz w:val="28"/>
          <w:szCs w:val="28"/>
          <w:shd w:fill="F0F0F0" w:val="clear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01"/>
      <w:r>
        <w:rPr>
          <w:sz w:val="28"/>
          <w:szCs w:val="28"/>
        </w:rPr>
        <w:t xml:space="preserve">Настоящий Порядок устанавливает процедуру формирования, ведения (в том числе ежегодного дополнения) и обязательного опубликования перечня муниципального имущества Кавказского сельского поселения Кавказск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</w:t>
      </w:r>
      <w:r>
        <w:rPr>
          <w:color w:val="000000"/>
          <w:sz w:val="28"/>
          <w:szCs w:val="28"/>
        </w:rPr>
        <w:t xml:space="preserve">Федерального Закона от 24.07.2007г. №209-ФЗ «О развитии малого и среднего предпринимательства в Российской Федерации» </w:t>
      </w:r>
      <w:r>
        <w:rPr>
          <w:sz w:val="28"/>
          <w:szCs w:val="28"/>
        </w:rPr>
        <w:t>(далее соответственно — муниципальное имущество, перечень), в целях предоставления муниципального 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в аренду имущества, включенного в переч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едение перечня осуществляется администрацией Кавказского сельского поселения Кавказского района в электронном виде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г. №209-ФЗ «О развитии малого и среднего предпринимательства в Российской Федерации» (прилагается). Сведения о муниципальном имуществе группируются в перечне по муниципальным образованиям на территории которых муниципальное имущество располагается, а также по видам имущества (недвижимое имущество (в том числе единый недвижимый комплекс) движимое имуществ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собственности Кавказского сельского поселения Кавказ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Кавказского сельского поселения Кавказского района об утверждении перечня или о внесении в него изменений на основе предложений органов местного самоуправления Кавказского сельского поселения Кавказского района, общероссийских некоммерческих организаций, выражающих интересы субъектов малого и среднего предпринимательства, 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 муниципального имущества Кавказского сельского поселения Кавказ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предложения, указанного в пункте 4 настоящего Порядка, осуществляется администрацией Кавказского сельского поселения Кавказского района в течение 30 календарных дней с даты его поступления. По результатам рассмотрения предложения общим отделом администрации Кавказского сельского поселения Кавказского района подготавливается проект постановления администрации Кавказского сельского поселения Кавказского района о принятии одног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ринятия решения об отказе в учете предложения, указанного в пункте 4 настоящего Порядка, общий отдел администрации Кавказского сельского поселения Кавказского район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 имуществе из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Кавказского сельского поселения Кавказского района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 2006г. №135-ФЗ «О защите конкурен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Кавказского сельского поселения Кавказского района исключает сведения о муниципальном имуществе из перечня в одном из следующих случа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наличии предложения органа местного самоуправления Кавказского сельского поселения Кавказского района о его использовании для муниципальных нужд либо для иных це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 Перечень и внесенные в него изменения подлежа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обязательному опубликованию в средствах массовой информации в порядке, установленном для муниципальных правовых актов администрац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б) размещению на официальном сайте администрации Кавказского сельского поселения Кавказского района в информационно-телекоммуникационной сети "Интернет"  - в течение 3 рабочих дней со дня утвержд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45" w:leader="none"/>
        </w:tabs>
        <w:autoSpaceDE w:val="false"/>
        <w:ind w:left="0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аренду муниципального имущества Кавказского сельского поселения Кавказского района, включенного в перечень, применяются порядок и условия предоставления в аренду муниципального имущества Кавказского сельского поселения Кавказского района, установленные Положением о порядке управления и распоряжения объектами муниципальной собственности Кавказского сельского поселения Кавказского района, с особенностями, установленными настоящим Порядком.</w:t>
      </w:r>
    </w:p>
    <w:p>
      <w:pPr>
        <w:pStyle w:val="Normal"/>
        <w:numPr>
          <w:ilvl w:val="2"/>
          <w:numId w:val="2"/>
        </w:numPr>
        <w:autoSpaceDE w:val="false"/>
        <w:ind w:left="0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льготной ставки арендной платы и муниципальные преференции по договорам в отношении имущества, включенного в перечень, определяются муниципальными правовыми актами Кавказского сельского поселения Кавказского района в соответствии с действующим законодательством.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на который заключаются договоры в отношении имущества, включенного в перечн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numPr>
          <w:ilvl w:val="2"/>
          <w:numId w:val="2"/>
        </w:numPr>
        <w:autoSpaceDE w:val="false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ередаче в аренду муниципального имущества Кавказского сельского поселения Кавказского района, включенного в перечень, осуществляется администрацией Кавказского сельского поселения Кавказского района.</w:t>
      </w:r>
    </w:p>
    <w:p>
      <w:pPr>
        <w:pStyle w:val="Normal"/>
        <w:numPr>
          <w:ilvl w:val="2"/>
          <w:numId w:val="2"/>
        </w:numPr>
        <w:autoSpaceDE w:val="false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аренды или безвозмездного пользования, заключаемый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Кавказского сельского поселения Кавказского района должен содержать положение о запрете продажи переданного имущества, переуступки прав пользования им, передачи прав пользования им в залог и внесении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ов или аукционов в отношении имущества, включенного в перечень, решение о создании аукционной, конкурсной комиссии, определение ее состава и порядка работы, назначение председателя комиссии осуществляется с учетом особенностей, установленных Федеральным Законом от 24.07.2007г.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вказского района                                     И.В.Бережинска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 xml:space="preserve"> О.Г.Мясищева</w:t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70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highlight w:val="yellow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  <w:highlight w:val="yello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8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7-02-21T12:37:00Z</dcterms:modified>
  <cp:revision>3</cp:revision>
  <dc:subject/>
  <dc:title>СОВЕТ КАВКАЗСКОГО СЕЛЬСКОГО ПОСЕЛЕНИЯ </dc:title>
</cp:coreProperties>
</file>