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3205,2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60660,6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75,4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7455,4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(приложение № 1)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изложить в новой редакции (приложение № 5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9 изложить в новой редакции (приложение № 7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7 год в сумме 3939,7 тыс. рублей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7-02-20T15:20:00Z</dcterms:modified>
  <cp:revision>40</cp:revision>
  <dc:subject/>
  <dc:title/>
</cp:coreProperties>
</file>