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8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6,3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0,5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65,5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,9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,9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9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9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,6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,6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,6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4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7-02-20T16:29:00Z</dcterms:modified>
  <cp:revision>1114</cp:revision>
  <dc:subject/>
  <dc:title/>
</cp:coreProperties>
</file>