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грамма семинара-практикума </w:t>
      </w:r>
    </w:p>
    <w:p>
      <w:pPr>
        <w:pStyle w:val="Normal"/>
        <w:ind w:firstLine="540"/>
        <w:jc w:val="center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«Технологии минимизации издержек»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6"/>
          <w:szCs w:val="26"/>
        </w:rPr>
        <w:t>1. Управление эффективностью деятельности компании. Оценка и определение приоритетных бизнес-процессов с целью снижения издержек по ним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е шаги и особенности работы с организационными и хозяйственными процессами при решении задачи снижения издержек и повышения эффективности компан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ритерии оценки и ранжирования бизнес-процессов. Оценка количества потребляемых ресурсов и релевантной стоимости процесса. Оценка потенциальной величины снижения издержек по процессу. Возможность уменьшения стоимости отдельных видов деятельности компан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6"/>
          <w:szCs w:val="26"/>
        </w:rPr>
        <w:t>2. Функционально-стоимостной анализ (ФСА) и анализ добавленной стоимости. Технологии учета издержек (ABC), бюджетирования (ABB) и управления компанией (ABM)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збиение процессов на стоимостные группы. Анализ добавленной стоимости (Value Added Analysis) бизнеса. Определение организационных и хозяйственных процессов, создающих ценность для клиентов и организации. Определение процессов, создающих сомнительную и нулевую ценность. Оптимальное перераспределение ресурсов в организ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Технологии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чет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здержек</w:t>
      </w:r>
      <w:r>
        <w:rPr>
          <w:sz w:val="26"/>
          <w:szCs w:val="26"/>
          <w:lang w:val="en-US"/>
        </w:rPr>
        <w:t xml:space="preserve"> (Activity Based Costing - ABC). </w:t>
      </w:r>
      <w:r>
        <w:rPr>
          <w:sz w:val="26"/>
          <w:szCs w:val="26"/>
        </w:rPr>
        <w:t>Расчет себестоимости и прибыльности продуктов, клиентов и каналов сбыта. Драйверы ресурсов компании. Технологии процессного бюджетирования (Activity Based Budgeting - ABB). Технологии управления компанией (Activity Based Management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  <w:sz w:val="26"/>
          <w:szCs w:val="26"/>
        </w:rPr>
        <w:t>3. Технологии оптимизации деятельности компании с целью снижения себестоимости. Оптимизация стоимости за счет изменений в оргструктуре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Типы оптимизации деятельности компании. Реинжиниринг и совершенствование. Определение сфер деятельности, которые целесообразно передать на аутсорсинг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ачества ответственности в организационной структуре. Оптимизация взаимодействий, объединение и централизация функций. Повышение нормы управляемости и переход к плоской оргструктур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4. Базовые методы снижения стоимости за счет оптимизации деятельности персонала</w:t>
      </w:r>
    </w:p>
    <w:p>
      <w:pPr>
        <w:pStyle w:val="2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вышение производительности труда. Оптимизация численности персонала. Измерение и повышение гибкости персонала. Уменьшение персоналозависимости. Тайм-функциональный анализ и тайм-менеджмент. Разработка системы мотивации и оплаты труда персонала, стимулирующей снижение издержек (</w:t>
      </w:r>
      <w:r>
        <w:rPr>
          <w:sz w:val="26"/>
          <w:szCs w:val="26"/>
          <w:lang w:val="en-US"/>
        </w:rPr>
        <w:t>KPI</w:t>
      </w:r>
      <w:r>
        <w:rPr>
          <w:sz w:val="26"/>
          <w:szCs w:val="26"/>
        </w:rPr>
        <w:t>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5. Программные продукты, используемые для оптимизации деятельности компании</w:t>
      </w:r>
    </w:p>
    <w:p>
      <w:pPr>
        <w:pStyle w:val="Normal"/>
        <w:ind w:firstLine="540"/>
        <w:jc w:val="both"/>
        <w:rPr>
          <w:b/>
          <w:b/>
          <w:bCs/>
          <w:i/>
          <w:i/>
          <w:sz w:val="10"/>
          <w:szCs w:val="10"/>
        </w:rPr>
      </w:pPr>
      <w:r>
        <w:rPr>
          <w:b/>
          <w:bCs/>
          <w:i/>
          <w:sz w:val="10"/>
          <w:szCs w:val="10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граммные продукты: ARIS, BPwin/All Fusion PM, Бизнес-студио, Бизнес-инженер, </w:t>
      </w:r>
      <w:r>
        <w:rPr>
          <w:sz w:val="26"/>
          <w:szCs w:val="26"/>
          <w:lang w:val="en-US"/>
        </w:rPr>
        <w:t>SAP</w:t>
      </w:r>
      <w:r>
        <w:rPr>
          <w:sz w:val="26"/>
          <w:szCs w:val="26"/>
        </w:rPr>
        <w:t xml:space="preserve"> и др. Преимущества и недостатки. Сравнительный анализ. Цена и условия приобретения. Области применения. Как правильно выбрать продукт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i/>
          <w:sz w:val="26"/>
          <w:szCs w:val="26"/>
        </w:rPr>
        <w:t xml:space="preserve">Семинар ведёт </w:t>
      </w:r>
      <w:r>
        <w:rPr>
          <w:b/>
          <w:i/>
          <w:sz w:val="26"/>
          <w:szCs w:val="26"/>
        </w:rPr>
        <w:t>Гетманцев Константин Владимирович</w:t>
      </w:r>
      <w:r>
        <w:rPr>
          <w:i/>
          <w:sz w:val="26"/>
          <w:szCs w:val="26"/>
        </w:rPr>
        <w:t xml:space="preserve"> – кандидат экономических наук, доцент Кубанского государственного университета.</w:t>
      </w:r>
    </w:p>
    <w:p>
      <w:pPr>
        <w:pStyle w:val="Normal"/>
        <w:ind w:firstLine="54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type w:val="nextPage"/>
      <w:pgSz w:w="11906" w:h="16838"/>
      <w:pgMar w:left="1701" w:right="567" w:gutter="0" w:header="0" w:top="737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15:00Z</dcterms:created>
  <dc:creator>home</dc:creator>
  <dc:description/>
  <cp:keywords/>
  <dc:language>en-US</dc:language>
  <cp:lastModifiedBy>Товкач Людмила Владимировна</cp:lastModifiedBy>
  <dcterms:modified xsi:type="dcterms:W3CDTF">2016-11-17T07:43:00Z</dcterms:modified>
  <cp:revision>13</cp:revision>
  <dc:subject/>
  <dc:title>Семинар-практикум «Технологии минимизации издержек»</dc:title>
</cp:coreProperties>
</file>