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ЧЕРЕДНАЯ______________________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szCs w:val="28"/>
        </w:rPr>
        <w:t>ПРОЕКТ     РЕШ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______________2013 года                                                                      №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 проекта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4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ть проект индикативного плана социально-экономического развития Кавказского сельского поселения Кавказского района на 2014 год.</w:t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user15</dc:creator>
  <dc:description/>
  <dc:language>en-US</dc:language>
  <cp:lastModifiedBy>User33</cp:lastModifiedBy>
  <cp:lastPrinted>2013-11-06T16:31:00Z</cp:lastPrinted>
  <dcterms:modified xsi:type="dcterms:W3CDTF">2013-11-06T13:31:00Z</dcterms:modified>
  <cp:revision>3</cp:revision>
  <dc:subject/>
  <dc:title>Индикативный план</dc:title>
</cp:coreProperties>
</file>