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 2013 года № _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91,6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,0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41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5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3,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7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32,6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hanging="426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Н.И. Вдовченко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3-11-22T14:44:00Z</dcterms:modified>
  <cp:revision>37</cp:revision>
  <dc:subject/>
  <dc:title>Приложение №2</dc:title>
</cp:coreProperties>
</file>