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Совета  Кавказского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го поселения 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2013 года № ___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Кавказ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ноября 2012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3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78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851"/>
        <w:gridCol w:w="1134"/>
        <w:gridCol w:w="850"/>
        <w:gridCol w:w="1570"/>
      </w:tblGrid>
      <w:tr>
        <w:trPr>
          <w:trHeight w:val="8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</w:t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-ход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32,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91,6</w:t>
            </w:r>
          </w:p>
        </w:tc>
      </w:tr>
      <w:tr>
        <w:trPr>
          <w:trHeight w:val="6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49,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9,6</w:t>
            </w:r>
          </w:p>
        </w:tc>
      </w:tr>
      <w:tr>
        <w:trPr>
          <w:trHeight w:val="113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 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469,7</w:t>
            </w:r>
          </w:p>
        </w:tc>
      </w:tr>
      <w:tr>
        <w:trPr>
          <w:trHeight w:val="8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9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05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</w:tr>
      <w:tr>
        <w:trPr>
          <w:trHeight w:val="6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фон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74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еализация государственной политики в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иватизации и управления государственно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ь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недвижимости, признание прав и регулир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вание отношений по государственной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>
          <w:trHeight w:val="8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отиводействие коррупции в муниципальном образовании Кавказское сельское поселение Кавказского района 2012-2013г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3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55,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55,3</w:t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3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4,8</w:t>
            </w:r>
          </w:p>
        </w:tc>
      </w:tr>
      <w:tr>
        <w:trPr>
          <w:trHeight w:val="6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3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38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5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,0</w:t>
            </w:r>
          </w:p>
        </w:tc>
      </w:tr>
      <w:tr>
        <w:trPr>
          <w:trHeight w:val="3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"Профилактика правонарушений, охрана общественного порядка на территории Кавказского сельского поселения на 2011 – 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период 2013год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00,0</w:t>
            </w:r>
          </w:p>
        </w:tc>
      </w:tr>
      <w:tr>
        <w:trPr>
          <w:trHeight w:val="32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5920,0</w:t>
            </w:r>
          </w:p>
        </w:tc>
      </w:tr>
      <w:tr>
        <w:trPr>
          <w:trHeight w:val="34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31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втомобильных дорог общего пользования, предназначенных для движения транспортных средств неограниченного круга лиц, средства краевого и местных бюджетов, в том числе в рамках краевых и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вышение безопасности дорожного движения на территории Кавказского сельского поселения Кавказского района на 2012 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5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лизация государственных и муниципальных функций в области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,0</w:t>
            </w:r>
          </w:p>
        </w:tc>
      </w:tr>
      <w:tr>
        <w:trPr>
          <w:trHeight w:val="1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ЦП "Поддержка и развитие малого и среднего предпринимательства в Кавказском сельском поселении Кавказского района на 2012-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841,3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5485,8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госрочная краевая целевая программа «Газификация Краснодарского края (2012-2016 годы)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водног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9,9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795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2013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8,8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8,8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Газификация Кавказского сельского поселения Кавказского района на 2012 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7,1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водног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7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5511,8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краевая целевая программа «Развитие систем наружного освещения населенных пунктов Краснодарского края на 2012-2014 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линии наружного освещения по пер. 2-я Пятилетка ст. Кавказ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35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4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,9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5</w:t>
            </w:r>
          </w:p>
        </w:tc>
      </w:tr>
      <w:tr>
        <w:trPr>
          <w:trHeight w:val="32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Развитие и реконструкция (ремонт) систем наружного освещения Кавказского сельского поселения Кавказского района (ст. Кавказская) на 2011 - 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линии наружного освещения по пер. 2-я Пятилетка ст. Кавказск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843,7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3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3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/>
                <w:i/>
                <w:iCs/>
                <w:szCs w:val="24"/>
              </w:rPr>
            </w:pPr>
            <w:r>
              <w:rPr>
                <w:b w:val="false"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3,2</w:t>
            </w:r>
          </w:p>
        </w:tc>
      </w:tr>
      <w:tr>
        <w:trPr>
          <w:trHeight w:val="39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2</w:t>
            </w:r>
          </w:p>
        </w:tc>
      </w:tr>
      <w:tr>
        <w:trPr>
          <w:trHeight w:val="39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63,5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27,2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95,5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,4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ие выплаты педагогическим работникам муниципальных дошкольных образовательных учреждений, учреждений дополнительного образования детей (всех ведомств), работникам муниципальных учреждений культуры в целях доведения средней заработной платы до уровня средней заработной платы соответствующей категории работников в регион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8</w:t>
            </w:r>
          </w:p>
        </w:tc>
      </w:tr>
      <w:tr>
        <w:trPr>
          <w:trHeight w:val="3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77,7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,8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ие выплаты педагогическим работникам муниципальных дошкольных образовательных учреждений, учреждений дополнительного образования детей (всех ведомств), работникам муниципальных учреждений культуры в целях доведения средней заработной платы до уровня средней заработной платы соответствующей категории работников в реги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9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ЦП "Кадровое обеспечение сферы культуры и искусства Кавказского сельского поселения муниципального образования Кавказский район» на 2012 - 2013 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,4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8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8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,2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42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42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6,3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1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,2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6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,0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5,0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я по публичным нормативным обязательств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5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1-2013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</w:t>
            </w:r>
          </w:p>
        </w:tc>
      </w:tr>
      <w:tr>
        <w:trPr>
          <w:trHeight w:val="15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4,0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ЦП «Развитие массового спорта в Кавказском сельском поселении Кавказского района на 2013 год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сширение информационного пространства Кавказского сельского поселения Кавказского района на 2013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32,6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вказского сельского поселения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района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hanging="284"/>
        <w:jc w:val="both"/>
        <w:rPr>
          <w:color w:val="000000"/>
        </w:rPr>
      </w:pPr>
      <w:r>
        <w:rPr>
          <w:color w:val="000000"/>
        </w:rPr>
        <w:t>Председатель Совета</w:t>
      </w:r>
    </w:p>
    <w:p>
      <w:pPr>
        <w:pStyle w:val="PlainText"/>
        <w:ind w:left="-284" w:hanging="0"/>
        <w:jc w:val="both"/>
        <w:rPr/>
      </w:pPr>
      <w:r>
        <w:rPr>
          <w:color w:val="000000"/>
        </w:rPr>
        <w:t>Кавказского сельского поселения                                                                                          Н.И. Вдовченко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3-11-22T11:10:00Z</cp:lastPrinted>
  <dcterms:modified xsi:type="dcterms:W3CDTF">2013-11-22T14:45:00Z</dcterms:modified>
  <cp:revision>169</cp:revision>
  <dc:subject/>
  <dc:title/>
</cp:coreProperties>
</file>