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ОЧЕРЕДНАЯ  ____________ СЕССИЯ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РОЕКТ  РЕШЕНИЯ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______________   </w:t>
        <w:tab/>
        <w:tab/>
        <w:tab/>
        <w:t xml:space="preserve">                                                         № 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  <w:t>ст. Кавказ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тверждении списков участников долевой собственности не реализовавших свое право общей долевой собственности на земельный участок из земель сельскохозяйственного назнач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>В соответствии с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</w:rPr>
        <w:t xml:space="preserve"> ст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атьей</w:t>
      </w:r>
      <w:r>
        <w:rPr>
          <w:rFonts w:cs="Times New Roman"/>
          <w:b w:val="false"/>
          <w:bCs w:val="false"/>
          <w:sz w:val="28"/>
          <w:szCs w:val="28"/>
        </w:rPr>
        <w:t xml:space="preserve"> 12.1.Федерального закона от 24 июля 2002 года № 101-ФЗ «Об обороте земель сельскохозяйственного назначения», Совет Кавказского сельского поселения,  р е ш и л: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 Утвердить список участников долевой собственности на земельные участки из земель сельскохозяйственного назначения, в границах землепользования ЗАО «Рассвет», в соответствии со списком, опубликованным в газете «Колос» №73 (4433) от 13 сентября 2013 года, с указанием лиц, не реализовавших свое право общей долевой собственности на земельный участок сельскохозяйственного назначения из земель сельскохозяйственного назначения для сельскохозяйственного  производства в границах землепользования ЗАО «Рассвет», в том числе на земельный участок  с кадастровым номером 23:09:08011000:502, имеющий местоположение: Местоположение установлено относительно ориентира, расположенного за пределами участка. Ориентира ст. Кавказская. Участок находится примерно в 600 м. от ориентира по направлению на северо–запад. Почтовый адрес ориентира: Краснодарский край, р-н Кавказский, секция 5, контур 42, общей площадью 1449232 кв.м. (прилагается)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2.Контроль за выполнением решения оставляю за собой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3.Решение вступает в силу со дня его подписания.</w:t>
      </w:r>
    </w:p>
    <w:p>
      <w:pPr>
        <w:pStyle w:val="Normal"/>
        <w:ind w:left="0" w:right="0" w:firstLine="13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ind w:left="0" w:right="0" w:firstLine="13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13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Глава Кавказского сельского поселения                                  О.Г.Мясищева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 xml:space="preserve">ПРИЛОЖЕНИЕ  </w:t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>УТВЕРЖДЕНО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>решением сессии Совета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>Кавказского района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>от ________2013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г.</w:t>
      </w:r>
      <w:r>
        <w:rPr>
          <w:rFonts w:cs="Times New Roman"/>
          <w:b w:val="false"/>
          <w:bCs w:val="false"/>
          <w:sz w:val="28"/>
          <w:szCs w:val="28"/>
        </w:rPr>
        <w:t xml:space="preserve"> №______</w:t>
      </w:r>
    </w:p>
    <w:p>
      <w:pPr>
        <w:pStyle w:val="Normal"/>
        <w:spacing w:before="0" w:after="0"/>
        <w:ind w:left="0" w:right="0"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ИСОК</w:t>
      </w:r>
    </w:p>
    <w:p>
      <w:pPr>
        <w:pStyle w:val="Normal"/>
        <w:spacing w:before="0" w:after="0"/>
        <w:ind w:left="0" w:right="0" w:firstLine="708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у</w:t>
      </w:r>
      <w:r>
        <w:rPr>
          <w:rFonts w:cs="Times New Roman"/>
          <w:b/>
          <w:sz w:val="28"/>
          <w:szCs w:val="28"/>
        </w:rPr>
        <w:t xml:space="preserve">частников долевой собственности на земельные участки из земель сельскохозяйственного назначения в границах землепользования ЗАО «Рассвет», расположенных на территории Кавказского сельского поселения Кавказского района, собственники которых не распоряжались земельными долями в течение трёх лет и более с момента приобретения права на земельную долю  </w:t>
      </w:r>
    </w:p>
    <w:p>
      <w:pPr>
        <w:pStyle w:val="Normal"/>
        <w:spacing w:before="0" w:after="0"/>
        <w:ind w:left="0" w:right="0"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невостребованные земельные доли)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70"/>
        <w:gridCol w:w="320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.И.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мер земельной доли г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Буйненко Владимир Павл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асильев Николай Михайл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ильгельм Виктор Иван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ловик Григорий Иван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здравных Вячеслав Александ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мушко Марфа Устиновн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7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натьева Людмила Александро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8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рапузов Климентий Николае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9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бедева Людмила Алексее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,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0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вченко Ирина Василье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рошникова Елена Тихоно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стеров Борис Федо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сечник Лидия Ивано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пов Геннадий Владими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5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япин Сергей Владими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6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белев Григорий Павл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7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колова Анастасия Егоров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8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Суряднов Иван Иванович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ешков Арнольд Василье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0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дотов Анатолий Пет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дарин Петр Михайл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,4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уваев Александр Владимиро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</w:t>
            </w:r>
            <w:r>
              <w:rPr>
                <w:rFonts w:cs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/>
                <w:sz w:val="28"/>
                <w:szCs w:val="28"/>
              </w:rPr>
              <w:t xml:space="preserve">ткевич Валерий Петрович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13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Глава Кавказского сельского поселения                                  О.Г.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00:00Z</dcterms:created>
  <dc:creator>Вова</dc:creator>
  <dc:description/>
  <dc:language>en-US</dc:language>
  <cp:lastModifiedBy>1</cp:lastModifiedBy>
  <dcterms:modified xsi:type="dcterms:W3CDTF">2013-11-05T1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