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роекту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5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8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84,2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5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в минимизации и (или) ликвидации последствий проявления терроризма и экстремизма на территории  Кавказского сельского поселения Кавказского района на период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14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52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84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hanging="284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</w:rPr>
        <w:t>Кавказского сельского поселения             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3-11-13T18:33:00Z</dcterms:modified>
  <cp:revision>273</cp:revision>
  <dc:subject/>
  <dc:title/>
</cp:coreProperties>
</file>