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 Кавказского района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>О бюджете муниципального образования Кавказское сельское поселение Кавказского района на 2014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jc w:val="both"/>
        <w:rPr/>
      </w:pPr>
      <w:r>
        <w:rPr>
          <w:b w:val="false"/>
        </w:rPr>
        <w:t>Проект Решения Совета Кавказского сельского поселения Кавказского района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>"</w:t>
      </w:r>
      <w:r>
        <w:rPr>
          <w:b w:val="false"/>
        </w:rPr>
        <w:t>О бюджете муниципального образования Кавказское сельское поселение Кавказского района на 2014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4 год в сумме 43516,3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4 год в сумме 43516,3  тысяч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4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2-11-09T12:59:00Z</cp:lastPrinted>
  <dcterms:modified xsi:type="dcterms:W3CDTF">2013-11-13T11:14:00Z</dcterms:modified>
  <cp:revision>36</cp:revision>
  <dc:subject/>
  <dc:title/>
</cp:coreProperties>
</file>