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№ 2</w:t>
      </w:r>
    </w:p>
    <w:p>
      <w:pPr>
        <w:pStyle w:val="Normal"/>
        <w:ind w:left="5387" w:hanging="0"/>
        <w:jc w:val="right"/>
        <w:rPr/>
      </w:pPr>
      <w:r>
        <w:rPr/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/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/>
        <w:t>от ____________ 2013 г. № ___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5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>от 30 ноября 2012 года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районного и краевого бюджетов на 2013 год в бюджет Кавказского сельского поселения Кавказ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4263"/>
        <w:gridCol w:w="2386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. руб.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поселений, в том числе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5,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Долгосрочная краевая целевая программа «Газификация Краснодарского края (2012-2016 годы)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9,9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Ведомственная целевая программа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/>
              <w:t>Долгосрочная краевая целевая программа «Развитие систем наружного освещения населенных пунктов Краснодарского края на 2012-2014 гг.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,2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2246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  на выполнение передаваемых полномочий по образованию и организации деятельности административных комисс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1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      Н.И. Вдов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3-11-22T14:03:00Z</dcterms:modified>
  <cp:revision>23</cp:revision>
  <dc:subject/>
  <dc:title>Приложение № 3</dc:title>
</cp:coreProperties>
</file>