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Кавказского сельского поселения                                            Н.И. Вдо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3-11-13T08:47:00Z</dcterms:modified>
  <cp:revision>31</cp:revision>
  <dc:subject/>
  <dc:title/>
</cp:coreProperties>
</file>