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8"/>
        <w:numPr>
          <w:ilvl w:val="7"/>
          <w:numId w:val="3"/>
        </w:numPr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района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, краевого и районного бюджетов в 2014 году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263"/>
        <w:gridCol w:w="238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2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Н.И. Вдо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3-11-13T08:20:00Z</dcterms:modified>
  <cp:revision>19</cp:revision>
  <dc:subject/>
  <dc:title>Приложение № 3</dc:title>
</cp:coreProperties>
</file>