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962" w:hanging="0"/>
        <w:jc w:val="right"/>
        <w:rPr>
          <w:b w:val="false"/>
          <w:b w:val="false"/>
        </w:rPr>
      </w:pPr>
      <w:r>
        <w:rPr>
          <w:b w:val="false"/>
        </w:rPr>
        <w:t>Вносится</w:t>
      </w:r>
    </w:p>
    <w:p>
      <w:pPr>
        <w:pStyle w:val="Heading2"/>
        <w:ind w:left="4962" w:hanging="0"/>
        <w:jc w:val="right"/>
        <w:rPr/>
      </w:pPr>
      <w:r>
        <w:rPr>
          <w:b w:val="false"/>
        </w:rPr>
        <w:t xml:space="preserve">главой </w:t>
      </w:r>
      <w:r>
        <w:rPr>
          <w:b w:val="false"/>
          <w:lang w:val="ru-RU"/>
        </w:rPr>
        <w:t xml:space="preserve">Кавказского сельского </w:t>
      </w:r>
    </w:p>
    <w:p>
      <w:pPr>
        <w:pStyle w:val="Heading2"/>
        <w:ind w:left="4962" w:hanging="0"/>
        <w:jc w:val="right"/>
        <w:rPr>
          <w:b w:val="false"/>
          <w:b w:val="false"/>
        </w:rPr>
      </w:pPr>
      <w:r>
        <w:rPr>
          <w:b w:val="false"/>
          <w:lang w:val="ru-RU"/>
        </w:rPr>
        <w:t>поселения Кавказского район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360"/>
        <w:jc w:val="center"/>
        <w:rPr/>
      </w:pPr>
      <w:r>
        <w:rPr>
          <w:b/>
          <w:sz w:val="32"/>
          <w:szCs w:val="32"/>
        </w:rPr>
        <w:t xml:space="preserve">О бюджете </w:t>
      </w:r>
      <w:r>
        <w:rPr>
          <w:b/>
          <w:sz w:val="32"/>
          <w:szCs w:val="32"/>
          <w:lang w:val="ru-RU"/>
        </w:rPr>
        <w:t xml:space="preserve">муниципального образования </w:t>
      </w:r>
    </w:p>
    <w:p>
      <w:pPr>
        <w:pStyle w:val="Heading1"/>
        <w:spacing w:lineRule="auto" w:line="360"/>
        <w:jc w:val="center"/>
        <w:rPr/>
      </w:pPr>
      <w:r>
        <w:rPr>
          <w:b/>
          <w:sz w:val="32"/>
          <w:szCs w:val="32"/>
          <w:lang w:val="ru-RU"/>
        </w:rPr>
        <w:t xml:space="preserve">Кавказское сельское поселение Кавказского района </w:t>
      </w:r>
      <w:r>
        <w:rPr>
          <w:b/>
          <w:sz w:val="32"/>
          <w:szCs w:val="32"/>
        </w:rPr>
        <w:t>на 201</w:t>
      </w:r>
      <w:r>
        <w:rPr>
          <w:b/>
          <w:sz w:val="32"/>
          <w:szCs w:val="32"/>
          <w:lang w:val="ru-RU"/>
        </w:rPr>
        <w:t>4</w:t>
      </w:r>
      <w:r>
        <w:rPr>
          <w:b/>
          <w:sz w:val="32"/>
          <w:szCs w:val="32"/>
        </w:rPr>
        <w:t xml:space="preserve"> год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внесенный главой Кавказского сельского поселения Кавказского района проект бюджета Кавказского сельского поселения Кавказского района на 2014 год 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вказского сельского поселения Кавказского района (далее – бюджет поселения) на 2014 год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3516,3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3516,3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256,6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ервный фонд администрации Кавказского сельского поселения Кавказского района в сумме 3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хний предел муниципального долга Кавказского сельского поселения Кавказского района  на 1 января 2015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(профицит) местного бюджета в сумме 0,0 тыс. рубл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и коды главных администраторов доходов и источников финансирования дефицита бюджета Кавказского сельского поселения Кавказского района – органов местного самоуправления муниципального образования Кавказское сельское поселение Кавказского района на 2014 год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еречень и коды главных администраторов доходов бюджета Кавказского сельского поселения Кавказского района – органов государственной власти Краснодарского края и местного самоуправления муниципального образования Кавказский район согласно приложению № 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объем поступлений доходов в бюджет  Кавказского сельского поселения Кавказского района по кодам видов (подвидов) доходов и классификации операций сектора государственного управления, относящихся к доходам бюджетов на 2014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бюджета Кавказского сельского поселения Кавказского района  безвозмездные поступления из федерального, краевого и районного  бюджетов в 2014 году в бюджет Кавказского сельского поселения Кавказского района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 нормативы  отчислений доходов в бюджет Кавказского сельского поселения Кавказского района на 2014 год согласно приложению 5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безвозмездные поступления от физических и юридических лиц, имеющие целевое назначение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Кавказского сельского поселения Кавказского района по разделам и подразделам классификации расходов бюджетов на 2014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Кавказского сельского поселения Кавказского района по целевым статьям и группам видов расходов, классификации расходов бюджетов на 2014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бюджета Кавказского сельского поселения Кавказского района на 2014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структуры расходов бюджета поселения на 2014 год  перечень и коды главных распорядителей средств бюджета поселения, перечень разделов, подразделов, целевых статей, групп видов расходов бюджета Кавказского сельского поселения Кавказ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источники внутреннего финансирования дефицита бюджета Кавказского сельского поселения Кавказского района, перечень статей и видов источников финансирования дефицитов бюджетов на 2014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межбюджетных трансфертов, предоставляемых муниципальному образованию Кавказский район по переданным полномочиям на 2014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к настоящему Решению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Кавказского сельского поселения Кавказского района в соответствии с положениями статьи 14 Федерального Закона  от 6 октября 2003 года № 131-ФЗ «Об общих принципах организации местного самоуправления в Российской Федерации» заключить соглашения с администрацией муниципального образования Кавказский район на передаваемые полномочия за счет иных межбюджетных трансфертов, предоставляемых из бюджета поселения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что предоставление субсидий юридическим лицам (за исключением субсидий государственным (муниципальным)  учреждениям), индивидуальным предпринимателям, а также физическим лицам –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поселения на 2014 год по соответствующим целевым статьям и виду расходов, в порядке, предусмотренном принимаемыми в соответствии с настоящим решением нормативными правовыми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что субсидии некоммерческим организациям, не являющимся казенными учреждениями в соответствии со статьей 78.1. Бюджетного кодекса Российской Федерации предоставляются в пределах бюджетных ассигнований, в порядке, установленном нормативными правовыми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Кавказского сельского поселения Кавказского района не вправе принимать решения, приводящие к увеличению в 2014 году штатной численности муниципальных служащих, за исключением случаев принятия решений о наделении органов исполнительной власти поселения дополнительными функциями, требующими увеличения штатной численнос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Остатки средств бюджета поселения, сложившиеся на 1 января 2014 года, могут направляться в 2014 году на покрытие временных кассовых разрывов, возникающих в ходе исполнения бюджета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объем бюджетных ассигнований дорожного фонда Кавказского сельского поселения Кавказского района на 2014 год в сумме 3859,4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твердить программу муниципальных заимствований Кавказского сельского поселения Кавказского района на 2014 год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Кавказского сельского поселения Кавказского района на 2014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. Установить предельный объем расходов на обслуживание муниципального долга Кавказского сельского поселения Кавказского района на 2014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2. Утвердить программу муниципальных гарантий Кавказского сельского поселения Кавказского района на 2014 год согласно приложению 1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величить размеры месячного должностного оклада лиц, замещающих выборные муниципальные должности Кавказского сельского поселения Кавказского района, а также размеры месячных окладов муниципальных служащих Кавказского сельского поселения Кавказского района в соответствии с замещаемыми ими должностями муниципальной службы  и размеры месячных окладов муниципальных служащих Кавказского сельского поселения Кавказского района в соответствии с присвоенными им классными чинами  муниципальной  службы  Кавказского сельского поселения Кавказского района, а также размеры месячных окладов лицам, не отнесенным к муниципальным должностям, работникам муниципальных учреждений муниципального образования Кавказское сельское поселение Кавказского района   с  1 октября 2014 года  на 5,5 процен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Предусмотреть бюджетные ассигнования в целях повышения средней заработной платы отдельным категориям работников бюджетной сферы с 1 января 2014 год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ода № 597 "О мероприятиях по реализации государственной социальной политики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едусмотреть бюджетные ассигнования в целях повышения заработной платы (должностных окладов) работников муниципальных учреждений Кавказского сельского поселения Кавказского района (за исключением отдельных категорий работников, оплата труда которых повышается согласно пункта 24 настоящего Решения) с 1 октября 2014 года на 5,5 процент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Установить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 посел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истемы органов местного самоуправления муниципального образования Кавказское сельское поселение Кавказ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ие изменений в ведомственные целевые программы в части изменения мероприятий ведомственной целевой программы, распределения и (или) перераспределения средств бюджета поселения между мероприятиями ведомственной целевой программы, объектами  капитального строительства,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ами Кавказского сельского поселения Кавказского район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тализация кодов целевых стат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зменение и (или) уточнение бюджетной классификации в части межбюджетных трансфертов из краевого и федерального бюджет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Установить, что в 2014 году уменьшение общего объема бюджетных ассигнований  на уплату налогов, сборов и иных платежей, а также на выплаты персоналу в целях обеспечения выполнения функций государственными органами, казенными учреждениями для направления их на иные цели без внесения изменений в настоящее Решение не допускаетс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Администрации Кавказского сельского поселения Кавказского района осуществлять текущий и последующий контроль целевого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Администрации Кавказского сельского поселения Кавказского района, руководителям муниципальных бюджетных учреждений, руководителю муниципального казенного учреждения усилить контроль за эффективным, целевым использованием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Контроль исполнения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е, жилищно-коммунальному хозяйству и администрацию Кавказского сельского поселения Кавказского района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Настоящее Решение подлежит опубликованию в средствах массовой информации и вступает в силу с 1 января 2014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                                            Н.И. Вдовченко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653" TargetMode="External"/><Relationship Id="rId9" Type="http://schemas.openxmlformats.org/officeDocument/2006/relationships/hyperlink" Target="consultantplus://offline/ref=2DED92B75D8FA07EF3CA2E451CC1054779BFDBA64510E2353C47AE0134C453K" TargetMode="External"/><Relationship Id="rId10" Type="http://schemas.openxmlformats.org/officeDocument/2006/relationships/hyperlink" Target="consultantplus://offline/main?base=LAW;n=112715;fld=134;dst=102969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user</cp:lastModifiedBy>
  <cp:lastPrinted>2013-11-10T18:51:00Z</cp:lastPrinted>
  <dcterms:modified xsi:type="dcterms:W3CDTF">2013-11-13T10:57:00Z</dcterms:modified>
  <cp:revision>127</cp:revision>
  <dc:subject/>
  <dc:title/>
</cp:coreProperties>
</file>