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проекту решения Совет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авказского района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отчислений доходов в бюджет Кавказского сельского поселения Кавказского района на 2014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23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отчислений в бюджет поселения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 бюджетов поселений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поселений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управления (организациями) поселений за выполнение определенных функций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О.Г. Мяс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                                                Н.И. Вдов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2:51:00Z</dcterms:created>
  <dc:creator>Klimkina</dc:creator>
  <dc:description/>
  <cp:keywords/>
  <dc:language>en-US</dc:language>
  <cp:lastModifiedBy>user</cp:lastModifiedBy>
  <cp:lastPrinted>2012-01-18T08:03:00Z</cp:lastPrinted>
  <dcterms:modified xsi:type="dcterms:W3CDTF">2013-11-12T15:01:00Z</dcterms:modified>
  <cp:revision>16</cp:revision>
  <dc:subject/>
  <dc:title>Приложение № 3</dc:title>
</cp:coreProperties>
</file>