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проекту реш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851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16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5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-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,2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4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-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84,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9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16,3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hanging="426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Н.И. Вдовченко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3-11-13T08:25:00Z</dcterms:modified>
  <cp:revision>41</cp:revision>
  <dc:subject/>
  <dc:title>Приложение №2</dc:title>
</cp:coreProperties>
</file>