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года                                                                                            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общественно-политической газете Кавказского района Краснодарского края   «Колос» (приложение №1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11 апреля 2014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заместителя председателя Совета Кавказского сельского поселения Кавказского района  Карагодина Владимира Николаевич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В.Н.Караг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14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алова              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лиева                     Елена Юрь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пивина                Любовь Владимиро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инина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14 года №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"Об общих принципах организации местного самоуправления в                   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19 марта 2014 года №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годин  Владимир  Николаевич       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заместитель председателя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 Александр Васильевич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6:00Z</dcterms:created>
  <dc:creator>Артур Григорян</dc:creator>
  <dc:description/>
  <cp:keywords/>
  <dc:language>en-US</dc:language>
  <cp:lastModifiedBy>user101</cp:lastModifiedBy>
  <cp:lastPrinted>2014-03-19T12:01:00Z</cp:lastPrinted>
  <dcterms:modified xsi:type="dcterms:W3CDTF">2014-03-20T11:38:00Z</dcterms:modified>
  <cp:revision>3</cp:revision>
  <dc:subject/>
  <dc:title/>
</cp:coreProperties>
</file>